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457724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резня</w:t>
      </w:r>
      <w:r>
        <w:rPr>
          <w:rFonts w:cs="Times New Roman" w:ascii="Times New Roman" w:hAnsi="Times New Roman"/>
          <w:sz w:val="24"/>
          <w:szCs w:val="24"/>
        </w:rPr>
        <w:t xml:space="preserve">  2016 року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123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Стратегії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на період до 2025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ропозицію міського голови, відповідно до статті 3 Закону України “Про стимулювання розвитку регіонів», постанови Кабінету Міністрів України від 06 серпня 2014 року № 385 «Про затвердження Державної стратегії регіонального розвитку на період до 2020 року»,  Рішення Київської обласної ради  від 04.12.2014 № 856-44-VІ «Про затвердження Стратегії розвитку Київської області на період до 2020 року», постанови Кабінету Міністрів України від 11.11.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,   керуючись статтею 26 Закону України «Про місцеве самоврядування в Україні», враховуючи висновки та рекомендації постійних комісій міської ради, пропозиції, висловлені депутатами під час обговорення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 метою реалізації стратегічних пріоритетів економічного та соціального розвитку міста, міська  рада 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тратегію розвитку міста Біла Церква на період до 2025 року (далі - Стратегія)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міни до Стратегії розглядаються та затверджуються Білоцерківською міською рад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цього рішення покласти на постійні комісії Білоцерківської міської 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Normal"/>
        <w:tabs>
          <w:tab w:val="clear" w:pos="708"/>
          <w:tab w:val="left" w:pos="3675" w:leader="none"/>
        </w:tabs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5:00Z</dcterms:created>
  <dc:creator>Наташа</dc:creator>
  <dc:description/>
  <cp:keywords/>
  <dc:language>en-US</dc:language>
  <cp:lastModifiedBy>Lubov</cp:lastModifiedBy>
  <cp:lastPrinted>2016-03-29T14:52:00Z</cp:lastPrinted>
  <dcterms:modified xsi:type="dcterms:W3CDTF">2016-03-30T05:10:00Z</dcterms:modified>
  <cp:revision>5</cp:revision>
  <dc:subject/>
  <dc:title>Про затвердження Стратегії розвитку </dc:title>
</cp:coreProperties>
</file>