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40186253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/>
      </w:pPr>
      <w:r>
        <w:rPr/>
        <w:t>від 19 червня 2014 року                                                                                   № 1232-60-</w:t>
      </w:r>
      <w:r>
        <w:rPr>
          <w:lang w:val="en-US"/>
        </w:rPr>
        <w:t>VI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внесення змін до плану діяльності</w:t>
      </w:r>
    </w:p>
    <w:p>
      <w:pPr>
        <w:pStyle w:val="Normal"/>
        <w:rPr/>
      </w:pPr>
      <w:r>
        <w:rPr/>
        <w:t>Білоцерківської міської ради з підготовки</w:t>
      </w:r>
    </w:p>
    <w:p>
      <w:pPr>
        <w:pStyle w:val="Normal"/>
        <w:rPr/>
      </w:pPr>
      <w:r>
        <w:rPr/>
        <w:t xml:space="preserve">проектів регуляторних актів на 2014 рік, </w:t>
      </w:r>
    </w:p>
    <w:p>
      <w:pPr>
        <w:pStyle w:val="Normal"/>
        <w:rPr/>
      </w:pPr>
      <w:r>
        <w:rPr/>
        <w:t>затвердженого рішенням міської ради від</w:t>
      </w:r>
    </w:p>
    <w:p>
      <w:pPr>
        <w:pStyle w:val="Normal"/>
        <w:rPr/>
      </w:pPr>
      <w:r>
        <w:rPr/>
        <w:t xml:space="preserve">26 грудня 2013 року № 1125-51-V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Розглянувши подання постійної комісії міської ради у справах бюджету, фінансів та цін, відповідно до ст.ст. 7, 34 Закону України «Про засади державної регуляторної політики у сфері господарської діяльності», ст. 26 Закону України «Про місцеве самоврядування в Україні» міська рада вирішила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Внести зміни до плану діяльності Білоцерківської міської ради з підготовки проектів регуляторних актів на 2014 рік, затвердженого рішенням міської ради від 26 грудня 2013 року № 1125-51-VI, доповнивши його пунктом 4 такого змісту:</w:t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08"/>
        <w:gridCol w:w="1980"/>
        <w:gridCol w:w="198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зва проекту</w:t>
            </w:r>
          </w:p>
          <w:p>
            <w:pPr>
              <w:pStyle w:val="Normal"/>
              <w:jc w:val="center"/>
              <w:rPr/>
            </w:pPr>
            <w:r>
              <w:rPr/>
              <w:t>регуляторного 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та прийняття</w:t>
            </w:r>
          </w:p>
          <w:p>
            <w:pPr>
              <w:pStyle w:val="Normal"/>
              <w:jc w:val="center"/>
              <w:rPr/>
            </w:pPr>
            <w:r>
              <w:rPr/>
              <w:t>регуляторного 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рмін розробки регуляторного а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менування підрозділу відповідального за розробку проекту регуляторного ак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/>
            </w:pPr>
            <w:r>
              <w:rPr/>
              <w:t>4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внесення змін до рішення Білоцерківської міської ради від 1 липня 2011 року  № 224-10-VI «Про впровадження податку на нерухоме майн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онання вимог Податкового кодексу Украї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ІІІ кварта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4 рок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ілоцерківська об’єднана державна податкова інспекція Головного управління Міндоходів у Київській області </w:t>
            </w:r>
          </w:p>
          <w:p>
            <w:pPr>
              <w:pStyle w:val="Normal"/>
              <w:rPr/>
            </w:pPr>
            <w:r>
              <w:rPr/>
              <w:t>(за згодою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2. Відділу інформаційних ресурсів та зв’язків з громадськістю міської ради надати дане рішення для оприлюднення в засоби масової інформації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3. Контроль за виконанням даного рішення покласти на постійну комісію міської ради у справах бюджету, фінансів і цін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іський голова                                                                                 В.П. Савчу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7:30:00Z</dcterms:created>
  <dc:creator>Olga</dc:creator>
  <dc:description/>
  <cp:keywords/>
  <dc:language>en-US</dc:language>
  <cp:lastModifiedBy>Наташа</cp:lastModifiedBy>
  <cp:lastPrinted>2014-06-23T12:48:00Z</cp:lastPrinted>
  <dcterms:modified xsi:type="dcterms:W3CDTF">2014-06-26T11:53:00Z</dcterms:modified>
  <cp:revision>43</cp:revision>
  <dc:subject/>
  <dc:title>Проект</dc:title>
</cp:coreProperties>
</file>