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050573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uk-UA"/>
        </w:rPr>
      </w:pPr>
      <w:r>
        <w:rPr/>
        <w:t xml:space="preserve">від 19 червня 2014 року </w:t>
      </w:r>
      <w:r>
        <w:rPr>
          <w:lang w:val="uk-UA"/>
        </w:rPr>
        <w:t xml:space="preserve">                                                                                     </w:t>
      </w:r>
      <w:r>
        <w:rPr/>
        <w:t>№ 12</w:t>
      </w:r>
      <w:r>
        <w:rPr>
          <w:lang w:val="uk-UA"/>
        </w:rPr>
        <w:t>36</w:t>
      </w:r>
      <w:r>
        <w:rPr/>
        <w:t>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рийняття у комунальну власніст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 міста Біла Церква безоплатно зовнішніх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реж водопостачання та водовідведення по вул. Лермонтова, 4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м. Біла Церква від Товариства з обмеженою відповідальністю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Білоцерківський Міськбуд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2 квітня 2014 року № 2-17-203, звернення Товариства з обмеженою відповідальністю «Білоцерківський Міськбуд» від 21 березня 2014 року № 32, 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зовнішні мережі водопостачання: труба ПЕ-100,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65 мм, довжина – 9 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зовнішні мережі водовідведення: труба ПВХ </w:t>
      </w:r>
      <w:r>
        <w:rPr>
          <w:rFonts w:cs="Sylfaen" w:ascii="Sylfaen" w:hAnsi="Sylfaen"/>
          <w:lang w:val="uk-UA"/>
        </w:rPr>
        <w:t>Ø 200 мм, довжина 153 м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що прокладені до новозбудованого житлового будинку № 4 по вул. Лермонтова в м.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Style16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06:00Z</dcterms:created>
  <dc:creator>User</dc:creator>
  <dc:description/>
  <cp:keywords/>
  <dc:language>en-US</dc:language>
  <cp:lastModifiedBy>User</cp:lastModifiedBy>
  <cp:lastPrinted>2014-09-30T08:58:00Z</cp:lastPrinted>
  <dcterms:modified xsi:type="dcterms:W3CDTF">2014-09-30T08:46:00Z</dcterms:modified>
  <cp:revision>3</cp:revision>
  <dc:subject/>
  <dc:title/>
</cp:coreProperties>
</file>