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2892949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/>
        <w:t>від 19 червня 2014 року                                                                                   № 1240-60-</w:t>
      </w:r>
      <w:r>
        <w:rPr>
          <w:lang w:val="en-US" w:eastAsia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keepNext w:val="true"/>
        <w:keepLines/>
        <w:spacing w:before="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before="0" w:after="120"/>
        <w:rPr/>
      </w:pPr>
      <w:r>
        <w:rPr/>
        <w:t>Про затвердження Положення</w:t>
      </w:r>
      <w:r>
        <w:rPr>
          <w:color w:val="FF0000"/>
          <w:lang w:val="en-US" w:eastAsia="en-US"/>
        </w:rPr>
        <w:t xml:space="preserve">  </w:t>
      </w:r>
      <w:r>
        <w:rPr/>
        <w:br/>
        <w:t>про інформаційні ресурси єдиної</w:t>
        <w:br/>
        <w:t>цифрової топографічної основи</w:t>
        <w:br/>
        <w:t>території міста Біла Церква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lang w:val="en-US" w:eastAsia="en-US"/>
        </w:rPr>
        <w:t xml:space="preserve">Розглянувши подання </w:t>
      </w:r>
      <w:r>
        <w:rPr/>
        <w:t xml:space="preserve">постійної комісії з питань економічних реформ, соціально-економічного розвитку, інвестицій, підприємництва,  будівництва та екологічної політики від «25» квітня 2014 року № 2-17-212, </w:t>
      </w:r>
      <w:r>
        <w:rPr>
          <w:lang w:val="en-US" w:eastAsia="en-US"/>
        </w:rPr>
        <w:t xml:space="preserve">відповідно до </w:t>
      </w:r>
      <w:r>
        <w:rPr/>
        <w:t xml:space="preserve">підпункту 2 пункту "б" частини першої статті 31 Закону України "Про місцеве самоврядування в Україні", </w:t>
      </w:r>
      <w:r>
        <w:rPr>
          <w:lang w:val="en-US" w:eastAsia="en-US"/>
        </w:rPr>
        <w:t xml:space="preserve">Закону України «Про регулювання містобудівної діяльності», Закону України </w:t>
      </w:r>
      <w:r>
        <w:rPr/>
        <w:t>«Про топографо-геодезичну і картографічну діяльність»,</w:t>
      </w:r>
      <w:r>
        <w:rPr>
          <w:lang w:val="en-US" w:eastAsia="en-US"/>
        </w:rPr>
        <w:t xml:space="preserve"> постанови Кабінету Міністрів України від 25 травня 2011 року № 559 «Про містобудівний кадастр», постанови Кабінету Міністрів України від 22 липня 1999 № 1344 </w:t>
      </w:r>
      <w:r>
        <w:rPr/>
        <w:t>«Про затвердження Положення про порядок надходження, зберігання, використання та обліку матеріалів Державного картографо-геодезичного фонду України»,</w:t>
      </w:r>
      <w:r>
        <w:rPr>
          <w:lang w:val="en-US" w:eastAsia="en-US"/>
        </w:rPr>
        <w:t xml:space="preserve"> </w:t>
      </w:r>
      <w:r>
        <w:rPr/>
        <w:t xml:space="preserve">постанови Кабінету Міністрів від 27 листопада 1998 № 1893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», </w:t>
      </w:r>
      <w:r>
        <w:rPr>
          <w:lang w:val="en-US" w:eastAsia="en-US"/>
        </w:rPr>
        <w:t>рішення Білоцерківської міської ради Київської області від 01 березня 2012 року № 513-21-VI «Про утворення Служби містобудівного кадастру та затвердження Положення про Службу містобудівного кадастру»,</w:t>
      </w:r>
      <w:r>
        <w:rPr/>
        <w:t xml:space="preserve"> рішення Білоцерківської міської ради від 22 серпня 2013 року № 1033-45-VI "Про затвердження міської цільової програми створення та впровадження містобудівного кадастру міста Біла Церква на 2013-2017 роки", міська рада  вирішила:</w:t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/>
        <w:t>Затвердити Положення про інформаційні ресурси єдиної цифрової топографічної основи території міста Біла Церква як складової частини системи містобудівного кадастру, згідно з додатком.</w:t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/>
        <w:t>Встановити, що наявні і знову створені міські інформаційні системи, пов’язані з використанням топографічної основи території міста Біла Церква для вирішення містобудівних, інформаційно-довідкових, кадастрових, організаційно-управлінських завдань, тощо повинні функціонувати на базі єдиної цифрової топографічної основи території міста Біла Церква.</w:t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/>
        <w:t>Контроль за виконанням цього рішення покласти на постійну комісію з питань економічних реформ, соціально-економічного розвитку, інвестицій, підприємництва, будівництва та екологічної політики.</w:t>
      </w:r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/>
        <w:t xml:space="preserve">Міський голова                                                  </w:t>
        <w:tab/>
        <w:tab/>
        <w:tab/>
        <w:tab/>
        <w:t xml:space="preserve">   В. П. Савчук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sz w:val="24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szCs w:val="2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21:00Z</dcterms:created>
  <dc:creator>User</dc:creator>
  <dc:description/>
  <cp:keywords/>
  <dc:language>en-US</dc:language>
  <cp:lastModifiedBy>Наташа</cp:lastModifiedBy>
  <cp:lastPrinted>2014-06-24T11:40:00Z</cp:lastPrinted>
  <dcterms:modified xsi:type="dcterms:W3CDTF">2014-06-26T11:45:00Z</dcterms:modified>
  <cp:revision>16</cp:revision>
  <dc:subject/>
  <dc:title/>
</cp:coreProperties>
</file>