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0" w:after="0"/>
        <w:jc w:val="right"/>
        <w:rPr/>
      </w:pPr>
      <w:r>
        <w:rPr/>
        <w:t xml:space="preserve">Додаток </w:t>
        <w:br/>
      </w:r>
      <w:r>
        <w:rPr>
          <w:bCs/>
        </w:rPr>
        <w:t xml:space="preserve">до рішення  </w:t>
      </w:r>
    </w:p>
    <w:p>
      <w:pPr>
        <w:pStyle w:val="Normal"/>
        <w:keepLines/>
        <w:jc w:val="right"/>
        <w:rPr>
          <w:bCs/>
        </w:rPr>
      </w:pPr>
      <w:r>
        <w:rPr>
          <w:bCs/>
        </w:rPr>
        <w:t xml:space="preserve">Білоцерківської міської ради </w:t>
      </w:r>
    </w:p>
    <w:p>
      <w:pPr>
        <w:pStyle w:val="Normal"/>
        <w:keepLines/>
        <w:jc w:val="right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 xml:space="preserve">від  "___" ________ 2014 року  </w:t>
      </w:r>
    </w:p>
    <w:p>
      <w:pPr>
        <w:pStyle w:val="Normal"/>
        <w:keepLines/>
        <w:jc w:val="right"/>
        <w:rPr>
          <w:bCs/>
        </w:rPr>
      </w:pPr>
      <w:r>
        <w:rPr>
          <w:bCs/>
        </w:rPr>
        <w:t xml:space="preserve">                                         № </w:t>
      </w:r>
      <w:r>
        <w:rPr>
          <w:bCs/>
        </w:rPr>
        <w:t>_________</w:t>
      </w:r>
    </w:p>
    <w:p>
      <w:pPr>
        <w:pStyle w:val="Normal"/>
        <w:keepLines/>
        <w:jc w:val="right"/>
        <w:rPr>
          <w:bCs/>
        </w:rPr>
      </w:pPr>
      <w:r>
        <w:rPr>
          <w:bCs/>
        </w:rPr>
      </w:r>
    </w:p>
    <w:p>
      <w:pPr>
        <w:pStyle w:val="Normal"/>
        <w:keepLines/>
        <w:spacing w:before="0" w:after="240"/>
        <w:jc w:val="center"/>
        <w:rPr/>
      </w:pPr>
      <w:r>
        <w:rPr>
          <w:b/>
          <w:bCs/>
        </w:rPr>
        <w:t>Положення про Реєстр вулиць та інших поіменованих об'єктів                                            у місті Біла Церква</w:t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Загальна частина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Це Положення розроблено на підставі законів України: "Про місцеве самоврядування в Україні", "Про регулювання містобудівної діяльності", "Про присвоєння юридичним особам та об'єктам права власності імен (псевдонімів) фізичних осіб, ювілейних та святкових дат, назв і дат історичних подій", "Про географічні назви"; постанови Кабінету Міністрів України від 25.05.2011 № 559 "Про містобудівний кадастр"; рішень Білоцерківської міської ради: від 01 березня 2012 року № 513-21-VI "Про утворення Служби містобудівного кадастру та затвердження Положення про Службу містобудівного кадастру", від 22 серпня 2013 року № 1033-45-VI "Про затвердження міської цільової програми створення та впровадження містобудівного кадастру міста Біла Церква на 2013 – 2017 роки"; ДБН Б.1.1-16:2013 "Склад та зміст містобудівного кадастру", і спрямоване на створення Реєстру вулиць та інших поіменованих об'єктів у місті Біла Церква як одного із основних інформаційних ресурсів системи містобудівного кадастру міста Біла Церква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Це Положення визначає структуру, склад відомостей, єдиний порядок і правила ведення Реєстру вулиць та інших поіменованих об'єктів у місті Біла Церква (далі – Реєстр вулиць та інших поіменованих об'єктів)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У цьому Положенні терміни вживаються у такому значенні:</w:t>
      </w:r>
    </w:p>
    <w:p>
      <w:pPr>
        <w:pStyle w:val="Normal"/>
        <w:keepLines/>
        <w:rPr/>
      </w:pPr>
      <w:r>
        <w:rPr/>
        <w:t>алея – основна або другорядна пішохідна вулиця або дорога, що забезпечує пішохідний зв'язок з місцями прикладання праці, установами й підприємствами обслуговування, у тому числі в межах громадських центрів, місцями відпочинку, зупинками громадського транспорту;</w:t>
      </w:r>
    </w:p>
    <w:p>
      <w:pPr>
        <w:pStyle w:val="Normal"/>
        <w:keepLines/>
        <w:rPr/>
      </w:pPr>
      <w:r>
        <w:rPr/>
        <w:t>бульвар – вулиця або дорога місцевого значення, зустрічні транспортні потоки якої розділені лісопарковими насадженнями з пішохідною частиною, що включає алею для пішохідного руху, та рекреаціями для короткочасного відпочинку;</w:t>
      </w:r>
    </w:p>
    <w:p>
      <w:pPr>
        <w:pStyle w:val="Normal"/>
        <w:keepLines/>
        <w:rPr/>
      </w:pPr>
      <w:r>
        <w:rPr/>
        <w:t>вулиця – лінійно-протяжний планувальний елемент, що забезпечує рух транспорту й пішоходів як між мікрорайонами, масивами та кварталами, так і всередині таких планувальних утворень;</w:t>
      </w:r>
    </w:p>
    <w:p>
      <w:pPr>
        <w:pStyle w:val="Normal"/>
        <w:keepLines/>
        <w:rPr/>
      </w:pPr>
      <w:r>
        <w:rPr/>
        <w:t>вулиці в житловій забудові – елементи вулично-дорожньої мережі, що забезпечують транспортні (без пропуску вантажного й громадського транспорту) й пішохідні зв'язки на території житлових районів (мікрорайонів) та виходи на магістральні вулиці й дороги регульованого руху;</w:t>
      </w:r>
    </w:p>
    <w:p>
      <w:pPr>
        <w:pStyle w:val="Normal"/>
        <w:keepLines/>
        <w:rPr/>
      </w:pPr>
      <w:r>
        <w:rPr/>
        <w:t>вулиці й дороги в науково-виробничих, промислових і комунально-складських зонах (районах) – елементи вулично-дорожньої мережі, що забезпечують транспортний зв'язок переважно легкового й вантажного транспорту в межах зон (районів) й виходи на магістральні міські дороги;</w:t>
      </w:r>
    </w:p>
    <w:p>
      <w:pPr>
        <w:pStyle w:val="Normal"/>
        <w:keepLines/>
        <w:rPr/>
      </w:pPr>
      <w:r>
        <w:rPr/>
        <w:t>дорога – узагальнене поняття структурно-планувального елемента території для переміщення транспортних засобів або пішоходів;</w:t>
      </w:r>
    </w:p>
    <w:p>
      <w:pPr>
        <w:pStyle w:val="Normal"/>
        <w:keepLines/>
        <w:rPr/>
      </w:pPr>
      <w:r>
        <w:rPr/>
        <w:t>елементи вулично-дорожньої мережі (далі - елементи ВДМ) – вулиці, провулки, проїзди та інші планувальні об'єкти, які забезпечують транспортні й пішохідні зв'язки між житловими районами, а також між житловими районами й промисловими зонами, громадськими центрами, кварталами тощо; найменування елементів ВДМ належать до основних реквізитів адреси;</w:t>
      </w:r>
    </w:p>
    <w:p>
      <w:pPr>
        <w:pStyle w:val="Normal"/>
        <w:keepLines/>
        <w:rPr/>
      </w:pPr>
      <w:r>
        <w:rPr/>
        <w:t>квартал (мікрорайон, житловий район) – частина забудованої території населеного пункту, яка обмежена вулицями, майданами, провулками, проїздами тощо;</w:t>
      </w:r>
    </w:p>
    <w:p>
      <w:pPr>
        <w:pStyle w:val="Normal"/>
        <w:keepLines/>
        <w:rPr/>
      </w:pPr>
      <w:r>
        <w:rPr/>
        <w:t>лінія – елемент транспортно-пішохідного зв'язку на території з фіксованими юридично або історично сформованими межами;</w:t>
      </w:r>
    </w:p>
    <w:p>
      <w:pPr>
        <w:pStyle w:val="Normal"/>
        <w:keepLines/>
        <w:rPr/>
      </w:pPr>
      <w:r>
        <w:rPr/>
        <w:t>набережна – вулиця або проїзд уздовж водойм, річок, озер, каналів тощо;</w:t>
      </w:r>
    </w:p>
    <w:p>
      <w:pPr>
        <w:pStyle w:val="Normal"/>
        <w:keepLines/>
        <w:rPr/>
      </w:pPr>
      <w:r>
        <w:rPr/>
        <w:t>площа (майдан) – поіменований містобудівний архітектурно-планувальний елемент, що має замкнуті межі та обмежений забудовою, зеленими масивами або природними межами;</w:t>
      </w:r>
    </w:p>
    <w:p>
      <w:pPr>
        <w:pStyle w:val="Normal"/>
        <w:keepLines/>
        <w:rPr/>
      </w:pPr>
      <w:r>
        <w:rPr/>
        <w:t>провулок – невеликий елемент транспортно-пішохідного зв'язку всередині мікрорайону (кварталу), що поперечно з'єднує дві вулиці, інші планувальні об'єкти (проспекти, бульвари тощо);</w:t>
      </w:r>
    </w:p>
    <w:p>
      <w:pPr>
        <w:pStyle w:val="Normal"/>
        <w:keepLines/>
        <w:rPr/>
      </w:pPr>
      <w:r>
        <w:rPr/>
        <w:t>проспект – пряма широка магістральна вулиця загальноміського значення з автомобільним і пішохідним рухом;</w:t>
      </w:r>
    </w:p>
    <w:p>
      <w:pPr>
        <w:pStyle w:val="Normal"/>
        <w:keepLines/>
        <w:rPr/>
      </w:pPr>
      <w:r>
        <w:rPr/>
        <w:t>пішохідні вулиці й дороги – елементи ВДМ, що забезпечують пішохідний зв'язок з місцями праці, установами й підприємствами обслуговування, місцями відпочинку й зупинками міського громадського транспорту;</w:t>
      </w:r>
    </w:p>
    <w:p>
      <w:pPr>
        <w:pStyle w:val="Normal"/>
        <w:keepLines/>
        <w:spacing w:before="0" w:after="20"/>
        <w:rPr/>
      </w:pPr>
      <w:r>
        <w:rPr/>
        <w:t xml:space="preserve">проїзд – елемент локального транспортно-пішохідного зв'язку всередині забудованих територій або рекреаційних зон та на несформованих територіях, що забезпечує: </w:t>
      </w:r>
    </w:p>
    <w:p>
      <w:pPr>
        <w:pStyle w:val="Normal"/>
        <w:keepLines/>
        <w:numPr>
          <w:ilvl w:val="3"/>
          <w:numId w:val="2"/>
        </w:numPr>
        <w:spacing w:before="0" w:after="20"/>
        <w:rPr/>
      </w:pPr>
      <w:r>
        <w:rPr/>
        <w:t xml:space="preserve">під'їзд транспортних засобів до житлових і громадських будинків, установ, підприємств й інших об'єктів міської забудови всередині районів, мікрорайонів, кварталів;  </w:t>
      </w:r>
    </w:p>
    <w:p>
      <w:pPr>
        <w:pStyle w:val="Normal"/>
        <w:keepLines/>
        <w:numPr>
          <w:ilvl w:val="3"/>
          <w:numId w:val="2"/>
        </w:numPr>
        <w:rPr/>
      </w:pPr>
      <w:r>
        <w:rPr/>
        <w:t>наскрізний транспортний зв'язок між двома вулицями (створює два "т"-подібних перехрестя);</w:t>
      </w:r>
    </w:p>
    <w:p>
      <w:pPr>
        <w:pStyle w:val="Normal"/>
        <w:keepLines/>
        <w:rPr/>
      </w:pPr>
      <w:r>
        <w:rPr/>
        <w:t>топонім – власна назва, що відноситься до будь-якого об'єкта на землі, природного чи створеного людиною; основним призначенням топонімів є фіксація та ідентифікування об'єкта місцевості.</w:t>
      </w:r>
    </w:p>
    <w:p>
      <w:pPr>
        <w:pStyle w:val="Normal"/>
        <w:keepLines/>
        <w:rPr/>
      </w:pPr>
      <w:r>
        <w:rPr/>
        <w:t>тупик – невеликий елемент транспортно-пішохідної мережі, що не забезпечує наскрізного проїзду;</w:t>
      </w:r>
    </w:p>
    <w:p>
      <w:pPr>
        <w:pStyle w:val="Normal"/>
        <w:keepLines/>
        <w:rPr/>
      </w:pPr>
      <w:r>
        <w:rPr/>
        <w:t>Реєстр вулиць та інших поіменованих об'єктів – систематизований звід відомостей про офіційні та альтернативні власні назви об'єктів на території міста, історичні довідки про назви об'єктів та дані про їх просторову локалізацію на плані міста.</w:t>
      </w:r>
    </w:p>
    <w:p>
      <w:pPr>
        <w:pStyle w:val="Normal"/>
        <w:keepLines/>
        <w:rPr/>
      </w:pPr>
      <w:r>
        <w:rPr/>
        <w:t xml:space="preserve"> </w:t>
      </w:r>
      <w:r>
        <w:rPr/>
        <w:t xml:space="preserve">Перелік вулиць – базовий інформаційний ресурс Реєстру вулиць та інших поіменованих об'єктів у м. Біла Церква про офіційні </w:t>
      </w:r>
      <w:r>
        <w:rPr>
          <w:bCs/>
        </w:rPr>
        <w:t>найменування елементів транспортно-пішохідної мережі міста Біла Церква затверджується рішенням міської ради;</w:t>
      </w:r>
    </w:p>
    <w:p>
      <w:pPr>
        <w:pStyle w:val="Normal"/>
        <w:keepLines/>
        <w:rPr/>
      </w:pPr>
      <w:r>
        <w:rPr/>
        <w:t>містобудівний кадастр міста Біла Церква – міська система зберігання та використання геопросторових даних про територію, екологічні, інженерно-геологічні умови, а також інформаційних ресурсів будівельних норм, державних стандартів і правил для задоволення інформаційних потреб при плануванні територій та будівництві, формуванні галузевої складової державних геоінформаційних ресурсів;</w:t>
      </w:r>
    </w:p>
    <w:p>
      <w:pPr>
        <w:pStyle w:val="Normal"/>
        <w:keepLines/>
        <w:rPr/>
      </w:pPr>
      <w:r>
        <w:rPr/>
        <w:t>шосе – швидкісна магістральна дорога із твердим покриттям, призначена для швидкісного транспортного зв'язку між районами міста, містами й іншими населеними пунктами системи групового розселення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Реєстр вулиць та інших поіменованих об'єктів формується, ведеться в електронному виді в середовищі геоінформаційної системи містобудівного кадастру з використанням цифрової топографічної основи масштабу 1:15000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Об'єктами реєстрації у Реєстрі вулиць та інших поіменованих об'єктів є об'єкти вулично-дорожньої мережі (алеї, бульвари, вулиці, набережні, площі, проспекти, провулки, проїзди, тупики, шосе, узвози, лінії, мости тощо), а також інші поіменовані об'єкти (території) – масиви, мікрорайони, житлові райони, урочища, парки, сквери, водотоки, озера, ставки, річки та інші топонімічні об'єкти на території міста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Заходи щодо формування, функціонування, розвитку та використання Реєстру вулиць та інших поіменованих об'єктів здійснюються з дотриманням таких принципів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Спадковість. Формування, систематизація, реєстрація відомостей про поіменовані об'єкти на території міста здійснюються з використанням довідників, класифікаторів та інших даних, створених у процесі функціонування інших інформаційних систем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росторова локалізація. Інформація про найменування об'єктів у Реєстрі вулиць та інших поіменованих об'єктів асоційована (взаємопов'язана) з координатним описом просторового положення об'єкта на плані міста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Унікальність. Найменування та код двох однотипних поіменованих об'єктів збігатися не може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Офіційність найменування об'єкта. Єдиним офіційним найменуванням об'єкта на території міста вважається найменування, що зареєстровано у Реєстрі вулиць та інших поіменованих об'єктів в установленому порядку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Обов'язковість. Використання у всіх офіційних документах органів державної влади й органів місцевого самоврядування, міських інформаційних системах тощо саме найменувань об'єктів, зареєстрованих у Реєстрі вулиць та інших поіменованих об'єктів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Загальнодоступність. Інформація з Реєстру вулиць та інших поіменованих об'єктів повинна мати просту процедуру отримання й надаватися безкоштовно, а у випадках, передбачених законодавством, за плату, що не перевищує вартості копіювання та друку такої інформації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ублічність. Відомості про поіменовані об'єкти на території міста, що підлягають занесенню до Реєстру вулиць та інших поіменованих об'єктів, оприлюднюються в офіційних виданнях, а також у засобах масової інформації та в мережі Інтернет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Відкритість. Відсутність у даних про поіменовані об'єкти, включаючи координатний опис їх просторової локалізації, інформації, що містить державну або комерційну таємниці й конфіденційну інформацію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Історичність. Обов'язковість зберігання у Реєстрі вулиць та інших поіменованих об'єктів усіх офіційних змін щодо інформації про поіменовані об'єкти, яка підлягає обов'язковій реєстрації.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Документованість. Внесення або будь-які зміни раніше зареєстрованої інформації до Реєстру вулиць та інших поіменованих об'єктів має бути підтверджено документально з обов'язковим посиланням на документи, з якими це внесення або зміна пов'язана.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Інтероперабельність. Дані реєстру вулиць та поіменованих об'єктів і їх прострової локалізації повинні бути доступні в режимі читання з баз даних містобудівного кадастру, державного земельного кадастру, міського земельного кадастру та державного реєстру речових прав на нерухоме майно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Реєстр вулиць та інших поіменованих об'єктів призначений для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Систематизації та унормування найменувань і кодів вулиць та інших поіменованих об'єктів міс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Забезпечення сумісності баз даних, що використовують інформацію про найменування вулиць та інших поіменованих об'єктів міс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Використання зареєстрованих найменувань вулиць, проспектів, бульварів, набережних тощо (далі – вулиці) при оформленні офіційних документів та для формування реєстру адрес міс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Зберігання й пошуку колишніх найменувань вулиць міс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Створення та збереження реєстру міських топонімів з їх просторовою прив'язкою як історико-культурного надбання міської громади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Забезпечення інформаційних потреб юридичних та фізичних осіб у питаннях найменування вулиць та інших поіменованих об'єктів міста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Основними завданнями ведення Реєстру вулиць та інших поіменованих об'єктів є: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Уніфікація найменувань та кодової ідентифікації вулиць та інших поіменованих об'єктів міста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Надання інформаційних послуг з постачання та підтримки інформаційних ресурсів Реєстру вулиць та інших поіменованих об'єктів для їх застосування в міських інформаційних системах та в системах інших зацікавлених суб'єктів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Функціонування та актуалізація Реєстру вулиць та інших поіменованих об'єктів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Науково-методичне й організаційне забезпечення робіт з ведення Реєстру вулиць та інших поіменованих об'єктів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Ведення архіву колишніх найменувань вулиць та інших поіменованих об'єктів міста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Підготовка переліків вулиць та інших поіменованих об'єктів для видання різних довідкових матеріалів у паперовому, електронному вигляді та в мережі Інтернет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 xml:space="preserve">Право власності на інформаційні ресурси Реєстру вулиць та інших поіменованих об'єктів належить територіальній громаді міста. 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Розпорядником та адміністратором Реєстру вулиць та інших поіменованих об'єктів від імені територіальної громади міста виступає Служба містобудівного кадастру управління містобудування та архітектури Білоцерківської міської ради (далі – Служба містобудівного кадастру)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Служба містобудівного кадастру формує, оновлює Реєстр вулиць та інших поіменованих об'єктів, здійснює промислову експлуатацію цього Реєстру, виготовляє та надає його копії в користування зацікавленим суб'єктам, забезпечує інформаційні потреби органів державної влади та органів місцевого самоврядування, юридичних і фізичних осіб з питань, пов'язаних з функціонуванням зазначеного Реєстру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Формування, ведення, зберігання та надання в користування інформаційних ресурсів Реєстру вулиць та інших поіменованих об'єктів здійснюється відповідно до законодавства та цього Положення.</w:t>
      </w:r>
    </w:p>
    <w:p>
      <w:pPr>
        <w:pStyle w:val="Normal"/>
        <w:keepLines/>
        <w:numPr>
          <w:ilvl w:val="1"/>
          <w:numId w:val="2"/>
        </w:numPr>
        <w:spacing w:before="0" w:after="240"/>
        <w:rPr/>
      </w:pPr>
      <w:r>
        <w:rPr/>
        <w:t>Фінансування, формування та промислова експлуатація Реєстру вулиць та інших поіменованих об'єктів здійснюються відповідно до міської цільової програми створення та впровадження містобудівного кадастру міста Біла Церква на 2013 – 2017 роки, затвердженої рішенням Білоцерківської міської ради від 22 серпня 2013 року № 1033-45-VI, та інших джерел відповідно до законодавства.</w:t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труктура Реєстру вулиць та інших поіменованих об'єктів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Інформаційні ресурси Реєстру вулиць та інших поіменованих об'єктів становлять бази даних таких окремих реєстрів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 xml:space="preserve">Реєстр вулиць та інших поіменованих елементів вулично-дорожньої мережі міста Біла Церква (далі – Реєстр вулиць); 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Реєстр поіменованих структурно-планувальних та рекреаційних елементів території міста Біла Церкв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Реєстр поіменованих природних об'єктів місцевості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Реєстр поіменованих дорожньо-транспортних об'єктів і споруд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Реєстр поштових відділень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Реєстр житлово-експлуатаційних організацій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У структурі записів кожного із реєстрів визначаються такі інформаційні блоки:</w:t>
      </w:r>
    </w:p>
    <w:p>
      <w:pPr>
        <w:pStyle w:val="Normal"/>
        <w:keepLines/>
        <w:spacing w:before="0" w:after="60"/>
        <w:ind w:left="709" w:hanging="0"/>
        <w:rPr/>
      </w:pPr>
      <w:r>
        <w:rPr/>
        <w:t>2.2.1. блок ідентифікації;</w:t>
      </w:r>
    </w:p>
    <w:p>
      <w:pPr>
        <w:pStyle w:val="Normal"/>
        <w:keepLines/>
        <w:spacing w:before="0" w:after="60"/>
        <w:ind w:left="709" w:hanging="0"/>
        <w:rPr/>
      </w:pPr>
      <w:r>
        <w:rPr/>
        <w:t>2.2.2. блок найменувань;</w:t>
      </w:r>
    </w:p>
    <w:p>
      <w:pPr>
        <w:pStyle w:val="Normal"/>
        <w:keepLines/>
        <w:spacing w:before="0" w:after="60"/>
        <w:ind w:left="709" w:hanging="0"/>
        <w:rPr/>
      </w:pPr>
      <w:r>
        <w:rPr/>
        <w:t>2.2.3. блок додаткових відомостей;</w:t>
      </w:r>
    </w:p>
    <w:p>
      <w:pPr>
        <w:pStyle w:val="Normal"/>
        <w:keepLines/>
        <w:ind w:left="709" w:hanging="0"/>
        <w:rPr/>
      </w:pPr>
      <w:r>
        <w:rPr/>
        <w:t>2.2.4. блок просторової локалізації поіменованого об'єкта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Блок ідентифікації містить унікальний цифровий код об'єкта, який забезпечує однозначну ідентифікацію об'єкта та призначений для реалізації інформаційно-логічних зв'язків як у базі даних Реєстру вулиць та інших поіменованих об'єктів, так і в базах даних інших інформаційних систем, що використовують дані з цього Реєстру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 xml:space="preserve">Унікальний цифровий </w:t>
      </w:r>
      <w:r>
        <w:rPr>
          <w:b/>
        </w:rPr>
        <w:t>код поіменованого об'єкта</w:t>
      </w:r>
      <w:r>
        <w:rPr/>
        <w:t>, який забезпечує однозначну ідентифікацію об'єкта та призначений для реалізації інформаційно-логічних зв'язків як в базі даних Реєстру вулиць та інших поіменованих об'єктів, так і в базах даних інших інформаційних систем, що використовують дані з цього Реєстру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Кодовими позначеннями є числа натурального числового ряду, що розташовані в порядку зростання для об'єктів кожного реєстру. Довжина коду – п'ять знаків з такою структурою:</w:t>
      </w:r>
    </w:p>
    <w:p>
      <w:pPr>
        <w:pStyle w:val="Normal"/>
        <w:keepLines/>
        <w:ind w:left="709" w:hanging="0"/>
        <w:rPr/>
      </w:pPr>
      <w:r>
        <w:rPr/>
        <w:t>&lt;перша цифра – код реєстру&gt; &lt;</w:t>
      </w:r>
      <w:r>
        <w:rPr>
          <w:highlight w:val="yellow"/>
        </w:rPr>
        <w:t>чотири</w:t>
      </w:r>
      <w:r>
        <w:rPr/>
        <w:t xml:space="preserve"> цифри – номер об'єкта по Реєстру&gt;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Код реєстру відповідає порядковому номеру реєстру, зазначеному у підпункті 2.1 пункту 2 цього Положення, номер об'єкта у Реєстрі – порядковому номеру об'єкта у відповідному реєстрі.</w:t>
      </w:r>
    </w:p>
    <w:p>
      <w:pPr>
        <w:pStyle w:val="Normal"/>
        <w:keepLines/>
        <w:spacing w:before="0" w:after="60"/>
        <w:ind w:left="709" w:hanging="0"/>
        <w:rPr>
          <w:i/>
          <w:i/>
          <w:iCs/>
        </w:rPr>
      </w:pPr>
      <w:r>
        <w:rPr>
          <w:i/>
          <w:iCs/>
        </w:rPr>
        <w:t>Приклади:</w:t>
      </w:r>
    </w:p>
    <w:p>
      <w:pPr>
        <w:pStyle w:val="Normal"/>
        <w:keepLines/>
        <w:spacing w:before="0" w:after="60"/>
        <w:ind w:left="709" w:hanging="0"/>
        <w:rPr/>
      </w:pPr>
      <w:r>
        <w:rPr>
          <w:i/>
          <w:iCs/>
        </w:rPr>
        <w:t>10003</w:t>
      </w:r>
      <w:r>
        <w:rPr/>
        <w:t xml:space="preserve"> – </w:t>
      </w:r>
      <w:r>
        <w:rPr>
          <w:i/>
          <w:iCs/>
        </w:rPr>
        <w:t>є кодом вулиці з порядковим номером 3 у Реєстрі вулиць (код реєстру 1);</w:t>
      </w:r>
    </w:p>
    <w:p>
      <w:pPr>
        <w:pStyle w:val="Normal"/>
        <w:keepLines/>
        <w:ind w:left="709" w:hanging="0"/>
        <w:rPr/>
      </w:pPr>
      <w:r>
        <w:rPr>
          <w:i/>
          <w:iCs/>
        </w:rPr>
        <w:t>30015 – є кодом об'єкта місцевості зареєстрованого під номером 15 у Реєстрі поіменованих природних об'єктів місцевості (код реєстру 3)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Блок найменувань містить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овне офіційне найменування об'єкта, призначене для використання в правових документах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Скорочене офіційне найменування об'єкта, що допустимо для використання в правових документах (у разі наявності)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ередачу найменування об'єкта додатково російською мовою та його транслітерацію латиницею (у разі необхідності)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Мнемонічне найменування об'єкта, призначене для реалізації пошукових процедур у процесі обробки й видачі інформації з використанням найменувань вулиць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Код категорії (типу) об'єкта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Довжина кодового позначення категорії об'єкта має три знаки – "Код", "Повне найменування" та "Коротке найменування" (додаток до цього Положення)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 xml:space="preserve">Блок додаткових відомостей містить: 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Найменування району, де територіально розташований об'єкт; історичну довідку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Тип, дата, номер і заголовок документа про присвоєння найменування об'єк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Словесний опис місця розташування об'єкта на території міста (наприклад: починається від..., проходить по..., закінчується на...)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Відомості про колишні (тип, дата, номер і заголовок документа про присвоєння колишнього найменування об'єкта) та/або альтернативні найменування об'єкта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Відомості про ліквідацію об'єкта (причину ліквідації; тип, дата, номер і заголовок документа про ліквідацію об'єкта)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Блок просторової локалізації визначає координатну прив'язку поіменованого об'єкта на плані міста та містить відомості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Тип просторової локалізації об'єк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Джерело координатного опису місцезнаходження об'єкта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Власне координатний опис просторової локалізації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Залежно від виду об'єкта для потреб Реєстру вулиць та інших поіменованих об'єктів визначаються такі типи просторової локалізації поіменованих об'єктів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Координатно-просторова прив'язка елемента ВДМ, що визначається координатами осьової лінії елемента або сукупністю таких ліній для елемента ВДМ з розгалуженою структурою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Координатно-просторова прив'язка поіменованого планувального елемента або ландшафтно-рекреаційного об'єкта, що визначається лінією контуру межі елемента/об'єкта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Координатно-просторова прив'язка об'єкта місцевого топоніма з нечіткими межами (назви масивів, урочищ тощо), що визначаються координатами точок контуру умовної межі або координатами точки умовного центроїду відповідного територіального утворення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Кожний елемент вулично-дорожньої мережі у двох своїх кінцевих точках (початок і закінчення) пов'язаний з іншими елементами транспортно-пішохідної мережі або кінцеві точки можуть бути вільні (тупик або межа міста). У кінцевих точках можливе примикання до кількох вулиць (перехрестя) або площі. Осьові лінії елементів вулично-дорожньої мережі за топологією мають складати планарний граф, що вимагає наявності точок в усіх перетинах осьових ліній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Визначаються такі допустимі джерела координатного опису місцезнаходження об'єкта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Офіційні дані містобудівного кадастру про координати об'єктів містобудування, які відповідають поіменованим об'єктам, що підлягають реєстрації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Офіційні дані державного земельного кадастру про координати меж земельних ділянок, які відповідають поіменованим об'єктам, що підлягають реєстрації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Офіційні дані міського земельного кадастру про координати меж земельних ділянок, які відповідають поіменованим об'єктам, що підлягають реєстрації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Цифрова топографічна основа міста (цифрова карта масштабу 1:10000 або цифровий план масштабу 1 : 2000);</w:t>
      </w:r>
    </w:p>
    <w:p>
      <w:pPr>
        <w:pStyle w:val="Normal"/>
        <w:keepLines/>
        <w:numPr>
          <w:ilvl w:val="2"/>
          <w:numId w:val="2"/>
        </w:numPr>
        <w:spacing w:before="0" w:after="240"/>
        <w:rPr/>
      </w:pPr>
      <w:r>
        <w:rPr/>
        <w:t>Цифровий ортофотоплан міста аналогічних масштабів; результати натурних топографо-геодезичних знімань.</w:t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рядок формування, ведення й внесення змін до Реєстру вулиць та інших поіменованих об'єктів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Здійснення функцій по формуванню й веденню Реєстру вулиць та інших поіменованих об'єктів покладається на Службу містобудівного кадастру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Ведення Реєстру вулиць та інших поіменованих об'єктів здійснюється в електронному вигляді в середовищі геоінформаційної системи містобудівного кадастру міста Біла Церква з використанням цифрової топографічної основи міста масштабу 1:2000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До формування відомостей, що підлягають занесенню до Реєстру вулиць та інших поіменованих об'єктів, можуть залучатися в установленому порядку члени постійних профільних комісій Білоцерківської міської ради, фахівці структурних підрозділів виконавчого комітету Білоцерківської міської ради та інших органів влади і управління, підприємства та організації різних форм власності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Формування відомостей здійснюється з дотриманням принципів, зазначених у підпункті 1.6. пункту 1 цього Положення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 xml:space="preserve">Основу первинного наповнення Реєстру вулиць та інших поіменованих об'єктів становлять такі </w:t>
      </w:r>
      <w:r>
        <w:rPr>
          <w:b/>
        </w:rPr>
        <w:t>переліки</w:t>
      </w:r>
      <w:r>
        <w:rPr/>
        <w:t xml:space="preserve"> та відомості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Офіційні довідники про найменування вулиць та інших поіменованих об'єктів місцевості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Рішення відповідних органів державної влади та органів місцевого самоврядування про найменування вулиць та інших поіменованих об'єктів місцевості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>
          <w:b/>
        </w:rPr>
        <w:t>Перелік найменувань</w:t>
      </w:r>
      <w:r>
        <w:rPr/>
        <w:t xml:space="preserve"> елементів транспортно-пішохідної мережі міста – систематизований звід найменувань транспортно-пішохідних шляхів різних типів із прив'язкою до плану міста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ерелік категорій вулиць та інших поіменованих об'єктів у місті Біла Церква згідно додатку до даного Положення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ерелік територіальних об'єктів (утворень) як територій, межі яких або юридично закріплені, або природно обмежені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ерелік адміністративних районів, мікрорайонів, кварталів – систематизований звід зазначених територій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ерелік садівничих, дачних і гаражних кооперативів, комплексів індивідуальної малоповерхової житлової забудови (котеджні містечка) – список зазначених територій із зазначенням меж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Перелік топонімів – список зазначених територій із визначеними межами їх територій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Цифровий топографічний план міста масштабу 1:2000 та ортофотоплани, в тому числі створені на основі космічного знімка високого розрізнення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У процесі експлуатації Реєстру вулиць та інших поіменованих об'єктів до нього можуть вноситися зміни, зокрема у разі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Включення нової вулиці у зв'язку із присвоєнням найменування новому об'єкту вулично-дорожньої мережі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Вилучення поіменованої вулиці у зв'язку з ліквідацією цього об'єкта вулично-дорожньої мережі в результаті перепланування, реконструкції території міста тощо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Зміни найменувань об'єктів та/або їх категорій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Зміни просторового розширення об'єктів, що відбулися в результаті перепланування, реконструкції території міста тощо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Уточнення (доповнення) відомостей або координатно-просторових характеристик для раніше зареєстрованих об'єктів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Виправлення технічних помилок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Зміни до Реєстру вулиць та інших поіменованих об'єктів вносяться Службою містобудівного кадастру на підставі відповідного рішення Білоцерківської міської ради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Внесення змін до Реєстру вулиць та інших поіменованих об'єктів забезпечується Службою містобудівного кадастру у строк не більше двох тижнів з моменту одержання відповідного рішення міської ради чи/та інших документів або виявлення необхідності виправлення технічних помилок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Зауваження користувачів про різночитання або невідповідності, що виникають при використанні інформації із Реєстру вулиць та інших поіменованих об'єктів, систематизуються й подаються Службою містобудівного кадастру на розгляд комісії з питань зміни топоніміки міста Біла Церква. За результатами їхнього розгляду комісія, у разі необхідності, в межах компетенції ініціює внесення змін та доповнень щодо найменувань об'єктів в установленому порядку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При виявленні в документах, виданих (оформлених) до набрання чинності цим Положенням, різночитань або невідповідностей в найменуванні або категорії об'єкта порівняно з внесеними до Реєстру вулиць та інших поіменованих об'єктів даними, правильними вважаються адресні дані, що містяться у Реєстрі вулиць та інших поіменованих об'єктів.</w:t>
      </w:r>
    </w:p>
    <w:p>
      <w:pPr>
        <w:pStyle w:val="Normal"/>
        <w:keepLines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орядок надання інформаційних послуг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Для забезпечення інформаційних потреб міської громади та інших зацікавлених суб'єктів відомості з Реєстру вулиць та інших поіменованих об'єктів Службою містобудівного кадастру розміщуються на офіційному веб-сайті Білоцерківської міської ради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Служба містобудівного кадастру, використовуючи інформацію з бази даних Реєстру вулиць та інших поіменованих об'єктів, надає за запитами юридичних та фізичних осіб довідки (витяги) з Реєстру вулиць та інших поіменованих об'єктів про найменування вулиць та інших поіменованих об'єктів у місті Біла Церква.</w:t>
      </w:r>
    </w:p>
    <w:p>
      <w:pPr>
        <w:pStyle w:val="Normal"/>
        <w:keepLines/>
        <w:numPr>
          <w:ilvl w:val="1"/>
          <w:numId w:val="2"/>
        </w:numPr>
        <w:spacing w:before="0" w:after="60"/>
        <w:rPr/>
      </w:pPr>
      <w:r>
        <w:rPr/>
        <w:t>Служба містобудівного кадастру, використовуючи інформацію з бази даних Реєстру вулиць та інших поіменованих об'єктів, також може надавати користувачам Реєстру вулиць та інших поіменованих об'єктів такі види інформаційних послуг: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Надання копії усіх або окремих реєстрів; надання змін до копій реєстрів;</w:t>
      </w:r>
    </w:p>
    <w:p>
      <w:pPr>
        <w:pStyle w:val="Normal"/>
        <w:keepLines/>
        <w:numPr>
          <w:ilvl w:val="2"/>
          <w:numId w:val="2"/>
        </w:numPr>
        <w:spacing w:before="0" w:after="60"/>
        <w:rPr/>
      </w:pPr>
      <w:r>
        <w:rPr/>
        <w:t>Надання вибіркової інформації з Реєстрів вулиць та інших поіменованих об'єктів;</w:t>
      </w:r>
    </w:p>
    <w:p>
      <w:pPr>
        <w:pStyle w:val="Normal"/>
        <w:keepLines/>
        <w:numPr>
          <w:ilvl w:val="2"/>
          <w:numId w:val="2"/>
        </w:numPr>
        <w:rPr/>
      </w:pPr>
      <w:r>
        <w:rPr/>
        <w:t>Проведення консультацій по використанню Реєстру вулиць та інших поіменованих об'єктів тощо.</w:t>
      </w:r>
    </w:p>
    <w:p>
      <w:pPr>
        <w:pStyle w:val="Normal"/>
        <w:keepLines/>
        <w:numPr>
          <w:ilvl w:val="1"/>
          <w:numId w:val="2"/>
        </w:numPr>
        <w:rPr/>
      </w:pPr>
      <w:r>
        <w:rPr/>
        <w:t>На замовлення користувачів як підоснова для відображення просторової локалізації поіменованих об'єктів Службою Містобудівного кадастру може надаватися цифровий контурний план міста з позначенням меж міста, контурів кварталів та інших структурно-планувальних, ландшафтно-рекреаційних та гідрографічних об'єктів й інших топографічних орієнтирів.</w:t>
      </w:r>
    </w:p>
    <w:p>
      <w:pPr>
        <w:pStyle w:val="Normal"/>
        <w:keepLines/>
        <w:rPr/>
      </w:pPr>
      <w:r>
        <w:rPr/>
        <w:t> </w:t>
      </w:r>
    </w:p>
    <w:p>
      <w:pPr>
        <w:pStyle w:val="Normal"/>
        <w:keepLines/>
        <w:ind w:hanging="0"/>
        <w:rPr/>
      </w:pPr>
      <w:r>
        <w:rPr/>
        <w:t xml:space="preserve">Секретар міської ради                                               </w:t>
        <w:tab/>
        <w:tab/>
        <w:tab/>
        <w:t xml:space="preserve">       О.Б. Олійник </w:t>
      </w:r>
      <w:r>
        <w:br w:type="page"/>
      </w:r>
    </w:p>
    <w:p>
      <w:pPr>
        <w:pStyle w:val="Normal"/>
        <w:keepLines/>
        <w:spacing w:before="0" w:after="0"/>
        <w:ind w:left="5670" w:firstLine="709"/>
        <w:jc w:val="right"/>
        <w:rPr/>
      </w:pPr>
      <w:r>
        <w:rPr/>
        <w:t>Додаток</w:t>
        <w:br/>
        <w:t xml:space="preserve">до Положення про Реєстр вулиць та </w:t>
      </w:r>
    </w:p>
    <w:p>
      <w:pPr>
        <w:pStyle w:val="Normal"/>
        <w:keepLines/>
        <w:ind w:left="5670" w:firstLine="709"/>
        <w:jc w:val="right"/>
        <w:rPr/>
      </w:pPr>
      <w:r>
        <w:rPr/>
        <w:t>інших поіменованих об'єктів у місті Біла Церква, затвердженого рішенням міської ради №__________ від _______________</w:t>
        <w:br/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  <w:t>Категорії вулиць та інших поіменованих об'єктів у місті Біла Церква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400"/>
        <w:gridCol w:w="5146"/>
      </w:tblGrid>
      <w:tr>
        <w:trPr/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4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вне найменування</w:t>
            </w:r>
          </w:p>
        </w:tc>
        <w:tc>
          <w:tcPr>
            <w:tcW w:w="5146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отке найменування</w:t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1. Категорії об'єктів Реєстру вулиць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1</w:t>
            </w:r>
          </w:p>
        </w:tc>
        <w:tc>
          <w:tcPr>
            <w:tcW w:w="34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вулиця</w:t>
            </w:r>
          </w:p>
        </w:tc>
        <w:tc>
          <w:tcPr>
            <w:tcW w:w="51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ву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2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лощ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3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айдан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4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набережн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наб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5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шосе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6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тупи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туп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7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бульвар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бу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8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спект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сп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09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сік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0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алея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1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вуло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2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їзд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3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узвіз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4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лінія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5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дорог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116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роз'їзд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2. Категорії об'єктів Реєстру поіменованих структурно - планувальних та рекреаційних елементів території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1</w:t>
            </w:r>
          </w:p>
        </w:tc>
        <w:tc>
          <w:tcPr>
            <w:tcW w:w="34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житловий район</w:t>
            </w:r>
          </w:p>
        </w:tc>
        <w:tc>
          <w:tcPr>
            <w:tcW w:w="51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ж/р-н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2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ікрорайон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-н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3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квартал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к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4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асив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ас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5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квер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6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ар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7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гідропар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7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дендропар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8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ад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09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адове товариство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ад. т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10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ляж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11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дачі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дач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12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рино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13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елище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-ще (при назві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14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істечко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-ко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215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хутір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х.</w:t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>
                <w:b/>
                <w:bCs/>
                <w:iCs/>
              </w:rPr>
              <w:t>3. Категорії об'єктів Реєстру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поіменованих</w:t>
            </w:r>
            <w:r>
              <w:rPr>
                <w:iCs/>
              </w:rPr>
              <w:t xml:space="preserve"> </w:t>
            </w:r>
            <w:r>
              <w:rPr>
                <w:b/>
                <w:bCs/>
                <w:iCs/>
              </w:rPr>
              <w:t>природних об'єктів місцевості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1</w:t>
            </w:r>
          </w:p>
        </w:tc>
        <w:tc>
          <w:tcPr>
            <w:tcW w:w="34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річка</w:t>
            </w:r>
          </w:p>
        </w:tc>
        <w:tc>
          <w:tcPr>
            <w:tcW w:w="51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2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озеро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оз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3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таво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та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4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оток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5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заток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зат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6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острів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о-в (при назві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7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трумок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т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8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джерело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дж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09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урочище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ур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10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гор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311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яр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яр</w:t>
            </w:r>
          </w:p>
        </w:tc>
      </w:tr>
      <w:tr>
        <w:trPr/>
        <w:tc>
          <w:tcPr>
            <w:tcW w:w="98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 Категорії об'єктів Реєстру поіменованих дорожньо-транспортних об'єктів і споруд</w:t>
            </w:r>
          </w:p>
        </w:tc>
      </w:tr>
      <w:tr>
        <w:trPr/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1</w:t>
            </w:r>
          </w:p>
        </w:tc>
        <w:tc>
          <w:tcPr>
            <w:tcW w:w="34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станція залізнична</w:t>
            </w:r>
          </w:p>
        </w:tc>
        <w:tc>
          <w:tcPr>
            <w:tcW w:w="5146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зст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2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міст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3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шляхопровід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4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естакад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5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ідземний перехід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п. прхі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6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jc w:val="left"/>
              <w:rPr/>
            </w:pPr>
            <w:r>
              <w:rPr/>
              <w:t>платформа залізнична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jc w:val="left"/>
              <w:rPr/>
            </w:pPr>
            <w:r>
              <w:rPr/>
              <w:t>платф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rPr/>
            </w:pPr>
            <w:r>
              <w:rPr/>
              <w:t>407</w:t>
            </w:r>
          </w:p>
        </w:tc>
        <w:tc>
          <w:tcPr>
            <w:tcW w:w="340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jc w:val="left"/>
              <w:rPr/>
            </w:pPr>
            <w:r>
              <w:rPr/>
              <w:t>зупинка громадського транспорту</w:t>
            </w:r>
          </w:p>
        </w:tc>
        <w:tc>
          <w:tcPr>
            <w:tcW w:w="514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before="40" w:after="40"/>
              <w:ind w:hanging="0"/>
              <w:jc w:val="left"/>
              <w:rPr/>
            </w:pPr>
            <w:r>
              <w:rPr/>
              <w:t>зуп.</w:t>
            </w:r>
          </w:p>
        </w:tc>
      </w:tr>
    </w:tbl>
    <w:p>
      <w:pPr>
        <w:pStyle w:val="Normal"/>
        <w:keepLines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ind w:hanging="0"/>
        <w:rPr/>
      </w:pPr>
      <w:r>
        <w:rPr/>
        <w:t>Секретар міської ради                                                       О.Б. Олійник</w:t>
      </w:r>
    </w:p>
    <w:p>
      <w:pPr>
        <w:pStyle w:val="Normal"/>
        <w:widowControl/>
        <w:bidi w:val="0"/>
        <w:spacing w:before="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4"/>
        </w:tabs>
        <w:ind w:left="284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0" w:firstLine="709"/>
      </w:pPr>
      <w:rPr/>
    </w:lvl>
    <w:lvl w:ilvl="3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8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56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4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0:00Z</dcterms:created>
  <dc:creator>Деркач Тетяна</dc:creator>
  <dc:description/>
  <cp:keywords/>
  <dc:language>en-US</dc:language>
  <cp:lastModifiedBy>User</cp:lastModifiedBy>
  <cp:lastPrinted>2014-04-29T11:05:00Z</cp:lastPrinted>
  <dcterms:modified xsi:type="dcterms:W3CDTF">2014-06-18T12:41:00Z</dcterms:modified>
  <cp:revision>19</cp:revision>
  <dc:subject/>
  <dc:title>Додаток 2</dc:title>
</cp:coreProperties>
</file>