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40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Додаток </w:t>
      </w:r>
    </w:p>
    <w:p>
      <w:pPr>
        <w:pStyle w:val="Normal"/>
        <w:jc w:val="right"/>
        <w:rPr/>
      </w:pPr>
      <w:r>
        <w:rPr/>
        <w:tab/>
        <w:tab/>
        <w:tab/>
        <w:tab/>
        <w:tab/>
        <w:t xml:space="preserve">                            до рішення  </w:t>
      </w:r>
    </w:p>
    <w:p>
      <w:pPr>
        <w:pStyle w:val="Normal"/>
        <w:jc w:val="right"/>
        <w:rPr/>
      </w:pPr>
      <w:r>
        <w:rPr/>
        <w:t xml:space="preserve">Білоцерківської міської ради 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right"/>
        <w:rPr>
          <w:lang w:val="uk-UA"/>
        </w:rPr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 xml:space="preserve">від  "___" ________ 2014 року  </w:t>
      </w:r>
    </w:p>
    <w:p>
      <w:pPr>
        <w:pStyle w:val="Normal"/>
        <w:spacing w:before="40" w:after="120"/>
        <w:jc w:val="right"/>
        <w:rPr/>
      </w:pPr>
      <w:r>
        <w:rPr/>
        <w:t xml:space="preserve">                                         № </w:t>
      </w:r>
      <w:r>
        <w:rPr/>
        <w:t>_________</w:t>
      </w:r>
    </w:p>
    <w:p>
      <w:pPr>
        <w:pStyle w:val="Normal"/>
        <w:jc w:val="center"/>
        <w:rPr/>
      </w:pPr>
      <w:r>
        <w:rPr/>
        <w:t>Реєстр вулиць та інших поіменованих об’єктів міста Біла Церква</w:t>
      </w:r>
    </w:p>
    <w:p>
      <w:pPr>
        <w:pStyle w:val="Normal"/>
        <w:jc w:val="right"/>
        <w:rPr/>
      </w:pPr>
      <w:r>
        <w:rPr/>
        <w:t>Таблиця 1</w:t>
      </w:r>
    </w:p>
    <w:p>
      <w:pPr>
        <w:pStyle w:val="Normal"/>
        <w:jc w:val="center"/>
        <w:rPr/>
      </w:pPr>
      <w:r>
        <w:rPr/>
        <w:t xml:space="preserve">Реєстр вулиць та інших поіменованих елементів вулично-дорожньої мережі </w:t>
      </w:r>
    </w:p>
    <w:p>
      <w:pPr>
        <w:pStyle w:val="Normal"/>
        <w:jc w:val="center"/>
        <w:rPr/>
      </w:pPr>
      <w:r>
        <w:rPr/>
        <w:t xml:space="preserve">міста Біла Церква </w:t>
      </w:r>
    </w:p>
    <w:tbl>
      <w:tblPr>
        <w:tblW w:w="9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300"/>
        <w:gridCol w:w="2300"/>
        <w:gridCol w:w="1300"/>
        <w:gridCol w:w="3300"/>
      </w:tblGrid>
      <w:tr>
        <w:trPr>
          <w:tblHeader w:val="true"/>
          <w:trHeight w:val="623" w:hRule="atLeast"/>
          <w:cantSplit w:val="true"/>
        </w:trPr>
        <w:tc>
          <w:tcPr>
            <w:tcW w:w="5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40" w:after="40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300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Існуючі найменування вулиць згідно рішень Білоцерківської міської ради та виконавчого комітету Білоцерківської міської ради депутатів трудящих</w:t>
            </w:r>
          </w:p>
        </w:tc>
        <w:tc>
          <w:tcPr>
            <w:tcW w:w="2300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порядковані найменування вулиць для внесення в Реєстр вулиць та інших поіменованих об'єктів міста Біла Церква</w:t>
            </w:r>
          </w:p>
        </w:tc>
        <w:tc>
          <w:tcPr>
            <w:tcW w:w="1300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находження на плані міста           М 1:15 000 видання ДНВП "Картографія" 2001 р.</w:t>
            </w:r>
          </w:p>
        </w:tc>
        <w:tc>
          <w:tcPr>
            <w:tcW w:w="3300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сторова локалізація на плані міста (район міста, кінцеві точки – початок і закінчення тощо)</w:t>
            </w:r>
          </w:p>
        </w:tc>
      </w:tr>
      <w:tr>
        <w:trPr>
          <w:trHeight w:val="262" w:hRule="atLeast"/>
          <w:cantSplit w:val="true"/>
        </w:trPr>
        <w:tc>
          <w:tcPr>
            <w:tcW w:w="5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30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адемічний, пров.</w:t>
            </w:r>
          </w:p>
        </w:tc>
        <w:tc>
          <w:tcPr>
            <w:tcW w:w="230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. Академічний </w:t>
            </w:r>
          </w:p>
        </w:tc>
        <w:tc>
          <w:tcPr>
            <w:tcW w:w="130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Е - 4</w:t>
            </w:r>
          </w:p>
        </w:tc>
        <w:tc>
          <w:tcPr>
            <w:tcW w:w="330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Мікрорайон "Піщаний", від вул. Академіка Вула до вул. 1-ша Піщана</w:t>
            </w:r>
          </w:p>
        </w:tc>
      </w:tr>
      <w:tr>
        <w:trPr>
          <w:trHeight w:val="466" w:hRule="exact"/>
          <w:cantSplit w:val="true"/>
        </w:trPr>
        <w:tc>
          <w:tcPr>
            <w:tcW w:w="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адеміка Вула, вул.</w:t>
            </w:r>
          </w:p>
        </w:tc>
        <w:tc>
          <w:tcPr>
            <w:tcW w:w="2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0000FF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л. Академіка Вула </w:t>
            </w:r>
          </w:p>
        </w:tc>
        <w:tc>
          <w:tcPr>
            <w:tcW w:w="1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Е - 4, 5</w:t>
            </w:r>
          </w:p>
        </w:tc>
        <w:tc>
          <w:tcPr>
            <w:tcW w:w="3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 xml:space="preserve">Мікрорайон "Піщаний", від пров. Академічного до вул. Академіка Кримського </w:t>
            </w:r>
          </w:p>
        </w:tc>
      </w:tr>
      <w:tr>
        <w:trPr>
          <w:trHeight w:val="465" w:hRule="exact"/>
          <w:cantSplit w:val="true"/>
        </w:trPr>
        <w:tc>
          <w:tcPr>
            <w:tcW w:w="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адеміка Кримського, вул.</w:t>
            </w:r>
          </w:p>
        </w:tc>
        <w:tc>
          <w:tcPr>
            <w:tcW w:w="2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л. Академіка Кримського </w:t>
            </w:r>
          </w:p>
        </w:tc>
        <w:tc>
          <w:tcPr>
            <w:tcW w:w="1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Е - 4, 5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Мікрорайон "Піщаний", від вул. Студентська до вул. І-Піщана</w:t>
            </w:r>
          </w:p>
        </w:tc>
      </w:tr>
      <w:tr>
        <w:trPr>
          <w:trHeight w:val="276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адеміка Линника, вул.</w:t>
            </w:r>
          </w:p>
        </w:tc>
        <w:tc>
          <w:tcPr>
            <w:tcW w:w="2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 xml:space="preserve">вул. Академіка Линника </w:t>
            </w:r>
          </w:p>
        </w:tc>
        <w:tc>
          <w:tcPr>
            <w:tcW w:w="1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Е - 4, 5</w:t>
            </w:r>
          </w:p>
        </w:tc>
        <w:tc>
          <w:tcPr>
            <w:tcW w:w="3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Мікрорайон Піщаний, від пров. Студентський до вул. Академіка Кримського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 xml:space="preserve">вул. </w:t>
            </w:r>
            <w:r>
              <w:rPr>
                <w:color w:val="FF0000"/>
                <w:sz w:val="16"/>
                <w:szCs w:val="16"/>
              </w:rPr>
              <w:t>Ак.</w:t>
            </w:r>
            <w:r>
              <w:rPr>
                <w:sz w:val="16"/>
                <w:szCs w:val="16"/>
              </w:rPr>
              <w:t xml:space="preserve"> Гродзинських</w:t>
            </w:r>
          </w:p>
        </w:tc>
        <w:tc>
          <w:tcPr>
            <w:tcW w:w="2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ул. Академіків Гродзинських</w:t>
            </w:r>
          </w:p>
        </w:tc>
        <w:tc>
          <w:tcPr>
            <w:tcW w:w="1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Д - 5, 6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Житловий район "Центральний", від вул. Росьова до вул. Гетьманськ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doub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а, вул.</w:t>
            </w:r>
          </w:p>
        </w:tc>
        <w:tc>
          <w:tcPr>
            <w:tcW w:w="230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Банкова</w:t>
            </w:r>
          </w:p>
        </w:tc>
        <w:tc>
          <w:tcPr>
            <w:tcW w:w="130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Д - 6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Житловий район "Центральний", від будівлі банку на зупинці по бульвару 50-річчя Перемоги до вул. Гординського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умана, вул.</w:t>
            </w:r>
          </w:p>
        </w:tc>
        <w:tc>
          <w:tcPr>
            <w:tcW w:w="2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Баумана</w:t>
            </w:r>
          </w:p>
        </w:tc>
        <w:tc>
          <w:tcPr>
            <w:tcW w:w="1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Д - 7</w:t>
            </w:r>
          </w:p>
        </w:tc>
        <w:tc>
          <w:tcPr>
            <w:tcW w:w="3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Житловий район "Центральний", від вул. Шолом-Алейхема до вул. Ярмарков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гдана  Хмельницького,  вул.</w:t>
            </w:r>
          </w:p>
        </w:tc>
        <w:tc>
          <w:tcPr>
            <w:tcW w:w="2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вул. Богдана Хмельницького</w:t>
            </w:r>
          </w:p>
        </w:tc>
        <w:tc>
          <w:tcPr>
            <w:tcW w:w="1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Г - 6</w:t>
            </w:r>
          </w:p>
        </w:tc>
        <w:tc>
          <w:tcPr>
            <w:tcW w:w="3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Житловий район "Центральний", від Торгової площі до бул. 50-річчя Перемоги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оженка, вул.</w:t>
            </w:r>
          </w:p>
        </w:tc>
        <w:tc>
          <w:tcPr>
            <w:tcW w:w="2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Боженка</w:t>
            </w:r>
          </w:p>
        </w:tc>
        <w:tc>
          <w:tcPr>
            <w:tcW w:w="1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Д - 4</w:t>
            </w:r>
          </w:p>
        </w:tc>
        <w:tc>
          <w:tcPr>
            <w:tcW w:w="3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 Заріччя, від вул. Чапаєва до р. Рось (тупикова)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дівельників, пров.</w:t>
            </w:r>
          </w:p>
        </w:tc>
        <w:tc>
          <w:tcPr>
            <w:tcW w:w="2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. Будівельників</w:t>
            </w:r>
          </w:p>
        </w:tc>
        <w:tc>
          <w:tcPr>
            <w:tcW w:w="1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Б - 3</w:t>
            </w:r>
          </w:p>
        </w:tc>
        <w:tc>
          <w:tcPr>
            <w:tcW w:w="3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Житловий район "Турчанінова", від вул. Сквирське шосе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дьонного, пров. 1-ий </w:t>
            </w:r>
            <w:r>
              <w:rPr>
                <w:color w:val="FF0000"/>
                <w:sz w:val="16"/>
                <w:szCs w:val="16"/>
              </w:rPr>
              <w:t>ім.</w:t>
            </w:r>
          </w:p>
        </w:tc>
        <w:tc>
          <w:tcPr>
            <w:tcW w:w="2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пров. Будьонного перший</w:t>
            </w:r>
          </w:p>
        </w:tc>
        <w:tc>
          <w:tcPr>
            <w:tcW w:w="1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Е - 6</w:t>
            </w:r>
          </w:p>
        </w:tc>
        <w:tc>
          <w:tcPr>
            <w:tcW w:w="3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Житловий район "Заріччя", від вул. Професора Андрія Голуба до вул. Шкільн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удьонного, пров. 2-ий </w:t>
            </w:r>
            <w:r>
              <w:rPr>
                <w:color w:val="FF0000"/>
                <w:sz w:val="16"/>
                <w:szCs w:val="16"/>
              </w:rPr>
              <w:t>ім.</w:t>
            </w:r>
          </w:p>
        </w:tc>
        <w:tc>
          <w:tcPr>
            <w:tcW w:w="2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пров. Будьонного другий</w:t>
            </w:r>
          </w:p>
        </w:tc>
        <w:tc>
          <w:tcPr>
            <w:tcW w:w="1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Е - 6</w:t>
            </w:r>
          </w:p>
        </w:tc>
        <w:tc>
          <w:tcPr>
            <w:tcW w:w="3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Житловий район "Заріччя", від вул. Професора Андрія Голуба до вул. Шкільн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га Броварна, вул.</w:t>
            </w:r>
          </w:p>
        </w:tc>
        <w:tc>
          <w:tcPr>
            <w:tcW w:w="2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вул. Броварна друга </w:t>
            </w:r>
          </w:p>
        </w:tc>
        <w:tc>
          <w:tcPr>
            <w:tcW w:w="1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Д -7</w:t>
            </w:r>
          </w:p>
        </w:tc>
        <w:tc>
          <w:tcPr>
            <w:tcW w:w="3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Житловий район "Центральний", від вул. Петра Запорожця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-го Березня, вул.</w:t>
            </w:r>
          </w:p>
        </w:tc>
        <w:tc>
          <w:tcPr>
            <w:tcW w:w="2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8-го Березня</w:t>
            </w:r>
          </w:p>
        </w:tc>
        <w:tc>
          <w:tcPr>
            <w:tcW w:w="1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Д - 7</w:t>
            </w:r>
          </w:p>
        </w:tc>
        <w:tc>
          <w:tcPr>
            <w:tcW w:w="33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Житловий район "Центральний", від житлового 4-х поверхового житлового будинку по вул. Я. Мудрого до вул. Бауман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ильківська, вул.</w:t>
            </w:r>
          </w:p>
        </w:tc>
        <w:tc>
          <w:tcPr>
            <w:tcW w:w="2300" w:type="dxa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Васильківська</w:t>
            </w:r>
          </w:p>
        </w:tc>
        <w:tc>
          <w:tcPr>
            <w:tcW w:w="1300" w:type="dxa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Г - 6</w:t>
            </w:r>
          </w:p>
        </w:tc>
        <w:tc>
          <w:tcPr>
            <w:tcW w:w="3300" w:type="dxa"/>
            <w:tcBorders>
              <w:top w:val="single" w:sz="4" w:space="0" w:color="000000"/>
              <w:left w:val="dotted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Житловий район "Центральний", від вул. Богдана Хмельницького до вул. Семена Наливайк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нського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Варинського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Г - 6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тловий район "Центральний", від вул. Семена Наливайка до вул. Гординського 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тутін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Ватутін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В - 7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sz w:val="16"/>
                <w:szCs w:val="16"/>
              </w:rPr>
              <w:t>Житловий район "Залізничне селище", від вул. Калініна до струмка Сухоярський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надського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Вернадського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Н - 7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sz w:val="16"/>
                <w:szCs w:val="16"/>
              </w:rPr>
              <w:t>Мікрорайон "Таращанський", від вул. Таращанська до вул. Тімірязєв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хня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Верхня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Г - 6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Житловий район "Центральний", від вул. Логінова до вул. Гординського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нян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Веснян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Д - 4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sz w:val="16"/>
                <w:szCs w:val="16"/>
              </w:rPr>
              <w:t>Житловий район "Заріччя", від вул. Фурманова до р. Рось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шнев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ул. Вишнев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sz w:val="16"/>
                <w:szCs w:val="16"/>
              </w:rPr>
              <w:t>Житловий район "Залізничне селище",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ійн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Водопійн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В, Г - 6, Д, Г - 5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sz w:val="16"/>
                <w:szCs w:val="16"/>
              </w:rPr>
              <w:t>Житловий район "Вокзальний", від вул. Привокзальна  до р. Рось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1-ий  Водопійний, пров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пров. Водопійний перший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Г - 5, 6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sz w:val="16"/>
                <w:szCs w:val="16"/>
              </w:rPr>
              <w:t>Житловий район "Вокзальний", праворуч від вул. Водопійна до вул. Гетьманська паралельно бульвару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2-ий  Водопійний, пров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пров. Водопійний другий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Г - 5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sz w:val="16"/>
                <w:szCs w:val="16"/>
              </w:rPr>
              <w:t>Житловий район "Вокзальний", ліворуч від вул. Водопійна до струмк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3-ій  Водопійний, пров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пров. Водопійний третій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Г - 5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sz w:val="16"/>
                <w:szCs w:val="16"/>
              </w:rPr>
              <w:t>Житловий район "Вокзальний", ліворуч від вул. Водопійна до струмка вдовж р. Рось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>
                <w:sz w:val="16"/>
                <w:szCs w:val="16"/>
              </w:rPr>
            </w:pPr>
            <w:r>
              <w:rPr>
                <w:bCs w:val="false"/>
                <w:color w:val="FF0000"/>
                <w:sz w:val="16"/>
                <w:szCs w:val="16"/>
              </w:rPr>
              <w:t xml:space="preserve">ім. Героя Радянського Союзу </w:t>
            </w:r>
            <w:r>
              <w:rPr>
                <w:bCs w:val="false"/>
                <w:sz w:val="16"/>
                <w:szCs w:val="16"/>
              </w:rPr>
              <w:t>Воєводіна</w:t>
            </w:r>
            <w:r>
              <w:rPr>
                <w:bCs w:val="false"/>
                <w:color w:val="FF0000"/>
                <w:sz w:val="16"/>
                <w:szCs w:val="16"/>
              </w:rPr>
              <w:t xml:space="preserve"> Дмитра Трофімовича,</w:t>
            </w:r>
            <w:r>
              <w:rPr>
                <w:bCs w:val="false"/>
                <w:sz w:val="16"/>
                <w:szCs w:val="16"/>
              </w:rPr>
              <w:t xml:space="preserve">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ул. Воєводін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В, Б - 6, Б-7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sz w:val="16"/>
                <w:szCs w:val="16"/>
              </w:rPr>
              <w:t>Житловий район "Залізничне селище", від. вул. Сквирське шосе до вул. Карбишев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кзальн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Вокзальн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В - 5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sz w:val="16"/>
                <w:szCs w:val="16"/>
              </w:rPr>
              <w:t>Житловий район "Вокзальний", від зупинки бульвар 50-річчя Перемоги до пров. Вокзальний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кзальний, пров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. Вокзальний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В - 5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sz w:val="16"/>
                <w:szCs w:val="16"/>
              </w:rPr>
              <w:t>Житловий район "Вокзальний", від пров. 2-й Курсовий до вул. Вокзальна</w:t>
            </w:r>
          </w:p>
        </w:tc>
      </w:tr>
      <w:tr>
        <w:trPr>
          <w:trHeight w:val="514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 xml:space="preserve">вул. </w:t>
            </w:r>
            <w:r>
              <w:rPr>
                <w:color w:val="FF0000"/>
                <w:sz w:val="16"/>
                <w:szCs w:val="16"/>
              </w:rPr>
              <w:t>ім. Юрія</w:t>
            </w:r>
            <w:r>
              <w:rPr>
                <w:sz w:val="16"/>
                <w:szCs w:val="16"/>
              </w:rPr>
              <w:t xml:space="preserve"> Гагаріна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ул. Гагарін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Д - 6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sz w:val="16"/>
                <w:szCs w:val="16"/>
              </w:rPr>
              <w:t>Житловий район "Центральний", від вул. Франка (пр. Князя Володимира) до вул. Шевченк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йов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Гайов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Б - 3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sz w:val="16"/>
                <w:szCs w:val="16"/>
              </w:rPr>
              <w:t>Житловий район "Турчанінова", праворуч від вул. Січневого прориву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йок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Гайок, вул.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А, Б - 1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Гайок"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стело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ул. Гастелло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Д - 4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Заріччя" від вул. Нестерова (тупикова)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вардійськ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Гвардійськ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А - 3,  Б - 3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sz w:val="16"/>
                <w:szCs w:val="16"/>
              </w:rPr>
              <w:t>Житловий район "Турчанінова", паралельно вул. Січневого прориву від вул. Гайов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оїв Чорнобиля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Героїв Чорнобиля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Е - 4,5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sz w:val="16"/>
                <w:szCs w:val="16"/>
              </w:rPr>
              <w:t xml:space="preserve">Мікрорайон "Піщаний", від пров. Академічного вздовж вул. 1-ша Піщана 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тьманськ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Гетьманськ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 xml:space="preserve">Г - 5;  Д - 6      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sz w:val="16"/>
                <w:szCs w:val="16"/>
              </w:rPr>
              <w:t>Житловий район "Центральний", від вул. Водопійна до бульвару 50-річчя Перемоги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ірський, пров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. Гірський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В - 4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sz w:val="16"/>
                <w:szCs w:val="16"/>
              </w:rPr>
              <w:t>Житловий район "ДНС", від вул. Лазаретна в напрямку до р. Рось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инян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Глинян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В - 7, 8; Г – 8, 9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sz w:val="16"/>
                <w:szCs w:val="16"/>
              </w:rPr>
              <w:t>Житловий район "Глиняний", від вул. Київська до вул. Петра Запорожця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Гл</w:t>
            </w:r>
            <w:r>
              <w:rPr>
                <w:color w:val="FF0000"/>
                <w:sz w:val="16"/>
                <w:szCs w:val="16"/>
              </w:rPr>
              <w:t>у</w:t>
            </w:r>
            <w:r>
              <w:rPr>
                <w:sz w:val="16"/>
                <w:szCs w:val="16"/>
              </w:rPr>
              <w:t>бочицьк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ул. Глибочицьк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Д, Е - 4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Заріччя", що йде ліворуч від вул. І-ша Піщана після перехрестя з шосе Пилипчанське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хий, тупик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Глухий тупик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В - 4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sz w:val="16"/>
                <w:szCs w:val="16"/>
              </w:rPr>
              <w:t>Житловий район "ДНС", праворуч від вул. Лазаретна після вул. Зелен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голя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Гоголя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Д - 7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sz w:val="16"/>
                <w:szCs w:val="16"/>
              </w:rPr>
              <w:t>Житловий район "Центральний", від вул. Революції, перетинає вул. Ярослава Мудрого до вул. Ярмарков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голя, пров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. Гоголя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Д - 7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sz w:val="16"/>
                <w:szCs w:val="16"/>
              </w:rPr>
              <w:t>Житловий район "Центральний" від вул. Гоголя до вул. Баумана  і Ярмарков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лубин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Голубин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Д - 6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sz w:val="16"/>
                <w:szCs w:val="16"/>
              </w:rPr>
              <w:t>Житловий район "Центральний", від вул. Ярмаркова до пр.. Князя Володимир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динського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Гординського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Д - 6,  Г - 6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sz w:val="16"/>
                <w:szCs w:val="16"/>
              </w:rPr>
              <w:t>Житловий район "Центральний", від бульвару 50-річчя Перемоги до вул. Логінов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ибоєдова, вул. </w:t>
            </w:r>
            <w:r>
              <w:rPr>
                <w:color w:val="FF0000"/>
                <w:sz w:val="16"/>
                <w:szCs w:val="16"/>
              </w:rPr>
              <w:t>ім.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ул. Грибоєдов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Д, Е - 9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sz w:val="16"/>
                <w:szCs w:val="16"/>
              </w:rPr>
              <w:t>Житловий масив "Леваневського", мікрорайон "Роток-3", від вул. Рибна до бул. Комсомольський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color w:val="FF0000"/>
                <w:sz w:val="16"/>
                <w:szCs w:val="16"/>
              </w:rPr>
              <w:t>Г.</w:t>
            </w:r>
            <w:r>
              <w:rPr>
                <w:sz w:val="16"/>
                <w:szCs w:val="16"/>
              </w:rPr>
              <w:t xml:space="preserve"> Ковбасюк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вул. Григорія Ковбасюка 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Г - 7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ив: перейменування на честь видатного лікаря хірурга, Григорія Ковбасюка, який мешкав на цій вулиці</w:t>
            </w:r>
          </w:p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вул. Ярослава Мудрого до вул. Гординського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изодубової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Гризодубової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Е - 8, 9; Ж - 9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пр. Князя Володимир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ий  Гризодубової,  пров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пров. Гризодубової перший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-8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воруч від вул. Гризодубової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ий  Гризодубової,  пров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пров. Гризодубової другий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-8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воруч від вул. Гризодубової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 xml:space="preserve">вул. </w:t>
            </w:r>
            <w:r>
              <w:rPr>
                <w:color w:val="FF0000"/>
                <w:sz w:val="16"/>
                <w:szCs w:val="16"/>
              </w:rPr>
              <w:t>ім.</w:t>
            </w:r>
            <w:r>
              <w:rPr>
                <w:sz w:val="16"/>
                <w:szCs w:val="16"/>
              </w:rPr>
              <w:t xml:space="preserve"> Громова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ул. Громов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Ж - 9, 10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лельно вул. Гризодубової між вул. Томилівська та вул. Раскової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чн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Дачн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Б - 3, 4; В - 4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ДНС", від вул. Щорса паралельно їй, пересікаючи вул. Сломчинського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абристів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Декабристів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Б - 4, 5; В - 5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ДНС", від вул. Фастівська ліворуч паралельно вул. Щорс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чаєв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Докучаєв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Г - 4;  Д - 3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тинає житловий район "Заріччя" від вул. Чапаєва до Учгоспу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чаєва, пров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. Докучаєв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Д - 3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закінченню вул. Докучаєва ліворуч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жби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Дружби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Д - 6, Е, Ж - 5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Заріччя" від моста і на виїзд з міста на Володарку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овтневий, пров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пров. Жовтневий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Г - 7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Центральний", від вул. Пролетарська до вул. Петра Запорожця навколо гімназії №1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м. 40-річчя Жовтня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ул. 40-річчя Жовтня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Б - 6, 7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Залізничне селище",  8-ма лінія, розпочинається 7 будинків праворуч від перехрестя з вул. Воєводіна до вул. Толстого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га 40-річчя Жовтня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ул. 40-річчя Жовтня друг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Б - 7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Залізничне селище", від гаражів в районі струмка Сухоярський до вул. 40-річчя Жовтня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одськ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Заводськ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sz w:val="16"/>
                <w:szCs w:val="16"/>
              </w:rPr>
              <w:t>Промислова зона, від вул. Леваневського ліворуч після вул. Заводська до вул. Петра Запорожця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ізничн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Залізничн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Б - 1, В - 1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Залізничне селище", 1-ша лінія, паралельно вул. Сквирське шосе і перетинає її від пров. Селищного (перевивається Птахокомбінатом) до пров. Механізаторський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Залізничний, пров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. Залізничний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В - 6, 7;  Б - 5, 6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Залізничне селище", праворуч від вул. Залізнична до вул. Сквирське шосе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узьк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Залузьк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Д, Г - 4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Заріччя", праворуч від вул. Чапаєва в напрямку до р. Рось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лузький, пров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. Залузький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Г - 4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Заріччя", праворуч від вул. Залузька до р. Рось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ков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Замков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Д - 6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Центральний", від Соборної площі вздовж р. Рось до перехрестя вул. Гагаріна та вул. Івана Франк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1-ий Замковий, пров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пров. Замковий перший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Д - 6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Центральний", праворуч від вул. Замкова до р. Рось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2-ий Замковий, пров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0000FF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пров. Замковий другий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Е - 6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тловий район "Центральний", праворуч від вул. Замкова до р. Рось 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ий Замковий, пров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пров. Замковий третій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Д - 6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Центральний", праворуч від вул. Замкова до р. Рось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Запорі</w:t>
            </w:r>
            <w:r>
              <w:rPr>
                <w:color w:val="FF0000"/>
                <w:sz w:val="16"/>
                <w:szCs w:val="16"/>
              </w:rPr>
              <w:t>ж</w:t>
            </w:r>
            <w:r>
              <w:rPr>
                <w:sz w:val="16"/>
                <w:szCs w:val="16"/>
              </w:rPr>
              <w:t>зьк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</w:rPr>
              <w:t>вул. Запорізьк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В, Г - 5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Вокзальна" від бульвару 50-річчя Перемоги до р. Рось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ічанськ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Зарічанськ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Д - 4, 5; Е - 5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Заріччя", від пров. 1-й Чапаєвський до вул. Примаков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хідний проїзд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хідний проїзд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sz w:val="16"/>
                <w:szCs w:val="16"/>
              </w:rPr>
              <w:t>Промислова зона, від вул. Леваневського ліворуч після вул. Митрофанова до вул. Петра Запорожця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рськ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Заярськ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Е, Ж - 7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тловий район "Заріччя", від вул. Таращанська до нового моста через р. Рось і вздовж р. Рось 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га Заярськ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ул. Заярська друг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Ж - 7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sz w:val="16"/>
                <w:szCs w:val="16"/>
              </w:rPr>
              <w:t>Житловий район "Заріччя", від вул. Заярська, що від вул. Таращанська, праворуч до вул. Заярська, що вздовж              р. Рось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лен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Зелен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В - 4, 5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ДНС", від вул. Лазаретна до вул. Славін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лений, пров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. Зелений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В - 4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ДНС", праворуч від вул. Лазаретна до вул. Зелена</w:t>
            </w:r>
          </w:p>
        </w:tc>
      </w:tr>
      <w:tr>
        <w:trPr>
          <w:trHeight w:val="569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орян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Зорян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Д - 4 (згідно схеми до рішення)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Заріччя", праворуч від віл. 1-ша Піщана після перехрестя з вул. Учгоспн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Івана</w:t>
            </w:r>
            <w:r>
              <w:rPr>
                <w:sz w:val="16"/>
                <w:szCs w:val="16"/>
              </w:rPr>
              <w:t xml:space="preserve"> Зінченк</w:t>
            </w:r>
            <w:r>
              <w:rPr>
                <w:color w:val="FF0000"/>
                <w:sz w:val="16"/>
                <w:szCs w:val="16"/>
              </w:rPr>
              <w:t>о</w:t>
            </w:r>
            <w:r>
              <w:rPr>
                <w:sz w:val="16"/>
                <w:szCs w:val="16"/>
              </w:rPr>
              <w:t xml:space="preserve">, вул. </w:t>
            </w:r>
            <w:r>
              <w:rPr>
                <w:color w:val="FF0000"/>
                <w:sz w:val="16"/>
                <w:szCs w:val="16"/>
              </w:rPr>
              <w:t>ім. Героя Радянського Союзу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ул. Зінченк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Г, Д - 9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Роток", початок ліворуч від перехрестя вул. Рибна, вул. Грибоєдова, вул. Чехова, закінчення біля р. Проток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вана Франк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вул. Івана Франк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Д, Е - 6; Е - 7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Центральний", від перехрестя з вул. Замкова скрізь пр. Князя Володимира до вул. Павліченко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ранко, пров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0000FF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пров. Івана Франк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Е - 7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Житловий район "Центральний",  від вул. Івана Франка скрізь пр. Князя Володимира до р. Рось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ий Івана Франка, пров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  <w:t>пров. Івана Франка другий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 - 7 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Житловий район "Центральний",  від пров. Івана Франка праворуч (тупиковий)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ститутський, пров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пров. Інститутський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Е - 4, 5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крорайон "Піщаний", від вул. Академіка Кримськогодо вул. Героїв Чорнобиля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тендантськ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Інтендантськ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, Д - 7 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Район "Центральний" від вул. Пролетарська до вул. Петра Запорожця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тернаціональн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Інтернаціональн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А, Б - 6; Б - 7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тловий район "Залізничне селище", 9-та лінія, парні номери з правої сторони від вул. Воєводіна, непарні – від вул. 2-га Інтернаціональна, 61 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 га  Інтернаціональн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0000FF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ул. Інтернаціональна друг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Б - 7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Залізничне селище", від Сухого яру до вул. Інтернаціональн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інін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Калінін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Б, В - 6; В - 7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Залізничне селище", від вул. Київська до вул. Сквирське шосе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ул. Кар'єрна 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Кар'єрн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Д - 8 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Леваневського", від перехрестя вул. Леваневського та вул. Челюскіна до р. Протока та вул. Крутогірн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. Кар'єрний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. Кар'єрний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Е, Д - 8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вул. Кар'єрна до вул. Леваневського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бишев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Карбишев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А, Б - 6; Б - 7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Залізничне селище", від вул. Воєводіна праворуч від училища біля садів до вул. Толстого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бишева, пров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. Карбишев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Б - 7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Залізничне селище",  паралельно вул. Карбишева  за територією диспансеру від садів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ївськ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Київськ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В - 7, 8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вул. Сквирське шосе до Київського шосе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цев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Кільцев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Ж, Е - 7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Заріччя", від перехрестя вул. Ключова та вул. Таращанська до пров. Таращанський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ров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Кіров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В - 6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вул. Логінова паралельно вул. Першотравнева (тупикова)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інічн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Клінічн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Б - 3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бул. 50-річчя Перемоги вздовж парку Будівельників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иленк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Кириленк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, Г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Промислова зона, паралельно вул. Петра Запорожця ліворуч від перехрестя з вул. Західний проїзд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убний, пров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0000FF"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. Клубний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Д - 6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Житловий район "Центральний", від вул. Гординського ліворуч після перехрестя з вул. Спартаківська до вул. Леся Курбас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ючова, вул.</w:t>
            </w:r>
          </w:p>
        </w:tc>
        <w:tc>
          <w:tcPr>
            <w:tcW w:w="230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Ключова</w:t>
            </w:r>
          </w:p>
        </w:tc>
        <w:tc>
          <w:tcPr>
            <w:tcW w:w="130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Ж, Е - 7</w:t>
            </w:r>
          </w:p>
        </w:tc>
        <w:tc>
          <w:tcPr>
            <w:tcW w:w="330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Заріччя", від перехрестя вул. Кільцева та вул. Таращанська до вул. Кільцева та р. Рось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язя Володимира, просп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п. Князя Володимир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Д - 6; Е - 6, 7, 8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Соборної площі в напрямку житлового району "Роток" до перехрестя з вул. Леваневського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бзаря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Кобзаря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Г - 3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тловий район "Заріччя", праворуч від вул.  Піщана після вул. Травнева до пров. Новосельський 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ськ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Ковальськ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Д - 7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Житловий район "Центральний",  від житлового будинку № 22 Б по вул. Ярослава Мудрого скрізь пров. Ковальський до вул. Бауман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ський, пров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вальський, пров.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Д - 7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Житловий район "Центральний", від вул. Шолом - Алейхема до вул. 9-го Січня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госпн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Колгоспн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Е - 5, 6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Заріччя", від вул. Таращанська до вул. Дружби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госпний, пров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. Колгоспний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Е - 5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Заріччя", праворуч від вул. Колгоспн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дязн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Колодязн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В - 3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ДНС" ліворуч від вул. Червонофлотська до вул. Чкалова</w:t>
            </w:r>
          </w:p>
          <w:p>
            <w:pPr>
              <w:pStyle w:val="Normal"/>
              <w:spacing w:before="40" w:after="40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практично відсутня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color w:val="8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800000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сомольськ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Комсомольськ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Д - 8, 9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Житловий район "Роток" мікрорайон № 4, від бул. Комсомольський до вул. Рибн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сомольський, бульв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льв. Комсомольський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Е - 9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й Комсомольський, пров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пров. Комсомольський перший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Е - 9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 xml:space="preserve">Житловий район "Роток" мікрорайон № 3, </w:t>
            </w:r>
            <w:r>
              <w:rPr>
                <w:color w:val="800000"/>
                <w:sz w:val="16"/>
                <w:szCs w:val="16"/>
              </w:rPr>
              <w:t>два будинки (бувший садочок та житловий будинок)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color w:val="8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800000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Короленк</w:t>
            </w:r>
            <w:r>
              <w:rPr>
                <w:color w:val="FF0000"/>
                <w:sz w:val="16"/>
                <w:szCs w:val="16"/>
              </w:rPr>
              <w:t>о</w:t>
            </w:r>
            <w:r>
              <w:rPr>
                <w:sz w:val="16"/>
                <w:szCs w:val="16"/>
              </w:rPr>
              <w:t>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ул. Короленк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Д - 6; Е - 7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Центральний", від вул. Гагаріна до вул. Павліченко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ляревського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Котляревського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Д, Е - 5; Е - 8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Заріччя", від початку вул. Чапаєва вздовж р. Рось скрізь вул. Дружби до пров. 4-го Чапаєвського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цюбинського, вул. </w:t>
            </w:r>
            <w:r>
              <w:rPr>
                <w:color w:val="FF0000"/>
                <w:sz w:val="16"/>
                <w:szCs w:val="16"/>
              </w:rPr>
              <w:t>ім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ул. Коцюбинського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А, Б - 6; Б - 7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Залізничне селище",  10-та лінія, початок від вул. Воєводіна до вул. Толстого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га  Коцюбинського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ул. Коцюбинського друг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Б - 7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Залізничне селище",  10-та лінія, початок від садів до вул. Воєводін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шеля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Кошеля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Г - 8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Глиняна", паралельно вул. Осипенко (дзиґою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ижанівського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Крижанівського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А, Б - 3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Житловий район "Турчанінова", від площі Перемоги та Сквирського шосе праворуч до вул. Січневого прориву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Крутог</w:t>
            </w:r>
            <w:r>
              <w:rPr>
                <w:color w:val="FF0000"/>
                <w:sz w:val="16"/>
                <w:szCs w:val="16"/>
              </w:rPr>
              <w:t>о</w:t>
            </w:r>
            <w:r>
              <w:rPr>
                <w:sz w:val="16"/>
                <w:szCs w:val="16"/>
              </w:rPr>
              <w:t>рн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</w:rPr>
              <w:t xml:space="preserve">вул. Крутогірна 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Д - 8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масив "Леваневського", паралельно р. Протока від р. Протока в кінці вул. Кар'єрна  до вул. Петра Запорожця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прін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Купрін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Б, В - 5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 xml:space="preserve">Житловий район "Вокзальний", від вул. Товарна паралельно вул. Фастівська (тупик) скрізь вул. Привокзальна  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ов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Курсов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В - 5, 6; Г - 6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Житловий район "Центральний", від вул. Олеся Гончара до вул. Логінов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овий, пров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. Курсовий 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В - 5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Вокзальна", від вул. Фастівська  до вул. Олеся Гончар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2-ий Курсовий, пров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. Курсовий другий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В - 5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тловий район "Вокзальна", ліворуч від пров. Курсового до пров. Вокзальний  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color w:val="FF0000"/>
                <w:sz w:val="16"/>
                <w:szCs w:val="16"/>
              </w:rPr>
              <w:t>І.</w:t>
            </w:r>
            <w:r>
              <w:rPr>
                <w:sz w:val="16"/>
                <w:szCs w:val="16"/>
              </w:rPr>
              <w:t xml:space="preserve"> Куценк</w:t>
            </w:r>
            <w:r>
              <w:rPr>
                <w:color w:val="FF0000"/>
                <w:sz w:val="16"/>
                <w:szCs w:val="16"/>
              </w:rPr>
              <w:t>о</w:t>
            </w:r>
            <w:r>
              <w:rPr>
                <w:sz w:val="16"/>
                <w:szCs w:val="16"/>
              </w:rPr>
              <w:t xml:space="preserve">, вул. </w:t>
            </w:r>
            <w:r>
              <w:rPr>
                <w:color w:val="FF0000"/>
                <w:sz w:val="16"/>
                <w:szCs w:val="16"/>
              </w:rPr>
              <w:t>ім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ул. Куценк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Д - 7, 8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Житловий район "Центральний", від вул. Петра Запорожця до вул. Павліченко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аретн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ул. Лазаретн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В - 4, 5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ДНС", від віл. Річкова до вул. Славін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-ий  Лазаретний, пров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пров. Лазаретний перший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В - 4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ДНС", праворуч від вул. Лазаретної до вул. Зелен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-ий  Лазаретний, пров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пров. Лазаретний другий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В - 4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ДНС", ліворуч від вул. Славіна до пров. 1-й Лазаретний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аневського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Леваневського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 - 9,10 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Роток" від пр. Князя Володимира до траси Київ - Одес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ваневського, пров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. Леваневського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Е - 9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масив "Леваневського", від вул. Радгоспна до вул. Радгоспна вздовж шляхопроводу та залізниці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-ий  Леваневського, пров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пров. Леваневського перший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Ж - 8, 9; Е - 9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Гризодубової", праворуч від вул. Гризодубової до р. Рось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-ий  Леваневського, пров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0000FF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пров. Леваневського другий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Ж, Е - 9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Гризодубової", праворуч від вул. Гризодубової до р. Рось після пров. Леваневського 1-й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рмонтов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Лермонтов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Г - 6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тловий район "Центральний", від вул. Логінова до вул. Водопійна  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і  Українки, 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Лесі Українки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Б – 5, 6, 7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тловий район "Залізничне селище",  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га  Лесі Українки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ул. Лесі Українки друг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Б - 7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 xml:space="preserve">Житловий район "Залізничне селище", проходить зі сходу на захід паралельно вул. Чайковського, і вул. Польовій, від ГК "Олімпійський" до початку вул. Л. Українки (будинки № 22 - а, 24 - а, 26 - а) 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ся Курбас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Леся Курбас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Д - 6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Центральний", від Торгової площі до бул. 50-річчя Перемоги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сов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ул. Лісов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Г - 3;  Д - 3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тловий район "Заріччя",  від р. Рось вздовж урочища Голендерня до вул. Новосельська 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 xml:space="preserve">Логінова </w:t>
            </w:r>
            <w:r>
              <w:rPr>
                <w:color w:val="FF0000"/>
                <w:sz w:val="16"/>
                <w:szCs w:val="16"/>
              </w:rPr>
              <w:t>Володимира Івановича</w:t>
            </w:r>
            <w:r>
              <w:rPr>
                <w:sz w:val="16"/>
                <w:szCs w:val="16"/>
              </w:rPr>
              <w:t xml:space="preserve">,  вул. </w:t>
            </w:r>
            <w:r>
              <w:rPr>
                <w:color w:val="FF0000"/>
                <w:sz w:val="16"/>
                <w:szCs w:val="16"/>
              </w:rPr>
              <w:t>ім. Героя Радянського Союзу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ул. Логінов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В - 6, 7; Г - 6, 7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Центральний", від вул. Богдана Хмельницького до вул. Першотравнев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гов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Лугов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Ж - 7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Заріччя",  від початку вул. Заярська праворуч до р. Рось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color w:val="FF0000"/>
                <w:sz w:val="16"/>
                <w:szCs w:val="16"/>
              </w:rPr>
              <w:t>А.</w:t>
            </w:r>
            <w:r>
              <w:rPr>
                <w:sz w:val="16"/>
                <w:szCs w:val="16"/>
              </w:rPr>
              <w:t xml:space="preserve"> Макаренка, вул. </w:t>
            </w:r>
            <w:r>
              <w:rPr>
                <w:color w:val="FF0000"/>
                <w:sz w:val="16"/>
                <w:szCs w:val="16"/>
              </w:rPr>
              <w:t>ім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ул. Макаренк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Д - 3,4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Заріччя",  від вул. 2-га Піщана ліворуч (після вул. Учгоспна) до вул. 1-ша Піщан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тросова, вул. </w:t>
            </w:r>
            <w:r>
              <w:rPr>
                <w:color w:val="FF0000"/>
                <w:sz w:val="16"/>
                <w:szCs w:val="16"/>
              </w:rPr>
              <w:t>ім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ул. Матросов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А - 2, 3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Піонерський", від вул. Січневого прориву праворуч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color w:val="FF0000"/>
                <w:sz w:val="16"/>
                <w:szCs w:val="16"/>
              </w:rPr>
              <w:t>ім. Героя Радянського Союзу</w:t>
            </w:r>
            <w:r>
              <w:rPr>
                <w:sz w:val="16"/>
                <w:szCs w:val="16"/>
              </w:rPr>
              <w:t xml:space="preserve"> Мельника </w:t>
            </w:r>
            <w:r>
              <w:rPr>
                <w:color w:val="FF0000"/>
                <w:sz w:val="16"/>
                <w:szCs w:val="16"/>
              </w:rPr>
              <w:t>Михайла Миновича</w:t>
            </w:r>
            <w:r>
              <w:rPr>
                <w:sz w:val="16"/>
                <w:szCs w:val="16"/>
              </w:rPr>
              <w:t xml:space="preserve">, вул. 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ул. Мельник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Г, Д - 10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вул. П. Запорожця праворуч в район Рибгоспу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ежн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Lines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Мережн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А - 6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 "Залізничне селище" від вул. Толстого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ханізаторськ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Механізаторськ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Б - 5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 "Залізничне селище" від вул. Залізнична до пров. Залізничний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ханізаторський, пров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. Механізаторський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Б - 5, 6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 "Залізничне селище", паралельно вул. Залізнична, тупикова від перехрестя вул. Залізнична та вул. Механізаторськ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у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Миру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Б - 4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 "ДНС", від вул. Сломчинського до вул. Сквирське шосе паралельно вул. Щорс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трофанов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Митрофанов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Ж, Е - 10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Леваневського", від вул. Східна до вул. Молодіжна перпендикулярно вул. Леваневського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ліцейська, вул.</w:t>
            </w:r>
          </w:p>
        </w:tc>
        <w:tc>
          <w:tcPr>
            <w:tcW w:w="230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Міліцейська</w:t>
            </w:r>
          </w:p>
        </w:tc>
        <w:tc>
          <w:tcPr>
            <w:tcW w:w="130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Д - 6</w:t>
            </w:r>
          </w:p>
        </w:tc>
        <w:tc>
          <w:tcPr>
            <w:tcW w:w="330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Центральний", від вул. Ярослава Мудрого до вул. Гагарін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чурін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Мічурін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Д - 6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Центральний", від вул. Гагаріна до вул. Павліченко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чуріна, пров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. Мічурін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Д - 6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Центральний", від вул. Мічуріна до вул. Івана Франк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Молодіжн</w:t>
            </w:r>
            <w:r>
              <w:rPr>
                <w:color w:val="FF0000"/>
                <w:sz w:val="16"/>
                <w:szCs w:val="16"/>
              </w:rPr>
              <w:t>я</w:t>
            </w:r>
            <w:r>
              <w:rPr>
                <w:sz w:val="16"/>
                <w:szCs w:val="16"/>
              </w:rPr>
              <w:t>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ул. Молодіжн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Е - 10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Леваневського", від гаражного кооперативу в районі ДК ВАТ "Росава" до вул. Заводськ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’ясн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М’ясн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Г - 6,7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Центральний", від вул. Ярослава Мудрого до вул. Варинського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бережн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Набережн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В - 4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ДНС", паралельно між вул. Лазаретна та р. Рось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Наг</w:t>
            </w:r>
            <w:r>
              <w:rPr>
                <w:color w:val="FF0000"/>
                <w:sz w:val="16"/>
                <w:szCs w:val="16"/>
              </w:rPr>
              <w:t>о</w:t>
            </w:r>
            <w:r>
              <w:rPr>
                <w:sz w:val="16"/>
                <w:szCs w:val="16"/>
              </w:rPr>
              <w:t>рн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ул. Нагірн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Е - 9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Леваневського, від вул. Некрасова праворуч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річн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Надрічн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Д - 7; Е - 6, 7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Центральний", від вул. Шевченка до р. Рось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красов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Некрасов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Е - 9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Леваневського, від вул. Некрасова до бул. Комсомольський та мікрорайон "Роток-3" від бул. Комсомольського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теров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Нестеров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Д - 4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Житловий район "Заріччя",  від вул. Чапаєва праворуч (після вул. Фурманова) до р. Рось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чуй-Левицького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Нечуй-Левицького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Д - 6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Центральний", від вул. Гагаріна до вул. Голубин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Нов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В - 5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тловий район "Вокзальний", від вул. Водопійна, тупикова 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Новос</w:t>
            </w:r>
            <w:r>
              <w:rPr>
                <w:color w:val="FF0000"/>
                <w:sz w:val="16"/>
                <w:szCs w:val="16"/>
              </w:rPr>
              <w:t>і</w:t>
            </w:r>
            <w:r>
              <w:rPr>
                <w:sz w:val="16"/>
                <w:szCs w:val="16"/>
              </w:rPr>
              <w:t>льськ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ул. Новосельськ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Г, Д - 3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Заріччя",  від р. Рось перпендикулярно до вул. Лісн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Новос</w:t>
            </w:r>
            <w:r>
              <w:rPr>
                <w:color w:val="FF0000"/>
                <w:sz w:val="16"/>
                <w:szCs w:val="16"/>
              </w:rPr>
              <w:t>і</w:t>
            </w:r>
            <w:r>
              <w:rPr>
                <w:sz w:val="16"/>
                <w:szCs w:val="16"/>
              </w:rPr>
              <w:t>льський, пров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пров. Новосельський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Г - 3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Заріччя",  від вул. Новосельська до вул. Лісов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ерн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Озерн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Г - 5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тловий район "Вокзальний", від вул. Запорізька вдовж р. Рось 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ега Кошового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Олега Кошового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Г, Д - 3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Заріччя",  від вул. 2-га Піщана ліворуч  (після вул. Докучаєва) до вул. 1-ша Піщан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ени Теліги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Олени Теліги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Б - 6; В - 6, 7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Залізничне селище" від пров. Селищний до вул. Сквирське шосе (друга лінія)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леся Гончара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Олеся Гончар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В - 5, 6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Вокзальний" від бул. 50-річчя Перемоги до вул. Привокзальн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дівськ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Осводівськ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Е, Д - 5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Залізничне селище" від вул. Примакова праворуч до р. Рось паралельно вул. Дружб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дівський, пров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. Осводівський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Е, Д - 5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Залізничне селище" від вул. Чапаєва праворуч до вул. Котляревського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Осипенк</w:t>
            </w:r>
            <w:r>
              <w:rPr>
                <w:color w:val="FF0000"/>
                <w:sz w:val="16"/>
                <w:szCs w:val="16"/>
              </w:rPr>
              <w:t>а</w:t>
            </w:r>
            <w:r>
              <w:rPr>
                <w:sz w:val="16"/>
                <w:szCs w:val="16"/>
              </w:rPr>
              <w:t>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ул. Осипенко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В - 7; Г - 7, 8;  Д - 8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Глиняна", від вул. Київська праворуч до вул. Петра Запорожця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ровського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Островського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Б - 5, 6; В - 7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Залізничне селище", від пров. Селищний до перехрестя вул. Толстого та вул. Сквирське шосе (друга лінія)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іцерськ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Офіцерськ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Б - 4, 5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ДНС", від вул. Фастівська до вул. Сломчинського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 xml:space="preserve">Павліченко </w:t>
            </w:r>
            <w:r>
              <w:rPr>
                <w:color w:val="FF0000"/>
                <w:sz w:val="16"/>
                <w:szCs w:val="16"/>
              </w:rPr>
              <w:t>Людмили Михайлівни</w:t>
            </w:r>
            <w:r>
              <w:rPr>
                <w:sz w:val="16"/>
                <w:szCs w:val="16"/>
              </w:rPr>
              <w:t xml:space="preserve">, вул. </w:t>
            </w:r>
            <w:r>
              <w:rPr>
                <w:color w:val="FF0000"/>
                <w:sz w:val="16"/>
                <w:szCs w:val="16"/>
              </w:rPr>
              <w:t>ім. Героя Радянського Союзу</w:t>
            </w: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ул. Павліченко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Е, Д - 7; Д - 8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тловий район "Павліченко", від бул. 1-го Травня до пр. Князя Володимира  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нфілова, вул. </w:t>
            </w:r>
            <w:r>
              <w:rPr>
                <w:color w:val="FF0000"/>
                <w:sz w:val="16"/>
                <w:szCs w:val="16"/>
              </w:rPr>
              <w:t>ім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ул. Панфілов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В - 7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Залізничне селище", праворуч від вул. Калініна після вул. Ватутіна до гаражів біля струмка Сухоярський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тизанськ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Партизанськ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В, Г - 5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Вокзальний", від вул. Водопійна до вул. Річков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ий  Партизанський, пров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пров. Партизанський перший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Г - 5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Вокзальний" від вул. Партизанська ліворуч до р. Рось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ий  Партизанський, пров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0000FF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пров. Партизанський другий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Г - 5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Вокзальний" від вул. Партизанська праворуч до бул. 50-річчя Перемоги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хоменк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Пархоменк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Г, Д -3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Заріччя",  від пров. Новосельський провулку до вул. І-ша Піщан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карськ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Пекарськ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Д - 6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Центральний", від вул. Гагаріна до вул. Голубин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карський, пров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. Пекарський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Д - 6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Центральний", праворуч від вул. Пекарська в напрямку до пр. Князя Володимир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-річчя Перемоги, бульвар 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львар 50-річчя Перемоги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Д - 6; Г - 5, 6; В - 4, 5; Б - 3, 4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Соборної площі та перехрестя з вул. Ярослава Мудро до перехрестя с вул. Сквирське шосе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моги, площа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Перемоги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Б - 2, 3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Піонерський!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шотравнев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Першотравнев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 xml:space="preserve">В - 6, 7; Г - 7 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аток житловий район "Центральний" від вул. Ярослава Мудрого до вул. Олеся Гончара житловий район "Вокзальний"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color w:val="FF0000"/>
                <w:sz w:val="16"/>
                <w:szCs w:val="16"/>
              </w:rPr>
              <w:t xml:space="preserve">імені </w:t>
            </w:r>
            <w:r>
              <w:rPr>
                <w:sz w:val="16"/>
                <w:szCs w:val="16"/>
              </w:rPr>
              <w:t xml:space="preserve">Запорожця </w:t>
            </w:r>
            <w:r>
              <w:rPr>
                <w:color w:val="FF0000"/>
                <w:sz w:val="16"/>
                <w:szCs w:val="16"/>
              </w:rPr>
              <w:t xml:space="preserve">П. К., </w:t>
            </w:r>
            <w:r>
              <w:rPr>
                <w:sz w:val="16"/>
                <w:szCs w:val="16"/>
              </w:rPr>
              <w:t>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ул. Петра Запорожця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Д - 7, 8; Г - 7, 8, 9, 10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чаток житловий район "Центральний" ліворуч від вул. Гоголя до перехрестя з трасою Київ – Одеса  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color w:val="FF0000"/>
                <w:sz w:val="16"/>
                <w:szCs w:val="16"/>
              </w:rPr>
              <w:t>ім. П. К.</w:t>
            </w:r>
            <w:r>
              <w:rPr>
                <w:sz w:val="16"/>
                <w:szCs w:val="16"/>
              </w:rPr>
              <w:t xml:space="preserve"> Запорожця, площа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площа Петра Запорожця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В - 5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Вокзальний" перехрестя бул. 50-річчя Перемоги та вул. Олеся Гончар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івденна, вул. 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ул. Південн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Д - 4, Е - 3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Заріччя", ліворуч від вул. 2-га Піщан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внічн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Північн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Г - 8, 9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Житловий район "Глиняний", від вул. Фадєєва до вул. Петра Запорожця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вальн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Підвальн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Г - 6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Центральний", ліворуч від вул. Гординського до перехрестя з бул. 50-річчя Перемоги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онерськ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Піонерськ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Д - 6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Центральний", початок від вул. Гагаріна ліворуч між 5-м та 7-м будинками після перехрестя з вул. Шевченка до вул. Нечуй-Левицького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онерський, пров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. Піонерський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 - 6, 7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Центральний", праворуч від вул. Голубина (після перехрестя з вул. Шевченка)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 xml:space="preserve">Піонерський, тупик 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онерський тупик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 xml:space="preserve">Д - 6 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Центральний", від вул. Гординського ліворуч після перехрестя з вул. Спартаківськ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ша Піщана, вул. 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ул. Піщана перш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А, Б - 2, Б - 3,  В - 3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Заріччя", від перехрестя вул. Заярська та вул. Таращанська до вул. Лісов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га  Піщан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ул. Піщана друг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 xml:space="preserve">Е, Д, Г - 4; Г - 3      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Заріччя", від вул. 1-ша Піщана до вул. Лісов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double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іщаний, пров. </w:t>
            </w:r>
          </w:p>
        </w:tc>
        <w:tc>
          <w:tcPr>
            <w:tcW w:w="2300" w:type="dxa"/>
            <w:tcBorders>
              <w:top w:val="double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пров. Піщаний</w:t>
            </w:r>
          </w:p>
        </w:tc>
        <w:tc>
          <w:tcPr>
            <w:tcW w:w="1300" w:type="dxa"/>
            <w:tcBorders>
              <w:top w:val="double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 xml:space="preserve">Д - 4;               </w:t>
              <w:br/>
              <w:t>Е, Д - 3</w:t>
            </w:r>
          </w:p>
        </w:tc>
        <w:tc>
          <w:tcPr>
            <w:tcW w:w="3300" w:type="dxa"/>
            <w:tcBorders>
              <w:top w:val="double" w:sz="4" w:space="0" w:color="000000"/>
              <w:left w:val="dotted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Заріччя", ліворуч від вул. 2-га Піщана після вул. Південн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ковника Коновальця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ул. Полковника Коновальця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А - 4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очище "Товсте"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ьов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Польов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Б - 5, 6, 7; В - 7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тловий район "Залізничне селище" 5 лінія початок від гаражного кооперативу, закінчення – вул. Толстого 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окзальн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Привокзальн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В - 5, 6, 7; Г - 7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Вокзальний", від вул. Ярослава Мудрого до перехрестя вул. Фастівська та вул. Щорс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. М.</w:t>
            </w:r>
            <w:r>
              <w:rPr>
                <w:b/>
                <w:color w:val="FF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Примакова, вул. </w:t>
            </w:r>
            <w:r>
              <w:rPr>
                <w:color w:val="FF0000"/>
                <w:sz w:val="16"/>
                <w:szCs w:val="16"/>
              </w:rPr>
              <w:t>ім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ул. Примаков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Д - 4; Е - 4, 5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Заріччя", від вул. Дружба до вул. Чапаєв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іськ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Приміськ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Е - 8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лельно вул. Гризодубової від пров. 1-й Гризодубової вздовж залізниці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альн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Провальн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Ж, Е - 6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Заріччя", після від перехрестя вул. Будьонного та вул. Таращанська до вул. Кільцева та р. Рось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етарськ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Пролетарськ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Д, Г - 7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Центральний", від вул. Петра Запорожця до бул. 1-го Травня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Пролетарський, пров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. Пролетарський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Г - 7, 8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Центральний", від вул. Пролетарськ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різн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Прорізн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Е - 8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пров. 2-й Гризодубової до вул. Гризодубової та Приміськ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очний, пров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. Проточний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Е, Ж - 8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Житловий район "Гризодубової", від пр. Князя Володимира праворуч після р. Протока в напрямку до р. Рось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фесора Андрія Голуб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вул. Професора Андрія Голуб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Ж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6, Е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Житловий район "Заріччя", від вулиці Таращанської будинок № 1/44 (старий       № 32) і № 2/42 (старий № 30) до перехрестя вул. Ставищанська, вул. Чапаєв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шкінськ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Пушкінськ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Центральний", від вул. Логінова до вул. Водопійн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госпн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Радгоспн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Е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тловий масив Леваневського, від шляхопроводу на масив Леваневського до пров. Леваневського вздовж залізниці 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ша Радгоспн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  <w:highlight w:val="yellow"/>
              </w:rPr>
              <w:t>вул. Радгоспна перш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Е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11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масив Леваневського, праворуч від вул. Леваневського після перехрестя з вул. 2-га Радгоспн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га  Радгоспн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ул. Радгоспна друг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Е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масив Леваневського, праворуч від вул. Леваневського після перехрестя з вул. Заводськ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Рад</w:t>
            </w:r>
            <w:r>
              <w:rPr>
                <w:color w:val="FF0000"/>
                <w:sz w:val="16"/>
                <w:szCs w:val="16"/>
              </w:rPr>
              <w:t>і</w:t>
            </w:r>
            <w:r>
              <w:rPr>
                <w:sz w:val="16"/>
                <w:szCs w:val="16"/>
              </w:rPr>
              <w:t>щева, пров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пров. Радищев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sz w:val="16"/>
                <w:szCs w:val="16"/>
              </w:rPr>
              <w:t>Житловий район "Глиняний", праворуч від вул. Київська до вул. Глинян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онов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Радонов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Заріччя", ліворуч від пров. Новосельський після вул. Кобзаря до вул. Лісн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ужн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Радужн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, Е-3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Заріччя", паралельно вул. Учгоспна, між вул. Докучаєва і вул. Учгоспн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кової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Раскової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Ж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тловий район "Гризодубової", праворуч від вул. Гризодубової  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ий Раскової, пров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пров. Раскової перший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Ж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Гризодубової", праворуч від вул. Раскової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ий Раскової, пров. 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пров. Раскової другий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Ж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Гризодубової", праворуч від вул. Раскової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олюції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Революції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6, 7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Центральний", ліворуч від вул. Семена Наливайка до вул. Григорія Ковбасюк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бн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Рибн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8, 9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масив Леваневського, від вул. П. Запорожця до перехрестя вул. Грибоєдова і вул. Зінченк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ічн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ул. Річков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Г,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Вокзальний", від бульвару 50-річчя Перемоги до р. Рось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ий  Річний, пров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пров. Річковий перший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Г,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руч від вул. Річкова до пров. Яровий та вул. Лазаретн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ий  Річний, пров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пров. Річковий другий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іворуч від вул. Річкова до вул. Партизанськ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бітнич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Робітнич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Е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8, 9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Гризодубової", від пров. Проточний до пров. 1-й Леваневського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га  Робітнич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ул. Робітнича друг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Е, Ж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Гризодубової", праворуч від вул. Робітнича (тупикова)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’їздн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ул. Роз’їздн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Ж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9,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Гризодубової", паралельно вул. Гризодубової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-ий  Рокитнянський, пров.  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пров. Рокитнянський другий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Е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Житловий район "Павліченко", праворуч від вул. Шолом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Алейхема до групи житлових будинків по вул. Шевченка біля р. Проток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ьов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Росьов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5, 6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Центральний, ліворуч від бул. 50-річчя Перемоги до вул. Академіків Гродзинських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тецьк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Ротецьк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вул. Челюскінців праворуч до р. Проток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дов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Садов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Е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  <w:lang w:val="ru-RU"/>
              </w:rPr>
              <w:t xml:space="preserve">  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Центральний", від вул. Шевченка праворуч до вул. Надрічн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длов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Свердлов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 xml:space="preserve">Житловий район "Залізничне селище", ліворуч від вул. Толстого (після пров. Толстого) 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екційн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Селекційн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Житловий район "Залізничне селище", ліворуч від вул. Толстого (після  вул. Свердлова)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ищний, пров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. Селищний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Залізничне селище", від початку вул. Залізнична та будинків по вул. Сквирське шосе до вул. Калінін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color w:val="FF0000"/>
                <w:sz w:val="16"/>
                <w:szCs w:val="16"/>
              </w:rPr>
              <w:t>ім</w:t>
            </w:r>
            <w:r>
              <w:rPr>
                <w:b/>
                <w:color w:val="FF0000"/>
                <w:sz w:val="16"/>
                <w:szCs w:val="16"/>
              </w:rPr>
              <w:t xml:space="preserve">. </w:t>
            </w:r>
            <w:r>
              <w:rPr>
                <w:color w:val="FF0000"/>
                <w:sz w:val="16"/>
                <w:szCs w:val="16"/>
              </w:rPr>
              <w:t>М. О.</w:t>
            </w:r>
            <w:r>
              <w:rPr>
                <w:b/>
                <w:color w:val="FF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Семашко, вул. 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ул. Семашк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Б, В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ДНС", від вул. 50-річчя Перемоги до р. Рось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color w:val="FF0000"/>
                <w:sz w:val="16"/>
                <w:szCs w:val="16"/>
              </w:rPr>
              <w:t>С.</w:t>
            </w:r>
            <w:r>
              <w:rPr>
                <w:sz w:val="16"/>
                <w:szCs w:val="16"/>
              </w:rPr>
              <w:t xml:space="preserve"> Наливайк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color w:val="FF0000"/>
                <w:sz w:val="16"/>
                <w:szCs w:val="16"/>
              </w:rPr>
              <w:t xml:space="preserve">вул. </w:t>
            </w:r>
            <w:r>
              <w:rPr>
                <w:color w:val="FF0000"/>
                <w:sz w:val="16"/>
                <w:szCs w:val="16"/>
                <w:highlight w:val="yellow"/>
              </w:rPr>
              <w:t>Северина</w:t>
            </w:r>
            <w:r>
              <w:rPr>
                <w:color w:val="FF0000"/>
                <w:sz w:val="16"/>
                <w:szCs w:val="16"/>
              </w:rPr>
              <w:t xml:space="preserve"> Наливайк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6, 7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Центральний", від вул. Ярослава Мудрого до вул. Логінов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ічневого  Прориву, вул. </w:t>
            </w:r>
            <w:r>
              <w:rPr>
                <w:color w:val="FF0000"/>
                <w:sz w:val="16"/>
                <w:szCs w:val="16"/>
              </w:rPr>
              <w:t>ім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ул. Січневого прориву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2,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3; Б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Піонерський", від вул. Сквирське шосе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-го Січня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9-го Січня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 xml:space="preserve">Житловий район "Центральний", від вул. Ярмаркова до житлового </w:t>
            </w:r>
            <w:r>
              <w:rPr>
                <w:sz w:val="16"/>
                <w:szCs w:val="16"/>
                <w:highlight w:val="yellow"/>
              </w:rPr>
              <w:t>будинку</w:t>
            </w:r>
            <w:r>
              <w:rPr>
                <w:sz w:val="16"/>
                <w:szCs w:val="16"/>
              </w:rPr>
              <w:t xml:space="preserve"> по вул. Ярослава Мудрого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вирське шосе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Сквирське шосе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5; Б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 xml:space="preserve">1, 2, 3, 4, 5, 6; </w:t>
            </w:r>
            <w:r>
              <w:rPr>
                <w:sz w:val="16"/>
                <w:szCs w:val="16"/>
                <w:lang w:val="ru-RU"/>
              </w:rPr>
              <w:t xml:space="preserve">        </w:t>
            </w: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ru-RU"/>
              </w:rPr>
              <w:t>,</w:t>
            </w:r>
            <w:r>
              <w:rPr>
                <w:sz w:val="16"/>
                <w:szCs w:val="16"/>
              </w:rPr>
              <w:t xml:space="preserve"> 7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  <w:highlight w:val="yellow"/>
              </w:rPr>
              <w:t>Магістральна вул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color w:val="FF0000"/>
                <w:sz w:val="16"/>
                <w:szCs w:val="16"/>
              </w:rPr>
              <w:t>ім.</w:t>
            </w:r>
            <w:r>
              <w:rPr>
                <w:sz w:val="16"/>
                <w:szCs w:val="16"/>
              </w:rPr>
              <w:t xml:space="preserve"> Славіна</w:t>
            </w:r>
            <w:r>
              <w:rPr>
                <w:b/>
                <w:color w:val="FF0000"/>
                <w:sz w:val="16"/>
                <w:szCs w:val="16"/>
              </w:rPr>
              <w:t xml:space="preserve"> </w:t>
            </w:r>
            <w:r>
              <w:rPr>
                <w:color w:val="FF0000"/>
                <w:sz w:val="16"/>
                <w:szCs w:val="16"/>
              </w:rPr>
              <w:t>Й. Є.,</w:t>
            </w:r>
            <w:r>
              <w:rPr>
                <w:sz w:val="16"/>
                <w:szCs w:val="16"/>
              </w:rPr>
              <w:t xml:space="preserve"> вул. 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ул. Славін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ДНС" від бул. 50-річчя Перемоги до р. Рось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color w:val="FF0000"/>
                <w:sz w:val="16"/>
                <w:szCs w:val="16"/>
              </w:rPr>
              <w:t>П.П.</w:t>
            </w:r>
            <w:r>
              <w:rPr>
                <w:sz w:val="16"/>
                <w:szCs w:val="16"/>
              </w:rPr>
              <w:t xml:space="preserve"> Сломчинського,  вул. </w:t>
            </w:r>
            <w:r>
              <w:rPr>
                <w:color w:val="FF0000"/>
                <w:sz w:val="16"/>
                <w:szCs w:val="16"/>
              </w:rPr>
              <w:t>ім.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ул. Сломчинського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ДНС" від бул. 50-річчя Перемоги до вул. Сквирське шосе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ляно-Рокитянськ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Смоляно-Рокитянськ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6, 7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Центральний", паралельно вул. Шевченка, між вул. Шевченка та вул. Шолом-Алейхема, тупиков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орна, площа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 Соборн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Центральний", перехрестя бул. 50-річчя Перемоги, вул. Ярослава Мудрого та пр. Князя Володимир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нячн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Сонячн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Заріччя", від вул. Чапаєва вздовж р. Рось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артаківськ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Спартаківськ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Г, Д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Центральний", праворуч від вул. Гординського до бул. 50-річчя Перемоги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ищенськ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Ставищанськ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Е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5, 6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Заріччя", від перехрестя з вул. Таращанська в районі греблі р. Рось до вул. Дружби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ханівськ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Стаханівськ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Ж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7, 8;  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Заріччя", від вул. Заярська паралельно р. Рось та  вул. Тімірязєв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ий  Стаханівський, пров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пров. Стаханівський перший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Ж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Заріччя", ліворуч від вул. Стаханівська після перехрестя з вул. Лугова до р. Рось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ий  Стаханівський, пров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0000FF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пров. Стаханівський другий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Ж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Заріччя", ліворуч від вул. Стаханівська після перехрестя з пров. 1-й Стаханівський до р. Рось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ій  Стаханівський, пров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0000FF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пров. Стаханівський третій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Ж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Заріччя", ліворуч від вул. Стаханівськ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удентський, пров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. Студентський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Е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крорайон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Таращанський", від вул. Академіка Кримського до вул. Героїв Чорнобиля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воров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Суворов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А, Б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Турчанінова",  паралельно вул. Січневого прориву після вул. Чехословацьк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хоярськ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Сухоярськ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6, 7; Б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вул. Київська до вул. Толстого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хоярський, пров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. Сухоярський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хідн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Східн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Е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9, 10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тловий масив "Леваневського",  від вул. Радгоспна паралельно вул. Леваневського  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щанськ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Таращанськ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Е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6; Ж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–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ru-RU"/>
              </w:rPr>
              <w:t xml:space="preserve">, </w:t>
            </w:r>
            <w:r>
              <w:rPr>
                <w:sz w:val="16"/>
                <w:szCs w:val="16"/>
              </w:rPr>
              <w:t>7; 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Заріччя", від перехрестя з вул. Ставищанська в районі греблі р. Рось, перехрестя вул. Заярська і вул. Перша Піщана в напрямку на Таращу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ращанський, пров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. Таращанський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Е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Заріччя", ліворуч від вул. Таращанська після перехрестя з вул. Ставищанська в районі греблі р. Рось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атральн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Театральн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Г, Д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тловий район "Центральний" від вул. Ярослава Мудрого до вул. Варинського 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імірязєва, вул. </w:t>
            </w:r>
            <w:r>
              <w:rPr>
                <w:color w:val="FF0000"/>
                <w:sz w:val="16"/>
                <w:szCs w:val="16"/>
              </w:rPr>
              <w:t>ім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ул. Тімірязєв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Ж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7, 8; И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 xml:space="preserve">8 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тловий район "Заріччя",  від вул. Таращанська до струмка 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н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Товарн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Вокзальний", праворуч від Курсового пров. до вул. Привокзальн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стого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Толстого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5, 6; А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Залізничне селище", праворуч від вул. Сквирське шосе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стого, пров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. Толстого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color w:val="FF0000"/>
                <w:sz w:val="16"/>
                <w:szCs w:val="16"/>
                <w:lang w:val="ru-RU"/>
              </w:rPr>
            </w:pPr>
            <w:r>
              <w:rPr>
                <w:color w:val="FF0000"/>
                <w:sz w:val="16"/>
                <w:szCs w:val="16"/>
                <w:lang w:val="ru-RU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милівськ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</w:t>
            </w:r>
            <w:r>
              <w:rPr>
                <w:color w:val="FF0000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омилівськ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Е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8, 9; Ж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Гризодубової", від пр. Князя Володимира до вул. Томилівськ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милівський, пров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. Томилівський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Ж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9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Житловий район "Гризодубової", від вул. Раскової до вул. Роз</w:t>
            </w:r>
            <w:r>
              <w:rPr>
                <w:sz w:val="16"/>
                <w:szCs w:val="16"/>
                <w:lang w:val="en-US"/>
              </w:rPr>
              <w:t>'</w:t>
            </w:r>
            <w:r>
              <w:rPr>
                <w:sz w:val="16"/>
                <w:szCs w:val="16"/>
              </w:rPr>
              <w:t xml:space="preserve">їздна 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а, площа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ргова площ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Центральний"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внева, вул.</w:t>
              <w:tab/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Травнев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тловий район "Заріччя", праворуч від вул. Піщана після вул. Пархоменка до пров. Новосільський 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-го Травня, бульвар </w:t>
            </w:r>
            <w:r>
              <w:rPr>
                <w:color w:val="FF0000"/>
                <w:sz w:val="16"/>
                <w:szCs w:val="16"/>
              </w:rPr>
              <w:t>ім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бульвар І-го Травня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7, 8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Центральний", від віл. Ярослава Мудрого до вул. Павліченко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Тургенєв</w:t>
            </w:r>
            <w:r>
              <w:rPr>
                <w:color w:val="FF0000"/>
                <w:sz w:val="16"/>
                <w:szCs w:val="16"/>
              </w:rPr>
              <w:t>ська</w:t>
            </w:r>
            <w:r>
              <w:rPr>
                <w:sz w:val="16"/>
                <w:szCs w:val="16"/>
              </w:rPr>
              <w:t>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</w:rPr>
              <w:t>вул. Тургєнєв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Г, Д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тловий район "Центральний", праворуч від вул. Академіків Гродзинських до вул. Водопійна 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рчанінов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Турчанінов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А, Б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Турчанінова", від  площі Перемоги по вул. Сквирське шосе до вул. Січневого прориву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раїнськ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Українськ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Е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Заріччя",  ліворуч від вул. Осводівська до вул. Примаков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left w:val="double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госпна, вул.</w:t>
            </w:r>
          </w:p>
        </w:tc>
        <w:tc>
          <w:tcPr>
            <w:tcW w:w="2300" w:type="dxa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ул. Учгоспна</w:t>
            </w:r>
          </w:p>
          <w:p>
            <w:pPr>
              <w:pStyle w:val="Normal"/>
              <w:spacing w:before="40" w:after="40"/>
              <w:rPr>
                <w:color w:val="C0C0C0"/>
                <w:sz w:val="16"/>
                <w:szCs w:val="16"/>
              </w:rPr>
            </w:pPr>
            <w:r>
              <w:rPr>
                <w:color w:val="C0C0C0"/>
                <w:sz w:val="16"/>
                <w:szCs w:val="16"/>
              </w:rPr>
            </w:r>
          </w:p>
        </w:tc>
        <w:tc>
          <w:tcPr>
            <w:tcW w:w="1300" w:type="dxa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 3,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ru-RU"/>
              </w:rPr>
              <w:t>;</w:t>
            </w:r>
            <w:r>
              <w:rPr>
                <w:sz w:val="16"/>
                <w:szCs w:val="16"/>
              </w:rPr>
              <w:t xml:space="preserve"> Е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3300" w:type="dxa"/>
            <w:tcBorders>
              <w:left w:val="dotted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Заріччя"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га Учгоспн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C0C0C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ул. Учгоспна друг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80"/>
              <w:rPr>
                <w:color w:val="C0C0C0"/>
                <w:sz w:val="16"/>
                <w:szCs w:val="16"/>
                <w:highlight w:val="yellow"/>
              </w:rPr>
            </w:pPr>
            <w:r>
              <w:rPr>
                <w:color w:val="C0C0C0"/>
                <w:sz w:val="16"/>
                <w:szCs w:val="16"/>
                <w:highlight w:val="yellow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 xml:space="preserve">Житловий район "Заріччя" 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госпівський, пров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. Учгоспівський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4 (згідно схеми до рішення)</w:t>
            </w:r>
          </w:p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іж вул. Учгоспна та вул. Макаренка паралельно вул.2-га Піщан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дєєв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Фадєєв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8, 9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Глиняна", від вул. Глиняна до вул. Петра Запорожця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дєєва, пров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. Фадєєв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8, 9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Глиняна", від вул. Глиняна до вул. Фадєєв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астівська, вул.                               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Фастівськ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Б, В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ДНС", від бул. 50-річчя Перемоги до вул. Офіцерськ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рманов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Фурманов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Заріччя", праворуч від вул. Чапаєва після вул. Боженка до вул. Нестеров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рапачанськ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Храпачанськ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9, 10; В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10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 вул. Петра Запорожця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йковського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Чайковського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Б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Житловий район "Залізничне селище", початок від закінчення вул. 2-га Чайковського, продовження ліворуч від вул. Воєводіна після перехрестя з вул. Лесі Українки до вул. Толстого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га  Чайковського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ул. Чайковського друг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Б, В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Житловий район "Залізничне селище", від гаражів біля струмка Сухоярський до вул. Чайковського  вул. Воєводін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паєв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Чапаєв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-3, 4; Д-4, 5; Е-5, 6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тловий район "Заріччя",  від перехрестя вул. Ставищанська і вул. Будьонного паралельно р. Рось до вулиць Новосельська та Залузька 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ий  Чапаєвський, пров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пров. Чапаєвський перший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Е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Житловий район "Заріччя",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ліворуч від вул. Чапаєва після перехрестя з вул. Осводівська до вул. Примаков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ий  Чапаєвський, пров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0000FF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пров. Чапаєвський другий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Заріччя",  праворуч від вул. Чапаєва після перехрестя з вул. Осводівська до вул. Котляревського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-ій   Чапаєвський, пров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0000FF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пров. Чапаєвський третій 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Заріччя",  праворуч від вул. Чапаєва після перехрестя з  пров. 2-й Чапаєвський до вул. Котляревського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-ий  Чапаєвський, пров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0000FF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пров. Чапаєвський четвертий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Заріччя",  праворуч від вул. Чапаєва після перехрестя з  пров. 3-й Чапаєвський до вул. Котляревського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-ий  Чапаєвський, пров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пров. Чапаєвський п’ятий 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Заріччя",  праворуч від вул. Чапаєва після перехрестя з  пров. 4-й Чапаєвський до вул. Котляревського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-ий  Чапаєвський, пров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пров. Чапаєвський шостий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4, 5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Заріччя",  праворуч від вул. Чапаєва після перехрестя з  пров. 5-й Чапаєвський до вул. Боженк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упик Чапаєвський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упик Чапаєвський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Д, Е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Заріччя",  праворуч від пров. 1-й Чапаєвський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юскінців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Челюскінців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Павліченко", від перехрестя вул. Кар'єрна та вул. Леваневського до вул. Петра Запорожця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юскінців, пров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. Челюскінців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8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Павліченко", від вул. Челюскінців до залізниці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вонофлотськ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Червонофлотськ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3, 4, 5; Г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ДНС", від вул. Партизанська паралельно бул. 50-річчя Перемоги до вул. Семашк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ий Червоноармійський, пров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  <w:highlight w:val="yellow"/>
              </w:rPr>
            </w:pPr>
            <w:r>
              <w:rPr>
                <w:color w:val="FF0000"/>
                <w:sz w:val="16"/>
                <w:szCs w:val="16"/>
              </w:rPr>
              <w:t>пров. Червоноармійський другий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ДНС", від вул. Червонофлотська до вул. Чкалов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нишевського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Чернишевського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5, Д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5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Центральний", праворуч від вул. Академіків Гродзинських до вул. Водопійн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хов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Чехов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9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лельно вул. Грибоєдов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хословацьк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Чехословацьк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3, Б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3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Турчанінова", від вул. Гайова паралельно вул. Січневого прориву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калов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Чкалов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3, 4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тловий район "ДНС", праворуч від вул. Славіна до вул.  Колодязна 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color w:val="FF0000"/>
                <w:sz w:val="16"/>
                <w:szCs w:val="16"/>
              </w:rPr>
              <w:t>Імені</w:t>
            </w:r>
            <w:r>
              <w:rPr>
                <w:sz w:val="16"/>
                <w:szCs w:val="16"/>
              </w:rPr>
              <w:t xml:space="preserve"> Маршала Чуйкова </w:t>
            </w:r>
            <w:r>
              <w:rPr>
                <w:color w:val="FF0000"/>
                <w:sz w:val="16"/>
                <w:szCs w:val="16"/>
              </w:rPr>
              <w:t>В. І</w:t>
            </w:r>
            <w:r>
              <w:rPr>
                <w:sz w:val="16"/>
                <w:szCs w:val="16"/>
              </w:rPr>
              <w:t xml:space="preserve">., вул. 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вул. Маршала Чуйков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В, Г - 6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Вокзальний, від вул. Логінова до вул. Водопійн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мраївськ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Шамраївськ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Центральний, від будівлі ДЮСШ №1 до бул. 50-річчя Перемоги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евченк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Шевченк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6, 7; Е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Житловий район "Центральний, від пл. Шевченка до пр. Князя Володимир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color w:val="FF0000"/>
                <w:sz w:val="16"/>
                <w:szCs w:val="16"/>
              </w:rPr>
              <w:t>ім.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color w:val="FF0000"/>
                <w:sz w:val="16"/>
                <w:szCs w:val="16"/>
              </w:rPr>
              <w:t>Т. Г.</w:t>
            </w:r>
            <w:r>
              <w:rPr>
                <w:sz w:val="16"/>
                <w:szCs w:val="16"/>
              </w:rPr>
              <w:t xml:space="preserve"> Шевченка, площа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площа Шевченка 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Центральний, перехрестя вул. Гагаріна та вул. Шевченк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-ий  Шевченківський, пров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пров. Шевченківський перший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Центральний, праворуч від вул. Надрічна до вул. Мічурін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-ий  Шевченківський, пров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пров. Шевченківський другий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Е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Центральний, праворуч від вул. Шевченка після перехрестя з вул. Садов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ільн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Шкільн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Е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тловий район "Заріччя", від перехрестя з вул. Таращанська в районі греблі р. Рось до монастиря 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олом-Алейхем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Шолом-Алейхем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6, 7; Е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7, 8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Центральний, від будівлі Палацу культури "БілоцерківМАЗ" по вул. Ярослава Мудрого до р. Проток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абний, пров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. Штабний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Е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Павліченко", ліворуч від вул. Павліченко в кінці вулиці перед перехрестям з пр. Князя Володимир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Щорс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Щорс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5; Б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 4, 5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ДНС", від перехрестя вул. Привокзальна  і вул. Фастівська до вул. Сквирське шосе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р'ївськ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Юр’ївськ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Г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6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Житловий район "Центральний", від вул. Васильківська до вул. Логінова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маркова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Ярмаркова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7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bidi w:val="0"/>
              <w:spacing w:before="40" w:after="40"/>
              <w:rPr/>
            </w:pPr>
            <w:r>
              <w:rPr>
                <w:sz w:val="16"/>
                <w:szCs w:val="16"/>
              </w:rPr>
              <w:t>Житловий район "Центральний", від перехрестя вул. Голубина та вул. Шевченка до вул. Петра Запорожця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овий, пров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. Яровий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В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4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ДНС", ліворуч від початку вул. Лазаретна після пров. 1-й Річковий до пров. 1-й Річковий</w:t>
            </w:r>
          </w:p>
        </w:tc>
      </w:tr>
      <w:tr>
        <w:trPr>
          <w:trHeight w:val="113" w:hRule="atLeast"/>
          <w:cantSplit w:val="true"/>
        </w:trPr>
        <w:tc>
          <w:tcPr>
            <w:tcW w:w="50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Heading1"/>
              <w:snapToGrid w:val="false"/>
              <w:spacing w:before="40" w:after="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ослава Мудрого, вул.</w:t>
            </w:r>
          </w:p>
        </w:tc>
        <w:tc>
          <w:tcPr>
            <w:tcW w:w="2300" w:type="dxa"/>
            <w:tcBorders>
              <w:top w:val="single" w:sz="6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ул. Ярослава Мудрого</w:t>
            </w:r>
          </w:p>
        </w:tc>
        <w:tc>
          <w:tcPr>
            <w:tcW w:w="1300" w:type="dxa"/>
            <w:tcBorders>
              <w:top w:val="single" w:sz="6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80"/>
              <w:rPr/>
            </w:pPr>
            <w:r>
              <w:rPr>
                <w:sz w:val="16"/>
                <w:szCs w:val="16"/>
              </w:rPr>
              <w:t>Д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6, 7; Г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7;                      В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 xml:space="preserve">7 </w:t>
            </w:r>
          </w:p>
        </w:tc>
        <w:tc>
          <w:tcPr>
            <w:tcW w:w="3300" w:type="dxa"/>
            <w:tcBorders>
              <w:top w:val="single" w:sz="6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40" w:after="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тловий район "Центральний, від Соборної площі та перехрестя з бул. 50-річчя Перемоги і пр. Князя Володимира до перехрестя вул. Київська з вул. Сквирське шосе та вул. Осипенко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widowControl/>
        <w:bidi w:val="0"/>
        <w:spacing w:before="40" w:after="40"/>
        <w:rPr/>
      </w:pPr>
      <w:r>
        <w:rPr/>
        <w:t xml:space="preserve">Секретар міської ради                                </w:t>
      </w:r>
      <w:r>
        <w:rPr>
          <w:lang w:val="ru-RU"/>
        </w:rPr>
        <w:tab/>
        <w:tab/>
        <w:tab/>
        <w:tab/>
        <w:tab/>
        <w:tab/>
      </w:r>
      <w:r>
        <w:rPr/>
        <w:t>О.Б. Олійн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39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/>
      <w:widowControl/>
      <w:bidi w:val="0"/>
      <w:spacing w:before="40" w:after="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140" cy="1130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8.9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sz w:val="16"/>
                        <w:szCs w:val="1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keepNext w:val="true"/>
      <w:keepLines/>
      <w:widowControl/>
      <w:bidi w:val="0"/>
      <w:spacing w:before="40" w:after="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16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0" w:firstLine="288"/>
      </w:pPr>
      <w:rPr>
        <w:sz w:val="16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40" w:after="40"/>
      <w:outlineLvl w:val="0"/>
    </w:pPr>
    <w:rPr>
      <w:rFonts w:ascii="Times New Roman" w:hAnsi="Times New Roman" w:eastAsia="Times New Roman" w:cs="Times New Roman"/>
      <w:bCs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" w:after="120"/>
      <w:jc w:val="center"/>
    </w:pPr>
    <w:rPr>
      <w:rFonts w:ascii="Arial" w:hAnsi="Arial" w:cs="Arial"/>
      <w:b/>
      <w:bCs w:val="false"/>
      <w:kern w:val="2"/>
      <w:szCs w:val="32"/>
    </w:rPr>
  </w:style>
  <w:style w:type="paragraph" w:styleId="Heading2">
    <w:name w:val="Heading 2"/>
    <w:basedOn w:val="Normal"/>
    <w:next w:val="Normal"/>
    <w:qFormat/>
    <w:pPr>
      <w:spacing w:before="240" w:after="60"/>
      <w:outlineLvl w:val="1"/>
    </w:pPr>
    <w:rPr>
      <w:rFonts w:ascii="Arial" w:hAnsi="Arial" w:cs="Arial"/>
      <w:b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120" w:after="40"/>
      <w:outlineLvl w:val="2"/>
    </w:pPr>
    <w:rPr>
      <w:rFonts w:ascii="Arial" w:hAnsi="Arial" w:cs="Arial"/>
      <w:b/>
      <w:bCs w:val="false"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z1">
    <w:name w:val="WW8Num5z1"/>
    <w:qFormat/>
    <w:rPr>
      <w:b w:val="false"/>
      <w:i w:val="false"/>
      <w:color w:val="000000"/>
      <w:sz w:val="24"/>
    </w:rPr>
  </w:style>
  <w:style w:type="character" w:styleId="WW8Num5z2">
    <w:name w:val="WW8Num5z2"/>
    <w:qFormat/>
    <w:rPr>
      <w:rFonts w:ascii="Courier New" w:hAnsi="Courier New" w:cs="Courier New"/>
      <w:b w:val="false"/>
      <w:i w:val="false"/>
      <w:color w:val="000000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z1">
    <w:name w:val="WW8Num7z1"/>
    <w:qFormat/>
    <w:rPr>
      <w:b w:val="false"/>
      <w:i w:val="false"/>
      <w:color w:val="000000"/>
      <w:sz w:val="24"/>
    </w:rPr>
  </w:style>
  <w:style w:type="character" w:styleId="WW8Num7z2">
    <w:name w:val="WW8Num7z2"/>
    <w:qFormat/>
    <w:rPr>
      <w:rFonts w:ascii="Courier New" w:hAnsi="Courier New" w:cs="Courier New"/>
      <w:b w:val="false"/>
      <w:i w:val="false"/>
      <w:color w:val="000000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9z1">
    <w:name w:val="WW8Num9z1"/>
    <w:qFormat/>
    <w:rPr>
      <w:rFonts w:ascii="Symbol" w:hAnsi="Symbol" w:cs="Symbol"/>
      <w:b w:val="false"/>
      <w:i w:val="false"/>
      <w:sz w:val="2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5z1">
    <w:name w:val="WW8Num35z1"/>
    <w:qFormat/>
    <w:rPr>
      <w:b w:val="false"/>
      <w:i w:val="false"/>
      <w:color w:val="000000"/>
      <w:sz w:val="24"/>
    </w:rPr>
  </w:style>
  <w:style w:type="character" w:styleId="WW8Num35z2">
    <w:name w:val="WW8Num35z2"/>
    <w:qFormat/>
    <w:rPr>
      <w:rFonts w:ascii="Courier New" w:hAnsi="Courier New" w:cs="Courier New"/>
      <w:b w:val="false"/>
      <w:i w:val="false"/>
      <w:color w:val="000000"/>
      <w:sz w:val="24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16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4z1">
    <w:name w:val="WW8Num44z1"/>
    <w:qFormat/>
    <w:rPr>
      <w:b w:val="false"/>
      <w:i w:val="false"/>
      <w:color w:val="000000"/>
      <w:sz w:val="24"/>
    </w:rPr>
  </w:style>
  <w:style w:type="character" w:styleId="WW8Num44z2">
    <w:name w:val="WW8Num44z2"/>
    <w:qFormat/>
    <w:rPr>
      <w:rFonts w:ascii="Courier New" w:hAnsi="Courier New" w:cs="Courier New"/>
      <w:b w:val="false"/>
      <w:i w:val="false"/>
      <w:color w:val="000000"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rFonts w:ascii="Arial" w:hAnsi="Arial" w:cs="Arial"/>
      <w:b/>
      <w:bCs/>
      <w:sz w:val="28"/>
      <w:szCs w:val="24"/>
      <w:lang w:val="uk-UA" w:bidi="ar-SA"/>
    </w:rPr>
  </w:style>
  <w:style w:type="character" w:styleId="WWAbsatzStandardschriftart1">
    <w:name w:val="WW-Absatz-Standardschriftart1"/>
    <w:qFormat/>
    <w:rPr/>
  </w:style>
  <w:style w:type="character" w:styleId="Explain">
    <w:name w:val="explain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Mwheadline">
    <w:name w:val="mw-headlin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  <w:jc w:val="center"/>
      <w:outlineLvl w:val="9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40" w:after="120"/>
      <w:ind w:firstLine="709"/>
      <w:jc w:val="both"/>
    </w:pPr>
    <w:rPr>
      <w:lang w:val="ru-RU"/>
    </w:rPr>
  </w:style>
  <w:style w:type="paragraph" w:styleId="2">
    <w:name w:val="Стиль2"/>
    <w:basedOn w:val="1"/>
    <w:next w:val="1"/>
    <w:qFormat/>
    <w:pPr>
      <w:spacing w:before="40" w:after="60"/>
    </w:pPr>
    <w:rPr>
      <w:bCs w:val="false"/>
    </w:rPr>
  </w:style>
  <w:style w:type="paragraph" w:styleId="Style13">
    <w:name w:val=" Знак Знак Знак Знак"/>
    <w:basedOn w:val="Normal"/>
    <w:qFormat/>
    <w:pPr>
      <w:spacing w:before="40" w:after="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3" w:hanging="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tabs>
        <w:tab w:val="clear" w:pos="708"/>
        <w:tab w:val="center" w:pos="4153" w:leader="none"/>
        <w:tab w:val="right" w:pos="8306" w:leader="none"/>
      </w:tabs>
      <w:spacing w:before="0" w:after="0"/>
      <w:outlineLvl w:val="9"/>
    </w:pPr>
    <w:rPr>
      <w:rFonts w:ascii="Arial" w:hAnsi="Arial" w:cs="Arial"/>
      <w:bCs w:val="false"/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Обычный (веб)"/>
    <w:basedOn w:val="Normal"/>
    <w:qFormat/>
    <w:pPr>
      <w:keepNext w:val="false"/>
      <w:keepLines w:val="false"/>
      <w:spacing w:before="280" w:after="280"/>
      <w:outlineLvl w:val="9"/>
    </w:pPr>
    <w:rPr>
      <w:bCs w:val="false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18:00Z</dcterms:created>
  <dc:creator>Деркач Тетяна</dc:creator>
  <dc:description/>
  <cp:keywords/>
  <dc:language>en-US</dc:language>
  <cp:lastModifiedBy>User</cp:lastModifiedBy>
  <cp:lastPrinted>2014-04-30T10:12:00Z</cp:lastPrinted>
  <dcterms:modified xsi:type="dcterms:W3CDTF">2014-06-18T12:30:00Z</dcterms:modified>
  <cp:revision>11</cp:revision>
  <dc:subject/>
  <dc:title>№ п/п</dc:title>
</cp:coreProperties>
</file>