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до рішення Білоцерківської  міської ради </w:t>
      </w:r>
    </w:p>
    <w:p>
      <w:pPr>
        <w:pStyle w:val="Style15"/>
        <w:jc w:val="right"/>
        <w:rPr>
          <w:color w:val="333333"/>
          <w:lang w:val="uk-UA"/>
        </w:rPr>
      </w:pPr>
      <w:r>
        <w:rPr>
          <w:color w:val="333333"/>
          <w:lang w:val="uk-UA"/>
        </w:rPr>
        <w:t>від «___» ___________ 2014 року №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 етапів  Програми  розробки  містобудівної  документації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0-2014 рр.</w:t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320"/>
        <w:gridCol w:w="1200"/>
        <w:gridCol w:w="1056"/>
        <w:gridCol w:w="1056"/>
        <w:gridCol w:w="1056"/>
        <w:gridCol w:w="1056"/>
        <w:gridCol w:w="1056"/>
      </w:tblGrid>
      <w:tr>
        <w:trPr>
          <w:trHeight w:val="26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ня змін до генерального план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700,0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овлення генерального план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 проекту землеустрою щодо встановлення (зміни) межі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у землеустрою щодо впорядкування території населеного пункт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у землеустрою щодо формування земель комунальної власності територіальної  громади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 зонування територій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5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плану існуючого використання території населеного пункту (опорний план). Топо-геодезичні  польові роботи щодо уточнення межі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ізація картографо-геодезичної основи топографічних планів    М 1:500 та перенесення з паперових носіїв у векторну цифрову фор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омплексу геодезичних робіт із визначення супутниковими методами у статичному режимі координат пунктів геодезичної мережі згущення міста Біла Церква, Київської області у системі координат УКС- 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 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 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містобудівних конкурсів для визначення кращих рішень об‘єктів містобудування та архітекту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та обґрунтування зон обмеження забудови з умов впливу авіаційного шуму Комунального підприємства «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</w:t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проекту забудови території в частині розробки червоних ліній вулиць та магістральних інженерних мере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,0</w:t>
            </w:r>
          </w:p>
        </w:tc>
      </w:tr>
      <w:tr>
        <w:trPr>
          <w:trHeight w:val="4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роекту землеустрою щодо встановлення межі прибережно – захисної смуги уздовж берега р. Рось в межах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3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99,6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 xml:space="preserve">                                                                                                                       </w:t>
        <w:tab/>
        <w:tab/>
        <w:tab/>
        <w:t xml:space="preserve"> О.Б.Олій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25:00Z</dcterms:created>
  <dc:creator>Наташа</dc:creator>
  <dc:description/>
  <cp:keywords/>
  <dc:language>en-US</dc:language>
  <cp:lastModifiedBy>Наташа</cp:lastModifiedBy>
  <cp:lastPrinted>2014-06-24T11:26:00Z</cp:lastPrinted>
  <dcterms:modified xsi:type="dcterms:W3CDTF">2014-06-24T08:27:00Z</dcterms:modified>
  <cp:revision>2</cp:revision>
  <dc:subject/>
  <dc:title/>
</cp:coreProperties>
</file>