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4577214" r:id="rId2"/>
        </w:objec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9 червня 2014 року                                                                                   № 1247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інформацію прокурора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інформацію начальника Білоцерківського  </w:t>
      </w:r>
    </w:p>
    <w:p>
      <w:pPr>
        <w:pStyle w:val="Normal"/>
        <w:rPr/>
      </w:pPr>
      <w:r>
        <w:rPr>
          <w:lang w:val="uk-UA"/>
        </w:rPr>
        <w:t xml:space="preserve">міського відділу  (з обслуговування м.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Білоцерківського району) Головного управління </w:t>
      </w:r>
    </w:p>
    <w:p>
      <w:pPr>
        <w:pStyle w:val="Normal"/>
        <w:rPr/>
      </w:pPr>
      <w:r>
        <w:rPr>
          <w:lang w:val="uk-UA"/>
        </w:rPr>
        <w:t>МВС України в Київ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постійної комісії у справах забезпечення законності, правопорядку та оборонної роботи від 30 квітня 2014 року № 2-17-221, заслухавши та обговоривши інформацію прокурора міста Біла Церква щодо стану законності, заходів щодо її зміцнення та результати діяльності в місті та інформацію начальника Білоцерківського міського відділу ( з обслуговування м.Біла Церква  та Білоцерківського району) Головного управління МВС України в Київській області щодо стану боротьби зі злочинністю, охорони громадського порядку та результати діяльності в місті, відповідно до Закону України «Про міліцію», Закону України «Про прокуратуру», п.40 ч.1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зяти до відом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Інформацію прокурора міста Біла Церква щодо стану законності, заходів щодо її зміцнення та результати  діяльності в мі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.Інформацію начальника Білоцерківського міського відділу ( з обслуговування  м.Біла Церква та Білоцерківського району) Головного управління МВС України в Київській області щодо стану боротьби зі злочинністю, охорони громадського порядку та результати діяльності в місті.</w:t>
      </w:r>
    </w:p>
    <w:p>
      <w:pPr>
        <w:pStyle w:val="Normal"/>
        <w:jc w:val="both"/>
        <w:rPr/>
      </w:pPr>
      <w:r>
        <w:rPr>
          <w:lang w:val="uk-UA"/>
        </w:rPr>
        <w:tab/>
        <w:t>2.Контроль за виконанням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00:00Z</dcterms:created>
  <dc:creator>Lubov</dc:creator>
  <dc:description/>
  <cp:keywords/>
  <dc:language>en-US</dc:language>
  <cp:lastModifiedBy>Наташа</cp:lastModifiedBy>
  <cp:lastPrinted>2014-06-24T14:59:00Z</cp:lastPrinted>
  <dcterms:modified xsi:type="dcterms:W3CDTF">2014-06-26T11:57:00Z</dcterms:modified>
  <cp:revision>15</cp:revision>
  <dc:subject/>
  <dc:title>Про інформацію прокурора міста Біла Церква</dc:title>
</cp:coreProperties>
</file>