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8497174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9 червня 2014 року                                                                                    № 1249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путатський зап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игало Л.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Савчуку В.П. депутатський запит, внесений депутатом Білоцерківської міської ради Дригало Л.Б. та підтриманий на пленарному засіданні міської ради 19 червня 2014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05:00Z</dcterms:created>
  <dc:creator>Lubov</dc:creator>
  <dc:description/>
  <cp:keywords/>
  <dc:language>en-US</dc:language>
  <cp:lastModifiedBy>Наташа</cp:lastModifiedBy>
  <cp:lastPrinted>2014-06-24T15:03:00Z</cp:lastPrinted>
  <dcterms:modified xsi:type="dcterms:W3CDTF">2014-06-26T11:59:00Z</dcterms:modified>
  <cp:revision>13</cp:revision>
  <dc:subject/>
  <dc:title>Про депутатський </dc:title>
</cp:coreProperties>
</file>