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7222031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1 серпня  2014 року                                                                              №  1252-61-</w:t>
      </w:r>
      <w:r>
        <w:rPr>
          <w:sz w:val="24"/>
          <w:szCs w:val="24"/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3 січня 2014 р.  №  1142-5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4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частини  7 статті 78 Бюджетного кодексу України, пункту 23 частини 1 статті 26 Закону України  «Про місцеве самоврядування в Україні»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 xml:space="preserve">  міська рада вирішила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1.  Внести зміни до рішення міської ради від 23 січня 2014 року № 1142-5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4 рік», а саме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 в пункті 2 цифри «800 141 073,60», «135 414 516,60» замінити на цифри «</w:t>
      </w:r>
      <w:r>
        <w:rPr>
          <w:sz w:val="24"/>
          <w:szCs w:val="24"/>
        </w:rPr>
        <w:t>80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4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90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42</w:t>
      </w:r>
      <w:r>
        <w:rPr>
          <w:sz w:val="24"/>
          <w:szCs w:val="24"/>
          <w:lang w:val="uk-UA"/>
        </w:rPr>
        <w:t xml:space="preserve"> »,   « 137 215 433,42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  Внести зміни у додатки     2, 3, 3-1, 4, 5, 7  до рішення міської ради від              23 січня 2014 року № 1142-53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4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23:00Z</dcterms:created>
  <dc:creator>SERVER</dc:creator>
  <dc:description/>
  <cp:keywords/>
  <dc:language>en-US</dc:language>
  <cp:lastModifiedBy>Lubov</cp:lastModifiedBy>
  <cp:lastPrinted>2014-08-22T14:41:00Z</cp:lastPrinted>
  <dcterms:modified xsi:type="dcterms:W3CDTF">2014-09-02T06:38:00Z</dcterms:modified>
  <cp:revision>19</cp:revision>
  <dc:subject/>
  <dc:title>                                                 </dc:title>
</cp:coreProperties>
</file>