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151532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7-61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азопроводів та споруд на них Товариства з обмеженою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«Берегиня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 23 липня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2014 року № 2-17-367, лист Товариства з обмеженою відповідальністю «Берегиня» від 04 березня 2014 року № 26, відповідно</w:t>
        <w:br/>
        <w:t>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газопроводів та споруд на них Товариства з обмеженою відповідальністю «Берегиня», а саме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за адресою: вул. Ярослава Мудрого, 65, м. Біла Церква, Київська обл.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 середнього тиску сталевий Дн89х4 – 110 м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  <w:t>ШП з РД-50 двокомплектне – 1 шт.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Дн108х4 – 25 м;</w:t>
      </w:r>
    </w:p>
    <w:p>
      <w:pPr>
        <w:pStyle w:val="ListParagraph"/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за адресою: вул. Куценка, 1-Б, м. Біла Церква, Київська обл.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Ф38х3 – 12 м;</w:t>
      </w:r>
    </w:p>
    <w:p>
      <w:pPr>
        <w:pStyle w:val="ListParagraph"/>
        <w:tabs>
          <w:tab w:val="clear" w:pos="708"/>
          <w:tab w:val="left" w:pos="1134" w:leader="none"/>
        </w:tabs>
        <w:ind w:left="22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за адресою: вул. Ставищанська, 2, м. Біла Церква, Київська об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низького тиску сталевий Ф38х3 – 26 м;</w:t>
      </w:r>
    </w:p>
    <w:p>
      <w:pPr>
        <w:pStyle w:val="ListParagraph"/>
        <w:tabs>
          <w:tab w:val="clear" w:pos="708"/>
          <w:tab w:val="left" w:pos="1134" w:leader="none"/>
        </w:tabs>
        <w:ind w:left="229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  <w:t>за адресою: бул. 50-річчя Перемоги, 179, м. Біла Церква, Київська обл.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/>
      </w:pPr>
      <w:r>
        <w:rPr>
          <w:lang w:val="uk-UA"/>
        </w:rPr>
        <w:t>газопровід-ввід середнього тиску сталевий Ф57х3 – 61 м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ind w:left="1134" w:hanging="0"/>
        <w:jc w:val="both"/>
        <w:rPr>
          <w:lang w:val="uk-UA"/>
        </w:rPr>
      </w:pPr>
      <w:r>
        <w:rPr>
          <w:lang w:val="uk-UA"/>
        </w:rPr>
        <w:t>регулятор тиску газу РДГС-10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2291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8:00Z</dcterms:created>
  <dc:creator>Наташа</dc:creator>
  <dc:description/>
  <cp:keywords/>
  <dc:language>en-US</dc:language>
  <cp:lastModifiedBy>Lubov</cp:lastModifiedBy>
  <cp:lastPrinted>2014-08-27T14:17:00Z</cp:lastPrinted>
  <dcterms:modified xsi:type="dcterms:W3CDTF">2014-09-02T06:44:00Z</dcterms:modified>
  <cp:revision>3</cp:revision>
  <dc:subject/>
  <dc:title>Про надання згоди на прийняття у комунальну власність </dc:title>
</cp:coreProperties>
</file>