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55271665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1 серпня  2014 року                                                                              №  1258-6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міну наймен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загальноосвітньої </w:t>
      </w:r>
    </w:p>
    <w:p>
      <w:pPr>
        <w:pStyle w:val="Normal"/>
        <w:rPr/>
      </w:pPr>
      <w:r>
        <w:rPr>
          <w:lang w:val="uk-UA"/>
        </w:rPr>
        <w:t xml:space="preserve">школи І-ІІІ ступенів №8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пропозиції комісії з питань освіти, культури, мов, духовності, молоді та спорту від 25 липня 2014 року №83, відповідно до Господарського кодексу України, законів України «Про освіту», «Про загальну середню освіту», «Про позашкільну освіту», ст. 26 Закону України «Про місцеве самоврядування в Україні», Положення про загальноосвітній навчальний заклад, затвердженого постановою Кабінету Міністрів України від 27 серпня 2010 року №778, Положення про позашкільний навчальний заклад, затвердженого постановою Кабінету Міністрів України від 06 травня 2001 року №433, на виконання постанови Верховної Ради України від 17 квітня 2014 року №1220-</w:t>
      </w:r>
      <w:r>
        <w:rPr>
          <w:lang w:val="en-US"/>
        </w:rPr>
        <w:t>V</w:t>
      </w:r>
      <w:r>
        <w:rPr>
          <w:lang w:val="uk-UA"/>
        </w:rPr>
        <w:t>ІІ «Про додаткові заходи для зміцнення обороноздатності України», з метою посилення військово-патріотичного виховання школярів міста, міська рада вирішил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lang w:val="uk-UA"/>
        </w:rPr>
        <w:t>Змінити найменування Білоцерківської загальноосвітньої школи І-ІІІ ступенів №8 Білоцерківської міської ради Київської області на Білоцерківське навчально-виховне об’єднання «Звитяга» Білоцерківської міської ради Київської області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>
          <w:lang w:val="uk-UA"/>
        </w:rPr>
      </w:pPr>
      <w:r>
        <w:rPr>
          <w:lang w:val="uk-UA"/>
        </w:rPr>
        <w:t>Затвердити статут Білоцерківського навчально-виховного об’єднання «Звитяга» Білоцерківської міської ради Київської області у новій редакції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>
          <w:lang w:val="uk-UA"/>
        </w:rPr>
      </w:pPr>
      <w:r>
        <w:rPr>
          <w:lang w:val="uk-UA"/>
        </w:rPr>
        <w:t>Директору Білоцерківського навчально-виховного об’єднання «Звитяга» Білоцерківської міської ради Київської області провести заходи щодо реєстрації статуту у новій редакції згідно з чинним законодавством Україн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з питань освіти, культури, мов, духовності, молоді та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Міський голова</w:t>
        <w:tab/>
        <w:tab/>
        <w:tab/>
        <w:tab/>
        <w:tab/>
        <w:t>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22:00Z</dcterms:created>
  <dc:creator>User</dc:creator>
  <dc:description/>
  <cp:keywords/>
  <dc:language>en-US</dc:language>
  <cp:lastModifiedBy>Lubov</cp:lastModifiedBy>
  <cp:lastPrinted>2014-08-27T14:21:00Z</cp:lastPrinted>
  <dcterms:modified xsi:type="dcterms:W3CDTF">2014-09-02T06:45:00Z</dcterms:modified>
  <cp:revision>3</cp:revision>
  <dc:subject/>
  <dc:title>Про зміну найменування </dc:title>
</cp:coreProperties>
</file>