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974247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9-6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uk-UA"/>
        </w:rPr>
      </w:pPr>
      <w:r>
        <w:rPr>
          <w:lang w:val="uk-UA"/>
        </w:rPr>
        <w:t xml:space="preserve">Про  внесення змін  до міської  комплексної  прогр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тримки сім`ї, протидії торгівлі людьми,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ндерної рівності та демографічного 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еріод до 2015 року, затвердженої рішенням  </w:t>
      </w:r>
    </w:p>
    <w:p>
      <w:pPr>
        <w:pStyle w:val="Normal"/>
        <w:rPr/>
      </w:pPr>
      <w:r>
        <w:rPr>
          <w:lang w:val="uk-UA"/>
        </w:rPr>
        <w:t xml:space="preserve">міської ради від 31 січня 2011року № 58-05- </w:t>
      </w:r>
      <w:r>
        <w:rPr>
          <w:lang w:val="en-US"/>
        </w:rPr>
        <w:t>V</w:t>
      </w:r>
      <w:r>
        <w:rPr>
          <w:lang w:val="uk-UA"/>
        </w:rPr>
        <w:t xml:space="preserve">1  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Розглянувши клопотання постійної комісії з питань освіти, культури, мов,   духовності, молоді та спорту від  11 червня 2014року № 80, з метою забезпечення  системної та комплексної державної політики на місцевому рівні у сфері сім’ї  та демографічного  розвитку, спрямованої на формування самодостатньої сім’ї та її здатності до усвідомленого народження та виховання дітей, відповідно до постанови Кабінету Міністрів України від 15  травня 2013 року № 341 «Про державну соціальну програму підтримки сім’ї на період до 2016 року», статті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Внести зміни   до міської  комплексної  програми підтримки сім`ї, протидії торгівлі людьми, забезпечення гендерної рівності та демографічного  розвитку на період до 2015 року, затвердженої рішенням  міської ради від 31 січня 2011року № 58-05- </w:t>
      </w:r>
      <w:r>
        <w:rPr>
          <w:lang w:val="en-US"/>
        </w:rPr>
        <w:t>V</w:t>
      </w:r>
      <w:r>
        <w:rPr>
          <w:lang w:val="uk-UA"/>
        </w:rPr>
        <w:t xml:space="preserve">І, а саме: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Пункт 1.5. Програми  викласти в  новій  реда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Забезпечити надання допомоги у вигляді пам’ятних дарунків (товарів дитячого асортименту з розрахунку до 300 грн. на сім’ю) сім’ям, в яких народилася друга та наступна дити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 Контроль за виконанням цього рішення покласти на постійну комісію міської ради з питань  культури, мов, духовності, молоді та спор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90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4:00Z</dcterms:created>
  <dc:creator>User</dc:creator>
  <dc:description/>
  <cp:keywords/>
  <dc:language>en-US</dc:language>
  <cp:lastModifiedBy>Lubov</cp:lastModifiedBy>
  <cp:lastPrinted>2014-08-27T14:23:00Z</cp:lastPrinted>
  <dcterms:modified xsi:type="dcterms:W3CDTF">2014-09-02T06:45:00Z</dcterms:modified>
  <cp:revision>3</cp:revision>
  <dc:subject/>
  <dc:title>Про  внесення змін  до міської  комплексної  програми </dc:title>
</cp:coreProperties>
</file>