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2796610" r:id="rId2"/>
        </w:objec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ідмову від здійсн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ажного права купів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ни житлового будинку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rFonts w:cs="Times New Roman"/>
          <w:b w:val="false"/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  <w:tab/>
        <w:t xml:space="preserve">Розглянувши подання міського голови, відповідно до  частини 5 статті 60 Закону України «Про місцеве самоврядування в Україні», ст.ст. 361, 362 Цивільного кодексу України, міська рада вирішил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ідмовитися від здійснення переважного права купівлі спільної часткової власності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( розмір 32/100) житлового будинку 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 по вул. Шевченка, м. Біла Церк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Надати згоду співвласнику Артеменко Інні Вікторівні  на продаж частки (1/4) житлового будинку  у праві  спільної часткової власності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Уповноважити відповідальну особу головного спеціаліста юридичного відділу виконавчого комітету Білоцерківської міської ради Швеця Сергія Сергійовича на вчинення нотаріальних д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4. Контроль за виконанням рішення покласти на постійну комісію з питань  житлової політики, комунального господарства, транспорту і зв’язку, природокористування, охорони довкілля та енергозбереж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іський голова                         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6:00Z</dcterms:created>
  <dc:creator>User</dc:creator>
  <dc:description/>
  <cp:keywords/>
  <dc:language>en-US</dc:language>
  <cp:lastModifiedBy>user01</cp:lastModifiedBy>
  <dcterms:modified xsi:type="dcterms:W3CDTF">2016-05-13T07:26:00Z</dcterms:modified>
  <cp:revision>2</cp:revision>
  <dc:subject/>
  <dc:title/>
</cp:coreProperties>
</file>