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1104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67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/>
          <w:sz w:val="20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 приватизації шляхом викуп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2 липня 2014 року № 070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7"/>
        <w:gridCol w:w="981"/>
        <w:gridCol w:w="2294"/>
        <w:gridCol w:w="1509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 (пам’ятка архітектур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Богдана Хмельницького, 1/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ут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(пам’ятка архітектур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Торгова площа, 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авленко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Першотравнева, 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В 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Тімірязєва, 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Експерт-Ха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бутових послуг населенн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Росьова, 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тне товариство «Грегуль і колекти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та надання послуг ксерокопіювання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2:00Z</dcterms:created>
  <dc:creator>Наташа</dc:creator>
  <dc:description/>
  <cp:keywords/>
  <dc:language>en-US</dc:language>
  <cp:lastModifiedBy>Lubov</cp:lastModifiedBy>
  <cp:lastPrinted>2014-08-28T10:24:00Z</cp:lastPrinted>
  <dcterms:modified xsi:type="dcterms:W3CDTF">2014-09-02T06:55:00Z</dcterms:modified>
  <cp:revision>6</cp:revision>
  <dc:subject/>
  <dc:title>                                                 </dc:title>
</cp:coreProperties>
</file>