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40621115" r:id="rId2"/>
        </w:objec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 xml:space="preserve">травня  2016 року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2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10 -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 припинення договору про встановл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истого строкового сервітуту 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у оренди землі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зглянувши подання відділу з питань землекористування Білоцерківської міської ради від 24 лютого 2016 року, протокол постійної комісії </w:t>
      </w:r>
      <w:r>
        <w:rPr>
          <w:rFonts w:cs="Times New Roman" w:ascii="Times New Roman" w:hAnsi="Times New Roman"/>
          <w:bCs/>
          <w:sz w:val="24"/>
          <w:szCs w:val="24"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>
          <w:rFonts w:cs="Times New Roman" w:ascii="Times New Roman" w:hAnsi="Times New Roman"/>
          <w:sz w:val="24"/>
          <w:szCs w:val="24"/>
        </w:rPr>
        <w:t xml:space="preserve">аяву фізичної особи, відповідно до статей 102, 141 Земельного кодексу України, статті 31, 32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у України «Про оренду землі»,</w:t>
      </w:r>
      <w:r>
        <w:rPr>
          <w:rFonts w:cs="Times New Roman" w:ascii="Times New Roman" w:hAnsi="Times New Roman"/>
          <w:sz w:val="24"/>
          <w:szCs w:val="24"/>
        </w:rPr>
        <w:t xml:space="preserve"> пункту 34 частини 1 статті 26  Закону України «Про місцеве самоврядування в Україні», Регламенту Білоцерківської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 затвердженого рішенням міської ради від 11 грудня 2015 року № 07-0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(зі змінами та доповненнями),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П</w:t>
      </w:r>
      <w:r>
        <w:rPr>
          <w:rFonts w:cs="Times New Roman" w:ascii="Times New Roman" w:hAnsi="Times New Roman"/>
          <w:color w:val="000000"/>
          <w:sz w:val="24"/>
          <w:szCs w:val="24"/>
        </w:rPr>
        <w:t>рипинити договір про встановлення особистого строкового сервітуту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Укладений з фізичною особою підприємцем Зайцевим Артемом Євгенійовичем від 06 серпня 2013 року за № 233 під розміщення павільйону в місті Біла Церква по вулиці Славіна, в районі житлового будинку № 10, на підставі пункту 13.63 рішення міської ради від 20 червня 2013 року за № 1002-43-VI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Припинити договір оренди землі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ипинити договір оренди землі від 23 січня 2014 року № 7 укладений з Приватним акціонерним товариством «КАТП-1028» під розміщення стоянки транспорту механізмів «КАТП-1028» в місті Біла Церква по вулиці Київська, кадастровий номер земельної ділянки: 3210300000:06:013:0001 на підставі пункту 7.4 рішення міської ради від 28 листопада 2013 року за № 1093-48-VI, що зареєстрований як речове право від 26 лютого 2014 року за № 4895340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оль за виконання цього рішення покласти на постійну комісію </w:t>
      </w:r>
      <w:r>
        <w:rPr>
          <w:rFonts w:cs="Times New Roman" w:ascii="Times New Roman" w:hAnsi="Times New Roman"/>
          <w:bCs/>
          <w:sz w:val="24"/>
          <w:szCs w:val="24"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27:00Z</dcterms:created>
  <dc:creator>User</dc:creator>
  <dc:description/>
  <cp:keywords/>
  <dc:language>en-US</dc:language>
  <cp:lastModifiedBy>user01</cp:lastModifiedBy>
  <dcterms:modified xsi:type="dcterms:W3CDTF">2016-05-13T07:27:00Z</dcterms:modified>
  <cp:revision>2</cp:revision>
  <dc:subject/>
  <dc:title/>
</cp:coreProperties>
</file>