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897790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серпня  2014 року                                                                              №  1270-61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 передачу  з  балансу  комунального </w:t>
      </w:r>
    </w:p>
    <w:p>
      <w:pPr>
        <w:pStyle w:val="Normal"/>
        <w:jc w:val="both"/>
        <w:rPr/>
      </w:pPr>
      <w:r>
        <w:rPr/>
        <w:t>підприємства  «Аптека № 61»  майн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22 липня 2014року </w:t>
      </w:r>
      <w:r>
        <w:rPr>
          <w:color w:val="000000"/>
        </w:rPr>
        <w:t>№ 73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 Комунальному підприємству  «Аптека № 61»  передати безоплатно з свого балансу, а дитячій стоматологічній поліклініці прийняти на баланс майно згідно переліку           (додаток  1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омунальному підприємству  «Аптека № 61»  передати безоплатно з свого балансу, а комунальному підприємству «Аптека № 181» прийняти на баланс майно згідно переліку (додаток 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омунальному підприємству «Аптека №61» передати безоплатно з свого балансу, а комунальному підприємству «Аптека №113» прийняти на баланс майно згідно переліку (додаток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ймання - передачу майна, зазначеного в пунктах 1, 2, 3 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8:00Z</dcterms:created>
  <dc:creator>Comp</dc:creator>
  <dc:description/>
  <cp:keywords/>
  <dc:language>en-US</dc:language>
  <cp:lastModifiedBy>Lubov</cp:lastModifiedBy>
  <cp:lastPrinted>2014-08-28T10:34:00Z</cp:lastPrinted>
  <dcterms:modified xsi:type="dcterms:W3CDTF">2014-09-02T06:39:00Z</dcterms:modified>
  <cp:revision>4</cp:revision>
  <dc:subject/>
  <dc:title>Проект</dc:title>
</cp:coreProperties>
</file>