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287519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1 серпня  2014 року                                                                              №  1273-61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ернення  до Президента </w:t>
      </w:r>
    </w:p>
    <w:p>
      <w:pPr>
        <w:pStyle w:val="Normal"/>
        <w:rPr/>
      </w:pPr>
      <w:r>
        <w:rPr>
          <w:lang w:val="uk-UA"/>
        </w:rPr>
        <w:t>України  Порошенка П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>Відповідно до статті  3 Конституції України,  Закону України «Про місцеве самоврядування в Україні», в інтересах громади м.Біла Церква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вернутися до Президента України Порошенка П.О. щодо взяття під особистий контроль справи капітана Збройних сил України Олександра Портяненка та введення військового стану на території двох регіо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Контроль за виконанням цього рішення покласти на постійну комісію у справах забезпечення законності, правопорядку та оборонної робо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23:00Z</dcterms:created>
  <dc:creator>Ксения</dc:creator>
  <dc:description/>
  <cp:keywords/>
  <dc:language>en-US</dc:language>
  <cp:lastModifiedBy>Lubov</cp:lastModifiedBy>
  <cp:lastPrinted>2014-08-28T14:21:00Z</cp:lastPrinted>
  <dcterms:modified xsi:type="dcterms:W3CDTF">2014-09-02T06:59:00Z</dcterms:modified>
  <cp:revision>3</cp:revision>
  <dc:subject/>
  <dc:title>Про звернення </dc:title>
</cp:coreProperties>
</file>