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649076762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  <w:t>від 21 серпня  2014 року                                                                              №  1274-61-</w:t>
      </w:r>
      <w:r>
        <w:rPr>
          <w:lang w:val="en-US"/>
        </w:rPr>
        <w:t>VI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звернення до голови  Київської </w:t>
      </w:r>
    </w:p>
    <w:p>
      <w:pPr>
        <w:pStyle w:val="Normal"/>
        <w:rPr>
          <w:lang w:val="uk-UA"/>
        </w:rPr>
      </w:pPr>
      <w:r>
        <w:rPr>
          <w:lang w:val="uk-UA"/>
        </w:rPr>
        <w:t>обласної  державної адміністрації</w:t>
      </w:r>
    </w:p>
    <w:p>
      <w:pPr>
        <w:pStyle w:val="Normal"/>
        <w:rPr>
          <w:lang w:val="uk-UA"/>
        </w:rPr>
      </w:pPr>
      <w:r>
        <w:rPr>
          <w:lang w:val="uk-UA"/>
        </w:rPr>
        <w:t>Шандри В.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Відповідно до статті  3 Конституції України, статті 26 Закону України «Про місцеве самоврядування в Україні», в інтересах громади м.Біла Церква міська рада 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 Звернутися до голови Київської обласної державної адміністрації Шандри В.М. щодо пропозиції про виділення земельних ділянок у Білоцерківському районі для реалізації соціальної програми допомоги учасникам АТО та їх родинам,  в зв’язку з відсутністю меж м.Біла Церкв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2.  Контроль за виконанням цього рішення покласти на постійну комісію у справах забезпечення законності, правопорядку та оборонної робот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ий голова                                                                 В.П.Сав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0:25:00Z</dcterms:created>
  <dc:creator>Ксения</dc:creator>
  <dc:description/>
  <cp:keywords/>
  <dc:language>en-US</dc:language>
  <cp:lastModifiedBy>Lubov</cp:lastModifiedBy>
  <cp:lastPrinted>2014-08-28T14:24:00Z</cp:lastPrinted>
  <dcterms:modified xsi:type="dcterms:W3CDTF">2014-09-02T07:01:00Z</dcterms:modified>
  <cp:revision>4</cp:revision>
  <dc:subject/>
  <dc:title>Про звернення до голови </dc:title>
</cp:coreProperties>
</file>