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ru-RU"/>
        </w:rPr>
      </w:pPr>
      <w:r>
        <w:rPr>
          <w:lang w:val="ru-RU"/>
        </w:rPr>
      </w:r>
    </w:p>
    <w:p>
      <w:pPr>
        <w:pStyle w:val="Normal"/>
        <w:rPr>
          <w:lang w:val="ru-RU"/>
        </w:rPr>
      </w:pPr>
      <w:r>
        <w:rPr>
          <w:lang w:val="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170835056" r:id="rId2"/>
        </w:object>
      </w:r>
    </w:p>
    <w:p>
      <w:pPr>
        <w:pStyle w:val="Style22"/>
        <w:rPr/>
      </w:pPr>
      <w:r>
        <w:rPr/>
      </w:r>
    </w:p>
    <w:p>
      <w:pPr>
        <w:pStyle w:val="Style22"/>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2"/>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2"/>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2"/>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9 серпня  2014 року                                                                              №  1278-62-</w:t>
      </w:r>
      <w:r>
        <w:rPr>
          <w:lang w:val="en-US"/>
        </w:rPr>
        <w:t>VI</w:t>
      </w:r>
    </w:p>
    <w:p>
      <w:pPr>
        <w:pStyle w:val="Style23"/>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t>Про оформлення правовстановлюючих документів</w:t>
      </w:r>
    </w:p>
    <w:p>
      <w:pPr>
        <w:pStyle w:val="Normal"/>
        <w:jc w:val="both"/>
        <w:rPr/>
      </w:pPr>
      <w:r>
        <w:rPr/>
        <w:t>на земельні ділянки юридичним особам та</w:t>
      </w:r>
    </w:p>
    <w:p>
      <w:pPr>
        <w:pStyle w:val="Normal"/>
        <w:jc w:val="both"/>
        <w:rPr/>
      </w:pPr>
      <w:r>
        <w:rPr/>
        <w:t xml:space="preserve">фізичним особам-підприємцям </w:t>
      </w:r>
    </w:p>
    <w:p>
      <w:pPr>
        <w:pStyle w:val="Normal"/>
        <w:ind w:firstLine="720"/>
        <w:jc w:val="both"/>
        <w:rPr/>
      </w:pPr>
      <w:r>
        <w:rPr/>
      </w:r>
    </w:p>
    <w:p>
      <w:pPr>
        <w:pStyle w:val="Normal"/>
        <w:spacing w:before="0" w:after="120"/>
        <w:ind w:firstLine="720"/>
        <w:jc w:val="both"/>
        <w:rPr/>
      </w:pPr>
      <w:r>
        <w:rPr/>
        <w:t>Розглянувши подання постійної комісії з питань ефективного використання земель всіх форм власності від 07 серпня 2014 року та заяви юридичних і фізичних осіб, відповідно до статей 12, 92, 93, 98-102, 123, 124, 128, 186 Земельного кодексу України, статей 282, 288 Податкового кодексу України, статей 31, 32, 33 Закону України «Про оренду землі», статті 56 Закону України «Про землеустрій», статті 24 Закону України «Про Державний земельний кадастр», Закону України «Про оцінку земель», статті 26 Закону України «Про місцеве самоврядування в Україні» та Тимчасового положення про сервітутне (обмежене) землекористування, затвердженого рішенням міської ради від 25 травня 2011 року                         №180-09-</w:t>
      </w:r>
      <w:r>
        <w:rPr>
          <w:lang w:val="en-US"/>
        </w:rPr>
        <w:t>VI</w:t>
      </w:r>
      <w:r>
        <w:rPr/>
        <w:t>, міська рада вирішила:</w:t>
      </w:r>
    </w:p>
    <w:p>
      <w:pPr>
        <w:pStyle w:val="Normal"/>
        <w:spacing w:before="0" w:after="120"/>
        <w:ind w:firstLine="708"/>
        <w:jc w:val="both"/>
        <w:rPr/>
      </w:pPr>
      <w:r>
        <w:rPr/>
        <w:t>1. Скасувати такий підпункт рішення міської ради, а саме:</w:t>
      </w:r>
    </w:p>
    <w:p>
      <w:pPr>
        <w:pStyle w:val="TextBody"/>
        <w:ind w:firstLine="708"/>
        <w:jc w:val="both"/>
        <w:rPr/>
      </w:pPr>
      <w:r>
        <w:rPr>
          <w:rFonts w:cs="Times New Roman CYR" w:ascii="Times New Roman CYR" w:hAnsi="Times New Roman CYR"/>
        </w:rPr>
        <w:t>1.1. Підпункт 1.46: «</w:t>
      </w:r>
      <w:r>
        <w:rPr/>
        <w:t xml:space="preserve">Приватному малому підприємству «Релакс» під розміщення існуючого павільйону з влаштуванням літнього майданчика в місті Біла Церква по вулиці Петра Запорожця, в районі житлового будинку №175, загальною площею 0,0089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павільйону територію земельної ділянки площею 0,0411 га </w:t>
      </w:r>
      <w:r>
        <w:rPr>
          <w:rFonts w:cs="Times New Roman CYR" w:ascii="Times New Roman CYR" w:hAnsi="Times New Roman CYR"/>
        </w:rPr>
        <w:t>» пункту 1: «</w:t>
      </w:r>
      <w:r>
        <w:rPr/>
        <w:t>Передати земельну ділянку в оренду:»</w:t>
      </w:r>
      <w:r>
        <w:rPr>
          <w:rFonts w:cs="Times New Roman CYR" w:ascii="Times New Roman CYR" w:hAnsi="Times New Roman CYR"/>
        </w:rPr>
        <w:t xml:space="preserve"> рішення міської ради від 18 січня 2011 року №43-04-</w:t>
      </w:r>
      <w:r>
        <w:rPr>
          <w:rFonts w:cs="Times New Roman CYR" w:ascii="Times New Roman CYR" w:hAnsi="Times New Roman CYR"/>
          <w:lang w:val="en-US"/>
        </w:rPr>
        <w:t>VI</w:t>
      </w:r>
      <w:r>
        <w:rPr>
          <w:rFonts w:cs="Times New Roman CYR" w:ascii="Times New Roman CYR" w:hAnsi="Times New Roman CYR"/>
        </w:rPr>
        <w:t xml:space="preserve"> «Про передачу земельних ділянок в оренду» та припинити термін дії договору оренди землі від 28 травня 2012 року №321030004000682, в зв’язку з поданням клопотання землекористувача.</w:t>
      </w:r>
    </w:p>
    <w:p>
      <w:pPr>
        <w:pStyle w:val="TextBody"/>
        <w:ind w:firstLine="708"/>
        <w:jc w:val="both"/>
        <w:rPr/>
      </w:pPr>
      <w:r>
        <w:rPr>
          <w:color w:val="000000"/>
        </w:rPr>
        <w:t>1.2. Підпункт 2.5: «Підпункт 1.7. пункту 1 рішення тридцять п’ятої сесії Білоцерківської міської ради №811 від 20 серпня 2008 року  «Про продовження терміну дії договорів оренди землі»: «Продовжити термін дії договору оренди землі: «Фізичній особі-підприємцю Гребенюку Анатолію Євгеновичу під розміщення магазину з продажу промислових товарів «Все для взуття» по вул.. Богдана Хмельницького, 40 загальною площею 0,0056 га, строком на 5 (п’ять) років, за рахунок земель населеного пункту м. Біла Церква», викласти в такій редакції: «Фізичній особі-підприємцю Гребенюку Анатолію Євгеновичу під розміщення магазину з продажу промислових товарів «Все для взуття» по вул.. Богдана Хмельницького, 40 загальною площею 0,0067 га (в тому числі: капітальна одноповерхова – 0,0049 га, під спорудами – 0,0014 га, під проїздами, проходами та площадками – 0,0004 га), строком на 5 (п’ять) років, за рахунок земель населеного пункту м. Біла Церква», в зв’язку з уточненням площі земельної ділянки» пункту 2: «Внести зміни, доповнення в рішення міської ради та виконавчого комітету:» рішення міської ради від 19 березня 2009 року №994 «Про скасування пунктів рішень, внесення змін, доповнень в рішення міської ради та виконавчого комітету» та підпункт 1.7: «Фізичній особі-підприємцю Гребенюку Анатолію Євгеновичу під розміщення магазину з продажу промислових товарів «Все для взуття» по вул. Богдана Хмельницького, 40 загальною площею 0,0056 га строком на 5 (п’ять) років, за рахунок земель населеного пункту м. Біла Церква» пункту 1: «Продовжити термін дії договору оренди землі:» рішення міської ради від 20 серпня 2008 року №811 «Про продовження терміну дії договорів оренди землі» та припинити термін дії договору оренди землі від 16 листопада 2009 року №040993600042, в зв’язку з поданням клопотання землекористувача.</w:t>
      </w:r>
    </w:p>
    <w:p>
      <w:pPr>
        <w:pStyle w:val="TextBody"/>
        <w:ind w:firstLine="708"/>
        <w:jc w:val="both"/>
        <w:rPr/>
      </w:pPr>
      <w:r>
        <w:rPr>
          <w:rFonts w:cs="Times New Roman CYR" w:ascii="Times New Roman CYR" w:hAnsi="Times New Roman CYR"/>
          <w:color w:val="000000"/>
        </w:rPr>
        <w:t>1.3. Підпункт 10.2: «Фізичній особі-підприємцю Мазуревичу Дмитру Володимировичу під розміщення торгово-складського приміщення в місті Біла Церква по Сквирському шосе, 29, загальною площею 0,0744 га, строком на 5 (п’ять) років, за рахунок земель населеного пункту м. Біла Церква. (Кадастровий номер земельної ділянка: 3210300000:06:041:0026) пункту 10: «Затвердити проект землеустрою щодо відведення земельної ділянки в оренду та передачу земельної ділянки в оренду:» рішення міської ради від 28 березня 2013 року №928-40-</w:t>
      </w:r>
      <w:r>
        <w:rPr>
          <w:rFonts w:cs="Times New Roman CYR" w:ascii="Times New Roman CYR" w:hAnsi="Times New Roman CYR"/>
          <w:color w:val="000000"/>
          <w:lang w:val="en-US"/>
        </w:rPr>
        <w:t>VI</w:t>
      </w:r>
      <w:r>
        <w:rPr>
          <w:rFonts w:cs="Times New Roman CYR" w:ascii="Times New Roman CYR" w:hAnsi="Times New Roman CYR"/>
          <w:color w:val="000000"/>
        </w:rPr>
        <w:t xml:space="preserve"> «Про оформлення правовстановлюючих документів на земельні ділянки юридичним особам та фізичним особам-підприємцям» та припинити термін дії договору оренди землі від 17 квітня 2013 року №30, що зареєстрований в Державному реєстрі речового права на нерухоме майно, номер запису про інше речове право – 2054977 від 31 липня 2013 року, в зв’язку з поданням клопотання землекористувача.</w:t>
      </w:r>
    </w:p>
    <w:p>
      <w:pPr>
        <w:pStyle w:val="TextBody"/>
        <w:ind w:firstLine="708"/>
        <w:jc w:val="both"/>
        <w:rPr/>
      </w:pPr>
      <w:r>
        <w:rPr>
          <w:rFonts w:cs="Times New Roman CYR" w:ascii="Times New Roman CYR" w:hAnsi="Times New Roman CYR"/>
          <w:color w:val="000000"/>
        </w:rPr>
        <w:t>1.4. Підпункт 5.7: «Фізичній особі-підприємцю Кузьмінській Олені Олександрівні під розміщення двох павільйонів в місті Біла Церква по вулиці Вернадського, в районі житлового будинку №4, загальною площею 0,</w:t>
      </w:r>
      <w:r>
        <w:rPr>
          <w:rFonts w:cs="Times New Roman CYR" w:ascii="Times New Roman CYR" w:hAnsi="Times New Roman CYR"/>
          <w:color w:val="000000"/>
          <w:lang w:val="ru-RU"/>
        </w:rPr>
        <w:t xml:space="preserve">0102 </w:t>
      </w:r>
      <w:r>
        <w:rPr>
          <w:rFonts w:cs="Times New Roman CYR" w:ascii="Times New Roman CYR" w:hAnsi="Times New Roman CYR"/>
          <w:color w:val="000000"/>
        </w:rPr>
        <w:t>га, строком на 5 (п’ять) років</w:t>
      </w:r>
      <w:r>
        <w:rPr>
          <w:rFonts w:cs="Times New Roman CYR" w:ascii="Times New Roman CYR" w:hAnsi="Times New Roman CYR"/>
          <w:color w:val="000000"/>
          <w:lang w:val="ru-RU"/>
        </w:rPr>
        <w:t xml:space="preserve">, </w:t>
      </w:r>
      <w:r>
        <w:rPr>
          <w:rFonts w:cs="Times New Roman CYR" w:ascii="Times New Roman CYR" w:hAnsi="Times New Roman CYR"/>
          <w:color w:val="000000"/>
        </w:rPr>
        <w:t>за рахунок земель населеного пункту м. Біла Церква. (Кадастровий номер: 3210300000:04:028:0050)» пункту 5: «Поновити договір оренди землі:» рішення міської ради від 17 квітня 2014 року №1194-58-</w:t>
      </w:r>
      <w:r>
        <w:rPr>
          <w:rFonts w:cs="Times New Roman CYR" w:ascii="Times New Roman CYR" w:hAnsi="Times New Roman CYR"/>
          <w:color w:val="000000"/>
          <w:lang w:val="en-US"/>
        </w:rPr>
        <w:t>VI</w:t>
      </w:r>
      <w:r>
        <w:rPr>
          <w:rFonts w:cs="Times New Roman CYR" w:ascii="Times New Roman CYR" w:hAnsi="Times New Roman CYR"/>
          <w:color w:val="000000"/>
        </w:rPr>
        <w:t xml:space="preserve"> «Про оформлення правовстановлюючих документів на земельні ділянки юридичним  особам та фізичним особам-підприємцям», в зв’язку з поданням клопотання землекористувача.</w:t>
      </w:r>
    </w:p>
    <w:p>
      <w:pPr>
        <w:pStyle w:val="TextBody"/>
        <w:ind w:firstLine="708"/>
        <w:jc w:val="both"/>
        <w:rPr/>
      </w:pPr>
      <w:r>
        <w:rPr>
          <w:rFonts w:cs="Times New Roman CYR" w:ascii="Times New Roman CYR" w:hAnsi="Times New Roman CYR"/>
          <w:color w:val="000000"/>
        </w:rPr>
        <w:t>1.5. Підпункт 13.32: «Фізичною особою-підприємцем Гольдермахер Аліною Володимирівною під розміщення павільйону  в місті Біла Церква по Сквирському шосе, в районі дитячої поліклініки, загальною площею 0,0057 га, строком на 3 (три) роки, за рахунок земель населеного пункту м. Біла Церква» пункту 13: «Укласти договір на встановлення особистого строкового сервітуту з:» рішення міської ради від 20 червня 2013 року                 №1002-43-</w:t>
      </w:r>
      <w:r>
        <w:rPr>
          <w:rFonts w:cs="Times New Roman CYR" w:ascii="Times New Roman CYR" w:hAnsi="Times New Roman CYR"/>
          <w:color w:val="000000"/>
          <w:lang w:val="en-US"/>
        </w:rPr>
        <w:t>VI</w:t>
      </w:r>
      <w:r>
        <w:rPr>
          <w:rFonts w:cs="Times New Roman CYR" w:ascii="Times New Roman CYR" w:hAnsi="Times New Roman CYR"/>
          <w:color w:val="000000"/>
        </w:rPr>
        <w:t xml:space="preserve"> «Про оформлення правовстановлюючих документів на земельні ділянки юридичним особам та фізичним особам-підприємцям» та припинити термін дії договору про встановлення особистого строкового сервітуту від 01 серпня 2013 року №226, в зв’язку з поданням клопотання землекористувача.</w:t>
      </w:r>
    </w:p>
    <w:p>
      <w:pPr>
        <w:pStyle w:val="TextBody"/>
        <w:ind w:firstLine="708"/>
        <w:jc w:val="both"/>
        <w:rPr/>
      </w:pPr>
      <w:r>
        <w:rPr>
          <w:rFonts w:cs="Times New Roman CYR" w:ascii="Times New Roman CYR" w:hAnsi="Times New Roman CYR"/>
          <w:color w:val="000000"/>
        </w:rPr>
        <w:t>1.6. Підпункт 1.5: «Фізичній особі-підприємцю Коваленко Валентині Климівні, фізичній особі-підприємцю Ткаченку Олександру Вікторовичу під розміщення складу – магазину в місті Біла Церква по вулиці Молодіжна, 17, приміщення 2, нежитлова будівля літера «А», загальною площею 0,0551 га, строком на 5 (п’ять) років, за рахунок земель населеного пункту м. Біла Церква та зобов’язати суб’єктів підприємницької діяльності утримувати в належному санітарному стані прилеглу до магазину територію земельної ділянки площею 0,0081 га. (Кадастровий номер земельної ділянки: 3210300000:08:002:0039)» пункту 1: «Передати земельну ділянку в оренду:» рішення міської ради від 28 лютого 2013 року №895-39-</w:t>
      </w:r>
      <w:r>
        <w:rPr>
          <w:rFonts w:cs="Times New Roman CYR" w:ascii="Times New Roman CYR" w:hAnsi="Times New Roman CYR"/>
          <w:color w:val="000000"/>
          <w:lang w:val="en-US"/>
        </w:rPr>
        <w:t>VI</w:t>
      </w:r>
      <w:r>
        <w:rPr>
          <w:rFonts w:cs="Times New Roman CYR" w:ascii="Times New Roman CYR" w:hAnsi="Times New Roman CYR"/>
          <w:color w:val="000000"/>
        </w:rPr>
        <w:t xml:space="preserve"> «Про передачу земельних ділянок в оренду» та припинити термін дії договору оренди землі від 18 березня 2013 року №14, в зв’язку з поданням клопотання землекористувача.</w:t>
      </w:r>
    </w:p>
    <w:p>
      <w:pPr>
        <w:pStyle w:val="Normal"/>
        <w:spacing w:before="0" w:after="120"/>
        <w:ind w:firstLine="708"/>
        <w:jc w:val="both"/>
        <w:rPr/>
      </w:pPr>
      <w:r>
        <w:rPr>
          <w:rFonts w:cs="Times New Roman CYR" w:ascii="Times New Roman CYR" w:hAnsi="Times New Roman CYR"/>
          <w:color w:val="000000"/>
        </w:rPr>
        <w:t>1.7. Підпункт 12.4: «Товариством з обмеженою відповідальністю «ВІЗИТ ФАРМАЦІЯ» під розміщення вхідної групи до власного існуючого нежитлового приміщення - аптеки в місті Біла Церква на площі Торгова, 4/27, приміщення 66, загальною площею 0,0025 га, строком на 5 (п’ять) років, за рахунок земель населеного пункту м. Біла Церква» пункту 12: «Укласти договір про встановлення особистого строкового сервітуту з:» рішення міської ради від 20 березня 2014 року №1173-57-</w:t>
      </w:r>
      <w:r>
        <w:rPr>
          <w:rFonts w:cs="Times New Roman CYR" w:ascii="Times New Roman CYR" w:hAnsi="Times New Roman CYR"/>
          <w:color w:val="000000"/>
          <w:lang w:val="en-US"/>
        </w:rPr>
        <w:t>VI</w:t>
      </w:r>
      <w:r>
        <w:rPr>
          <w:rFonts w:cs="Times New Roman CYR" w:ascii="Times New Roman CYR" w:hAnsi="Times New Roman CYR"/>
          <w:color w:val="000000"/>
        </w:rPr>
        <w:t xml:space="preserve"> «Про оформлення правовстановлюючих документів на земельні ділянки юридичним особам та фізичним особам-підприємцям», в зв’язку з </w:t>
      </w:r>
      <w:r>
        <w:rPr>
          <w:color w:val="000000"/>
        </w:rPr>
        <w:t>поданням постійної депутатської комісії з питань ефективного використання земель всіх форм власності від 23 липня 2014 року.</w:t>
      </w:r>
    </w:p>
    <w:p>
      <w:pPr>
        <w:pStyle w:val="TextBody"/>
        <w:ind w:firstLine="708"/>
        <w:jc w:val="both"/>
        <w:rPr/>
      </w:pPr>
      <w:r>
        <w:rPr>
          <w:rFonts w:cs="Times New Roman CYR" w:ascii="Times New Roman CYR" w:hAnsi="Times New Roman CYR"/>
          <w:color w:val="000000"/>
        </w:rPr>
        <w:t>1.8. Підпункт 1.1: «Товариству з обмеженою відповідальністю «Білоцерківський Міськбуд» під розміщення житлового будинку в місті Біла Церква по вулиці Лермонтова, 4 на земельну ділянку загальною площею 0,1678 га, терміном на 5 (пять) років, за рахунок земель населеного пункту м. Біла Церква.» пункту 1: «Затвердити проект землеустрою щодо відведення земельної ділянки в оренду та передати земельну ділянку в оренду:» рішення міської ради від 22 грудня 2009 року №1229 «Про затвердження проектів землеустрою щодо відведення земельних ділянок в оренду та передачу земельних ділянок в оренду» та припинити термін дії договору оренди землі від 06 вересня 2010 року №041093600291, в зв’язку з поданням клопотання землекористувача.</w:t>
      </w:r>
    </w:p>
    <w:p>
      <w:pPr>
        <w:pStyle w:val="TextBody"/>
        <w:ind w:firstLine="708"/>
        <w:jc w:val="both"/>
        <w:rPr/>
      </w:pPr>
      <w:r>
        <w:rPr>
          <w:color w:val="000000"/>
        </w:rPr>
        <w:t>1.9. Підпункт 1.8: «Фізичній особі-підприємцю Кушнір Валентині Казимирівні під розміщення вхідної групи до власного існуючого нежитлового приміщення - магазину в місті Біла Церква по вулиці Грибоєдова,24, приміщення 106, загальною площею 0,0030 га (в тому числі: під проїздами, проходами та площадками – 0,0004 га, інші – 0,0026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510 га.» пункту 1: «Укласти договір на встановлення особистого строкового сервітуту:» рішення міської ради від 01 липня 2011 року №209-10-VI «Про укладання договорів на встановлення особистих строкових сервітутів» та припинити термін дії договору про встановлення особистого строкового сервітуту від 29 вересня 2011 року №58, в зв’язку з поданням клопотання землекористувача.</w:t>
      </w:r>
    </w:p>
    <w:p>
      <w:pPr>
        <w:pStyle w:val="TextBody"/>
        <w:ind w:firstLine="708"/>
        <w:jc w:val="both"/>
        <w:rPr/>
      </w:pPr>
      <w:r>
        <w:rPr>
          <w:color w:val="000000"/>
        </w:rPr>
        <w:t>1.10. Підпункт 1.1: «Фізичною особою-підприємцем Романюком Миколою Васильовичем під розміщення вхідної групи до власного нежитлового приміщення-магазину в місті Біла Церква по вулиці Олеся Гончара,6 приміщення 66 загальною площею 0,0053 га (в складі двох земельних ділянок 0,0035га та 0,0018 га) терміном на 5 (п’ять) років, за рахунок земель населеного пункту м. Біла Церква.» пункту 1: «Укласти договір на встановлення особистого строкового сервітуту з:» рішення міської ради від 01 березня 2012 року №505-21-VI «Про укладання договорів на встановлення особистих строкових сервітутів» та припинити термін договору про встановлення особистого строкового сервітуту від 04 квітня 2012 року №70, в зв’язку з поданням клопотання землекористувача.</w:t>
      </w:r>
    </w:p>
    <w:p>
      <w:pPr>
        <w:pStyle w:val="TextBody"/>
        <w:ind w:firstLine="709"/>
        <w:jc w:val="both"/>
        <w:rPr>
          <w:color w:val="000000"/>
        </w:rPr>
      </w:pPr>
      <w:r>
        <w:rPr>
          <w:color w:val="000000"/>
        </w:rPr>
        <w:t>1.11. Підпункт 1.3: «Приватному підприємству «Еркер» під розміщення групи житлових будинків з вбудованими офісними приміщеннями в місті Біла Церква по вулиці Леваневського, загальною площею 1,2171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житлових будинків з вбудованими офісними приміщеннями територію земельної ділянки площею 0,2400 га. (Кадастровий номер земельної ділянки: 3210300000:08:014:0007).» пункту 1: «Передати земельну ділянку в оренду:» рішення міської ради від 16 серпня 2012 року №661-28-VI «Про передачу земельних ділянок в оренду» та припинити термін дії договору оренди землі від 09 жовтня 2012 року №89, в зв’язку з поданням клопотання Державної інспекції сільського господарства в Київській області від 03 червня 2014 року №04-11/60.</w:t>
      </w:r>
    </w:p>
    <w:p>
      <w:pPr>
        <w:pStyle w:val="TextBody"/>
        <w:ind w:firstLine="709"/>
        <w:jc w:val="both"/>
        <w:rPr>
          <w:color w:val="000000"/>
        </w:rPr>
      </w:pPr>
      <w:r>
        <w:rPr>
          <w:color w:val="000000"/>
        </w:rPr>
        <w:t>1.12. Підпункт 8.2: «Головному Управлінню Держсанепідслужби у Київській області   під розміщення службових приміщень в місті Біла Церква по вулиці Павліченко,9, загальною площею 0,7363 га, за рахунок земель населеного пункту м. Біла Церква.» пункту 8: «Передати земельну ділянку в постійне користування:» рішення міської ради від 13 лютого 2014 року №1151-56-VI «Про оформлення правовстановлюючих документів на земельні ділянки юридичним особам та фізичним особам-підприємцям», в зв’язку з поданням клопотання Державної інспекції сільського господарства в Київській області від 03 червня 2014 року №04-11/60.</w:t>
      </w:r>
    </w:p>
    <w:p>
      <w:pPr>
        <w:pStyle w:val="TextBody"/>
        <w:ind w:firstLine="708"/>
        <w:jc w:val="both"/>
        <w:rPr/>
      </w:pPr>
      <w:r>
        <w:rPr>
          <w:color w:val="000000"/>
        </w:rPr>
        <w:t>1.13. Підпункт 1.16: «Фізичній особі - підприємцю Савранській Вірі Іванівні під розміщення існуючого кіоску в місті Біла Церква по бульвару 50-річчя Перемоги, в районі житлового будинку №20, загальною площею 0,0016 га, терміном до початку реконструкції прилеглої до магазину території, але не більше ніж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кіоску територію земельної ділянки площею 0,0018 га.» пункту 1: «Укласти договір на встановлення особистого строкового сервітуту:» рішення міської ради від 27 жовтня 2011 року №344-13-VI «Про укладання договорів на встановлення особистих строкових сервітутів» та припинити термін дії договору про встановлення особистого строкового сервітуту від 15 березня 2012 року №54, в зв’язку з поданням клопотання землекористувача.</w:t>
      </w:r>
    </w:p>
    <w:p>
      <w:pPr>
        <w:pStyle w:val="Normal"/>
        <w:spacing w:before="0" w:after="120"/>
        <w:ind w:firstLine="540"/>
        <w:jc w:val="both"/>
        <w:rPr/>
      </w:pPr>
      <w:r>
        <w:rPr>
          <w:color w:val="000000"/>
        </w:rPr>
        <w:t>1.14. Підпункт 1.1: «Споживчому товариству «Ізаура» під розміщення павільйону в складі навісу очікування зупинки громадського транспорту в місті Біла Церква по вулиці Петра Запорожця, в районі перехрестя вулиці Мельника, орієнтовною площею 0,0142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18 січня 2011 року №34-04-VI «Про надання дозволів на розробку технічних документацій із землеустрою щодо складання документів, що посвідчують право на оренду земельних ділянок», зв’язку з поданням постійної депутатської комісії з питань ефективного використання земель всіх форм власності від 07 серпня 2014 року.</w:t>
      </w:r>
    </w:p>
    <w:p>
      <w:pPr>
        <w:pStyle w:val="Normal"/>
        <w:spacing w:before="0" w:after="120"/>
        <w:ind w:firstLine="539"/>
        <w:jc w:val="both"/>
        <w:rPr/>
      </w:pPr>
      <w:r>
        <w:rPr>
          <w:color w:val="000000"/>
        </w:rPr>
        <w:t>1.15. Підпункт 1.4: «Приватному підприємству фірмі «Гід» під спільний проїзд та прохід в місті Біла Церква по вулиці Глиняна,47-а орієнтовною площею 0,0265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18 січня 2011 року №34-04-VI «Про надання дозволів на розробку технічних документацій із землеустрою щодо складання документів, що посвідчують право на оренду земельних ділянок», зв’язку з поданням постійної депутатської комісії з питань ефективного використання земель всіх форм власності від 07 серпня 2014 року.</w:t>
      </w:r>
    </w:p>
    <w:p>
      <w:pPr>
        <w:pStyle w:val="Normal"/>
        <w:spacing w:before="0" w:after="120"/>
        <w:ind w:firstLine="539"/>
        <w:jc w:val="both"/>
        <w:rPr/>
      </w:pPr>
      <w:r>
        <w:rPr>
          <w:color w:val="000000"/>
        </w:rPr>
        <w:t>1.16. Підпункт 1.5: «Фізичній особі-підприємцю Гвоздєвій Аллі Борисівні під розміщення магазину в місті Біла Церква по вулиці Ярослава Мудрого, 27, орієнтовною площею 0,0068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18 січня 2011 року №34-04-VI «Про надання дозволів на розробку технічних документацій із землеустрою щодо складання документів, що посвідчують право на оренду земельних ділянок», зв’язку з поданням постійної депутатської комісії з питань ефективного використання земель всіх форм власності від 07 серпня 2014 року.</w:t>
      </w:r>
    </w:p>
    <w:p>
      <w:pPr>
        <w:pStyle w:val="Normal"/>
        <w:spacing w:before="0" w:after="120"/>
        <w:ind w:firstLine="539"/>
        <w:jc w:val="both"/>
        <w:rPr/>
      </w:pPr>
      <w:r>
        <w:rPr>
          <w:color w:val="000000"/>
        </w:rPr>
        <w:t>1.17. Підпункт 1.2: «Товариству з обмеженою відповідальністю науково-виробничій фірмі «Агроінтер» під розміщення вхідної групи до власного існуючого нежитлового приміщення – магазину в місті Біла Церква по  вулиці Ярослава Мудрого, 70, приміщення 23, орієнтовною площею 0,0031 га, в складі двох земельних ділянок: земельна ділянка орієнтовною площею 0,0016 га та земельна ділянка орієнтовною площею – 0,0015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4 лютого 2011 року №81-06-</w:t>
      </w:r>
      <w:r>
        <w:rPr>
          <w:color w:val="000000"/>
          <w:lang w:val="en-US"/>
        </w:rPr>
        <w:t>VI</w:t>
      </w:r>
      <w:r>
        <w:rPr>
          <w:color w:val="000000"/>
        </w:rPr>
        <w:t xml:space="preserve"> «Про надання дозволів на розробку технічних документацій із землеустрою щодо складання документів, що посвідчують право на оренду земельних ділянок», зв’язку з поданням постійної депутатської комісії з питань ефективного використання земель всіх форм власності від 07 серпня 2014 року.</w:t>
      </w:r>
    </w:p>
    <w:p>
      <w:pPr>
        <w:pStyle w:val="Normal"/>
        <w:spacing w:before="0" w:after="120"/>
        <w:ind w:firstLine="539"/>
        <w:jc w:val="both"/>
        <w:rPr/>
      </w:pPr>
      <w:r>
        <w:rPr>
          <w:color w:val="000000"/>
        </w:rPr>
        <w:t>1.18. Підпункт 1.31: «Фізичній особі – підприємцю Новохацькій Світлані Михайлівні під розміщення  вхідної групи до власного існуючого нежитлового приміщення – перукарні в місті Біла Церква по  вулиці Привокзальна,4, приміщення 13,  орієнтовною площею 0,0028 га, в складі двох земельних ділянок : земельна ділянка орієнтовною площею – 0,0020 га та земельна ділянка орієнтовною площею 0,0008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4 лютого 2011 року №81-06-</w:t>
      </w:r>
      <w:r>
        <w:rPr>
          <w:color w:val="000000"/>
          <w:lang w:val="en-US"/>
        </w:rPr>
        <w:t>VI</w:t>
      </w:r>
      <w:r>
        <w:rPr>
          <w:color w:val="000000"/>
        </w:rPr>
        <w:t xml:space="preserve"> «Про надання дозволів на розробку технічних документацій із землеустрою щодо складання документів, що посвідчують право на оренду земельних ділянок», зв’язку з поданням постійної депутатської комісії з питань ефективного використання земель всіх форм власності від 07 серпня 2014 року.</w:t>
      </w:r>
    </w:p>
    <w:p>
      <w:pPr>
        <w:pStyle w:val="Normal"/>
        <w:spacing w:before="0" w:after="120"/>
        <w:ind w:firstLine="539"/>
        <w:jc w:val="both"/>
        <w:rPr/>
      </w:pPr>
      <w:r>
        <w:rPr>
          <w:color w:val="000000"/>
        </w:rPr>
        <w:t>1.19. Підпункт 1.9: «Приватному підприємству «ЕНЕРГО-РЕСУРС» під розміщення вхідної групи до власного існуючого нежитлового приміщення – офісу в місті Біла Церква на площі Соборна, 1/1, приміщення 1, орієнтовною площею 0,0022 га, в складі двох земельних ділянок: земельна ділянка орієнтовною площею 0,0010 га та земельна ділянка орієнтовною площею – 0,0012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1 квітня 2011 року №134-08-</w:t>
      </w:r>
      <w:r>
        <w:rPr>
          <w:color w:val="000000"/>
          <w:lang w:val="en-US"/>
        </w:rPr>
        <w:t>VI</w:t>
      </w:r>
      <w:r>
        <w:rPr>
          <w:color w:val="000000"/>
        </w:rPr>
        <w:t xml:space="preserve"> «Про надання дозволів на розробку технічних документацій із землеустрою щодо складання документів, що посвідчують право на оренду земельних ділянок», зв’язку з поданням постійної депутатської комісії з питань ефективного використання земель всіх форм власності від 07 серпня 2014 року.</w:t>
      </w:r>
    </w:p>
    <w:p>
      <w:pPr>
        <w:pStyle w:val="Normal"/>
        <w:spacing w:before="0" w:after="120"/>
        <w:ind w:firstLine="539"/>
        <w:jc w:val="both"/>
        <w:rPr/>
      </w:pPr>
      <w:r>
        <w:rPr>
          <w:color w:val="000000"/>
        </w:rPr>
        <w:t>1.20. Підпункт 1.13: «Фізичній особі-підприємцю Дорош Вірі Миколаївні під розміщення існуючої виробничої бази  в місті Біла Церква по вулиці Січневого прориву,74а орієнтовною площею 0,2528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1 квітня 2011 року №134-08-</w:t>
      </w:r>
      <w:r>
        <w:rPr>
          <w:color w:val="000000"/>
          <w:lang w:val="en-US"/>
        </w:rPr>
        <w:t>VI</w:t>
      </w:r>
      <w:r>
        <w:rPr>
          <w:color w:val="000000"/>
        </w:rPr>
        <w:t xml:space="preserve"> «Про надання дозволів на розробку технічних документацій із землеустрою щодо складання документів, що посвідчують право на оренду земельних ділянок», зв’язку з поданням постійної депутатської комісії з питань ефективного використання земель всіх форм власності від 07 серпня 2014 року.</w:t>
      </w:r>
    </w:p>
    <w:p>
      <w:pPr>
        <w:pStyle w:val="Normal"/>
        <w:spacing w:before="0" w:after="120"/>
        <w:ind w:firstLine="539"/>
        <w:jc w:val="both"/>
        <w:rPr/>
      </w:pPr>
      <w:r>
        <w:rPr>
          <w:color w:val="000000"/>
        </w:rPr>
        <w:t>1.21. Підпункт 1.32: «Фізичній особі-підприємцю Бриндзі Володимиру Васильовичу під розміщення нежитлової будівлі в місті Біла Церква на площі Торгова,15, орієнтовною площею 0,0700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1 квітня 2011 року №134-08-</w:t>
      </w:r>
      <w:r>
        <w:rPr>
          <w:color w:val="000000"/>
          <w:lang w:val="en-US"/>
        </w:rPr>
        <w:t>VI</w:t>
      </w:r>
      <w:r>
        <w:rPr>
          <w:color w:val="000000"/>
        </w:rPr>
        <w:t xml:space="preserve"> «Про надання дозволів на розробку технічних документацій із землеустрою щодо складання документів, що посвідчують право на оренду земельних ділянок», зв’язку з поданням постійної депутатської комісії з питань ефективного використання земель всіх форм власності від 07 серпня 2014 року.</w:t>
      </w:r>
    </w:p>
    <w:p>
      <w:pPr>
        <w:pStyle w:val="Normal"/>
        <w:spacing w:before="0" w:after="120"/>
        <w:ind w:firstLine="539"/>
        <w:jc w:val="both"/>
        <w:rPr/>
      </w:pPr>
      <w:r>
        <w:rPr>
          <w:color w:val="000000"/>
        </w:rPr>
        <w:t>1.22. Підпункт 1.1: «Фізичній особі-підприємцю Підопригорі Віталію Володимировичу під будівництво магазину по продажу промислових товарів з виставковим залом та влаштуванням громадського туалету в місті Біла Церква по вулиці Гординського, в районі житлового будинку № 13, орієнтовною площею 0,0255 га, за рахунок земель населеного пункту м. Біла Церква.» пункту 1: «Надати дозвіл на розробку проекту землеустрою щодо відведення земельної ділянки в оренду:» рішення міської ради від 21 квітня 2011 року    №140-08-</w:t>
      </w:r>
      <w:r>
        <w:rPr>
          <w:color w:val="000000"/>
          <w:lang w:val="en-US"/>
        </w:rPr>
        <w:t>VI</w:t>
      </w:r>
      <w:r>
        <w:rPr>
          <w:color w:val="000000"/>
        </w:rPr>
        <w:t xml:space="preserve"> «Про надання дозволів на розробку проектів землеустрою щодо відведення земельних ділянок в оренду», зв’язку з поданням постійної депутатської комісії з питань ефективного використання земель всіх форм власності від 07 серпня 2014 року.</w:t>
      </w:r>
    </w:p>
    <w:p>
      <w:pPr>
        <w:pStyle w:val="Normal"/>
        <w:spacing w:before="0" w:after="120"/>
        <w:ind w:firstLine="539"/>
        <w:jc w:val="both"/>
        <w:rPr/>
      </w:pPr>
      <w:r>
        <w:rPr>
          <w:color w:val="000000"/>
        </w:rPr>
        <w:t>1.23. Підпункт 1.2: «Фізичній особі-підприємцю Підопригорі Віталію Володимировичу під будівництво міні-готелю з торговими приміщеннями в місті Біла Церква, між житловими будинками по вулиці Олеся Гончара № 11 та по вулиці Вокзальна №22, орієнтовною  площею 0,0960 га, за рахунок земель населеного пункту м. Біла Церква.» пункту 1: «Надати дозвіл на розробку проекту землеустрою щодо відведення земельної ділянки в оренду:» рішення міської ради від 21 квітня 2011 року №140-08-</w:t>
      </w:r>
      <w:r>
        <w:rPr>
          <w:color w:val="000000"/>
          <w:lang w:val="en-US"/>
        </w:rPr>
        <w:t>VI</w:t>
      </w:r>
      <w:r>
        <w:rPr>
          <w:color w:val="000000"/>
        </w:rPr>
        <w:t xml:space="preserve"> «Про надання дозволів на розробку проектів землеустрою щодо відведення земельних ділянок в оренду», зв’язку з поданням постійної депутатської комісії з питань ефективного використання земель всіх форм власності від 07 серпня 2014 року.</w:t>
      </w:r>
    </w:p>
    <w:p>
      <w:pPr>
        <w:pStyle w:val="Normal"/>
        <w:spacing w:before="0" w:after="120"/>
        <w:ind w:firstLine="539"/>
        <w:jc w:val="both"/>
        <w:rPr/>
      </w:pPr>
      <w:r>
        <w:rPr>
          <w:color w:val="000000"/>
        </w:rPr>
        <w:t>1.24. Підпункт 1.4.: «Фізичній особі-підприємцю Добровольському Валентину Адольфовичу під розміщення торгівельно-складського приміщення в місті Біла Церква вулиця Толстого,32а, орієнтовною площею 0,3268 га, за рахунок земель населеного пункту м. Біла Церква.» пункту 1: «Надати дозвіл на розробку проекту землеустрою щодо складання документів, що посвідчують право оренди на земельну ділянку:» рішення міської ради від 01 липня 2011 року №203-10-</w:t>
      </w:r>
      <w:r>
        <w:rPr>
          <w:color w:val="000000"/>
          <w:lang w:val="en-US"/>
        </w:rPr>
        <w:t>VI</w:t>
      </w:r>
      <w:r>
        <w:rPr>
          <w:color w:val="000000"/>
        </w:rPr>
        <w:t xml:space="preserve"> «Про надання дозволів на розробку проектів землеустрою щодо складання документів, що посвідчують право оренди на земельні ділянки», зв’язку з поданням постійної депутатської комісії з питань ефективного використання земель всіх форм власності від 07 серпня 2014 року.</w:t>
      </w:r>
    </w:p>
    <w:p>
      <w:pPr>
        <w:pStyle w:val="Normal"/>
        <w:spacing w:before="0" w:after="120"/>
        <w:ind w:firstLine="539"/>
        <w:jc w:val="both"/>
        <w:rPr/>
      </w:pPr>
      <w:r>
        <w:rPr>
          <w:color w:val="000000"/>
        </w:rPr>
        <w:t>1.25. Підпункт 1.4.: «Дрібно-роздрібному підприємству «Забота» під розміщення складів  в місті Біла Церква по вулиці Матросова,48, орієнтовною площею 0,2879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18 серпня 2011 року №236-11-</w:t>
      </w:r>
      <w:r>
        <w:rPr>
          <w:color w:val="000000"/>
          <w:lang w:val="en-US"/>
        </w:rPr>
        <w:t>VI</w:t>
      </w:r>
      <w:r>
        <w:rPr>
          <w:color w:val="000000"/>
        </w:rPr>
        <w:t xml:space="preserve"> «Про надання дозволів на розробку технічних документацій із землеустрою щодо складання документів, що посвідчують право на оренду земельних ділянок», зв’язку з поданням постійної депутатської комісії з питань ефективного використання земель всіх форм власності від 07 серпня 2014 року.</w:t>
      </w:r>
    </w:p>
    <w:p>
      <w:pPr>
        <w:pStyle w:val="Normal"/>
        <w:spacing w:before="0" w:after="120"/>
        <w:ind w:firstLine="539"/>
        <w:jc w:val="both"/>
        <w:rPr/>
      </w:pPr>
      <w:r>
        <w:rPr>
          <w:color w:val="000000"/>
        </w:rPr>
        <w:t>1.26. Підпункт 1.2.: «Фізичній особі-підприємцю Косенку В’ячеславу Миколайовичу під розміщення магазину з офісними приміщеннями в місті Біла Церква по вулиці Леваневського, 30а, орієнтовною площею 0,0710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7 жовтня 2011 року №347-13-</w:t>
      </w:r>
      <w:r>
        <w:rPr>
          <w:color w:val="000000"/>
          <w:lang w:val="en-US"/>
        </w:rPr>
        <w:t>VI</w:t>
      </w:r>
      <w:r>
        <w:rPr>
          <w:color w:val="000000"/>
        </w:rPr>
        <w:t xml:space="preserve"> «Про надання дозволів на розробку технічних документацій із землеустрою щодо складання документів, що посвідчують право на оренду земельних ділянок», зв’язку з поданням постійної депутатської комісії з питань ефективного використання земель всіх форм власності від 07 серпня 2014 року.</w:t>
      </w:r>
    </w:p>
    <w:p>
      <w:pPr>
        <w:pStyle w:val="Normal"/>
        <w:spacing w:before="0" w:after="120"/>
        <w:ind w:firstLine="539"/>
        <w:jc w:val="both"/>
        <w:rPr>
          <w:color w:val="000000"/>
        </w:rPr>
      </w:pPr>
      <w:r>
        <w:rPr>
          <w:color w:val="000000"/>
        </w:rPr>
        <w:t>1.27. Підпункт 1.2:. «Дочірньому підприємству «Поліс» під розміщення існуючого магазину в місті Біла Церква по вулиці Крижанівського,3а, орієнтовною площею 0,0100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4 листопада 2011 року №370-14-</w:t>
      </w:r>
      <w:r>
        <w:rPr>
          <w:color w:val="000000"/>
          <w:lang w:val="en-US"/>
        </w:rPr>
        <w:t>VI</w:t>
      </w:r>
      <w:r>
        <w:rPr>
          <w:color w:val="000000"/>
        </w:rPr>
        <w:t xml:space="preserve"> «Про надання дозволів на розробку технічних документацій із землеустрою щодо складання документів, що посвідчують право на оренду земельних ділянок», зв’язку з поданням постійної депутатської комісії з питань ефективного використання земель всіх форм власності від 07 серпня 2014 року.</w:t>
      </w:r>
    </w:p>
    <w:p>
      <w:pPr>
        <w:pStyle w:val="Normal"/>
        <w:spacing w:before="0" w:after="120"/>
        <w:ind w:firstLine="539"/>
        <w:jc w:val="both"/>
        <w:rPr>
          <w:color w:val="000000"/>
        </w:rPr>
      </w:pPr>
      <w:r>
        <w:rPr>
          <w:color w:val="000000"/>
        </w:rPr>
      </w:r>
    </w:p>
    <w:p>
      <w:pPr>
        <w:pStyle w:val="Normal"/>
        <w:spacing w:before="0" w:after="120"/>
        <w:ind w:firstLine="539"/>
        <w:jc w:val="both"/>
        <w:rPr>
          <w:color w:val="000000"/>
        </w:rPr>
      </w:pPr>
      <w:r>
        <w:rPr>
          <w:color w:val="000000"/>
        </w:rPr>
        <w:t>1.28. Підпункт 1.7: «Товариству з обмеженою відповідальністю «Татьяна»» під розміщення існуючих складських приміщень в місті Біла Церква по вулиці Павліченко,13а, Павліченко,23, нежитлова будівля «В», орієнтовною площею 0,4027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4 листопада 2011 року №370-14-</w:t>
      </w:r>
      <w:r>
        <w:rPr>
          <w:color w:val="000000"/>
          <w:lang w:val="en-US"/>
        </w:rPr>
        <w:t>VI</w:t>
      </w:r>
      <w:r>
        <w:rPr>
          <w:color w:val="000000"/>
        </w:rPr>
        <w:t xml:space="preserve"> «Про надання дозволів на розробку технічних документацій із землеустрою щодо складання документів, що посвідчують право на оренду земельних ділянок», зв’язку з поданням постійної депутатської комісії з питань ефективного використання земель всіх форм власності від 07 серпня 2014 року.</w:t>
      </w:r>
    </w:p>
    <w:p>
      <w:pPr>
        <w:pStyle w:val="Normal"/>
        <w:spacing w:before="0" w:after="120"/>
        <w:ind w:firstLine="539"/>
        <w:jc w:val="both"/>
        <w:rPr/>
      </w:pPr>
      <w:r>
        <w:rPr/>
        <w:t>2. Внести зміни в такий підпункт рішення міської ради:</w:t>
      </w:r>
    </w:p>
    <w:p>
      <w:pPr>
        <w:pStyle w:val="TextBody"/>
        <w:ind w:firstLine="539"/>
        <w:jc w:val="both"/>
        <w:rPr/>
      </w:pPr>
      <w:r>
        <w:rPr>
          <w:color w:val="000000"/>
        </w:rPr>
        <w:t>2.1. В підпункті 15.6: «Господарським товариством з обмеженою відповідальністю «Росич» під розміщення павільйону в місті Біла Церква  по вулиці Ярослава Мудрого, в районі Білоцерківського міськрайонного центру зайнятості, загальною площею 0,0024 га, строком на 3 (три) роки, за рахунок земель населеного пункту м. Біла Церква» пункту 15: «Укласти договір про встановлення особистого строкового сервітуту з:» рішення міської ради від 19 червня 2014 року №1216-60-VI «Про оформлення правовстановлюючих документів на земельні ділянки юридичним особам та фізичним особам-підприємцям», слова та цифри: «загальною площею 0,0024 га» замінити на слова та цифри: «загальною площею 0,0014 га», в зв’язку з уточнення площі земельної ділянки.</w:t>
      </w:r>
    </w:p>
    <w:p>
      <w:pPr>
        <w:pStyle w:val="TextBody"/>
        <w:ind w:firstLine="539"/>
        <w:jc w:val="both"/>
        <w:rPr>
          <w:color w:val="000000"/>
        </w:rPr>
      </w:pPr>
      <w:r>
        <w:rPr>
          <w:color w:val="000000"/>
        </w:rPr>
        <w:t>2.2. В підпункті 1.10: «Фізичній особі підприємцю Лук’янчук Наталії Дмитрівні під розміщення офісних приміщень в місті Біла Церква по провулку 1-й Водопійний,13-б загальною площею 0,1507 га, терміном на 5 (п’ять) років, за рахунок земель населеного пункту м. Біла Церква.»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27 травня 2010 року №1387-65-V «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 слова: «під розміщення офісних приміщень» замінити на слова: «під розміщення багатоквартирного житлового будинку з вбудованими офісними приміщеннями» та припинити термін дії договору оренди землі від 01 вересня 2010 року №041093600279, в зв’язку зі зміною функціонального призначення земельної ділянки і надати земельну ділянку строком на 5 (п’ять) років.</w:t>
      </w:r>
    </w:p>
    <w:p>
      <w:pPr>
        <w:pStyle w:val="TextBody"/>
        <w:ind w:firstLine="539"/>
        <w:jc w:val="both"/>
        <w:rPr/>
      </w:pPr>
      <w:r>
        <w:rPr/>
        <w:t>2.3. В підпункті 1.34: «Фізичній особі-підприємцю Шараварі Юрію Вікторовичу під розміщення павільйону в місті Біла Церква по проспекту Князя Володимира, в районі Білоцерківського Національного аграрного Університету, загальною площею 0,0120 га, терміном на 3 (три) років, за рахунок земель населеного пункту м. Біла Церква</w:t>
      </w:r>
      <w:r>
        <w:rPr>
          <w:color w:val="000000"/>
        </w:rPr>
        <w:t>» пункту 1: «</w:t>
      </w:r>
      <w:r>
        <w:rPr/>
        <w:t>Укласти договір на встановлення особистого строкового сервітуту з:» рішення міської ради від 29 вересня 2011 року №298-12-</w:t>
      </w:r>
      <w:r>
        <w:rPr>
          <w:lang w:val="en-US"/>
        </w:rPr>
        <w:t>VI</w:t>
      </w:r>
      <w:r>
        <w:rPr/>
        <w:t xml:space="preserve"> «Про укладання договорів на встановлення особистих строкових сервітутів», слова та цифри: «загальною площею 0,0120 га» замінити на слова та цифри: «загальною площею 0,0030 га» та припинити термін дії договору про встановлення особистого строкового сервітуту від 13 грудня 2011 року №125, в зв’язку з уточненням загальної площі земельної ділянки та надати земельну ділянку строком на 3 (три) роки.</w:t>
      </w:r>
    </w:p>
    <w:p>
      <w:pPr>
        <w:pStyle w:val="Normal"/>
        <w:spacing w:before="0" w:after="120"/>
        <w:ind w:firstLine="539"/>
        <w:jc w:val="both"/>
        <w:rPr/>
      </w:pPr>
      <w:r>
        <w:rPr/>
        <w:t>3. Надати дозвіл на розроблення проекту землеустрою щодо відведення земельної ділянки в оренду:</w:t>
      </w:r>
    </w:p>
    <w:p>
      <w:pPr>
        <w:pStyle w:val="TextBody"/>
        <w:ind w:firstLine="539"/>
        <w:jc w:val="both"/>
        <w:rPr/>
      </w:pPr>
      <w:r>
        <w:rPr/>
        <w:t>3.1. Фізичній особі-підприємцю Музальову Олегу Олександровичу під розміщення вхідної групи до власного нежитлового приміщення в місті Біла Церква по вулиці Ярослава Мудрого, 59, орієнтовною площею 0,0132 га, за рахунок земель населеного пункту м. Біла Церква.</w:t>
      </w:r>
    </w:p>
    <w:p>
      <w:pPr>
        <w:pStyle w:val="TextBody"/>
        <w:ind w:firstLine="539"/>
        <w:jc w:val="both"/>
        <w:rPr>
          <w:color w:val="000000"/>
        </w:rPr>
      </w:pPr>
      <w:r>
        <w:rPr>
          <w:color w:val="000000"/>
        </w:rPr>
        <w:t>3.2. Фізичній особі-підприємцю Позняку Вячеславу Вячеславовичу під розміщення власного нежитлового приміщення – магазину по продажу промислових товарів в місті Біла Церква по вулиці Гоголя, 23, приміщення 2, орієнтовною площею 0,0085 га, за рахунок земель населеного пункту м. Біла Церква.</w:t>
      </w:r>
    </w:p>
    <w:p>
      <w:pPr>
        <w:pStyle w:val="TextBody"/>
        <w:ind w:firstLine="539"/>
        <w:jc w:val="both"/>
        <w:rPr/>
      </w:pPr>
      <w:r>
        <w:rPr>
          <w:color w:val="000000"/>
        </w:rPr>
        <w:t>3.3. Фізичній особі-підприємцю Кареті Наталії Анатоліївні під розміщення магазину по продажу промислових товарів в місті Біла Церква по вулиці П.Запорожця, в районі житлового будинку №167, орієнтовною площею 0,0230 га, за рахунок земель населеного пункту м. Біла Церква.</w:t>
      </w:r>
    </w:p>
    <w:p>
      <w:pPr>
        <w:pStyle w:val="TextBody"/>
        <w:ind w:firstLine="539"/>
        <w:jc w:val="both"/>
        <w:rPr>
          <w:color w:val="000000"/>
        </w:rPr>
      </w:pPr>
      <w:r>
        <w:rPr>
          <w:color w:val="000000"/>
        </w:rPr>
        <w:t>3.4. Товариству з обмеженою відповідальністю «Олександрійський замок» під розміщення багатоповерхового житлового будинку «Олександрійський замок» в місті Біла Церква по вулиці Семашко, орієнтовною площею 0,8524 га, за рахунок земель населеного пункту м. Біла Церква.</w:t>
      </w:r>
    </w:p>
    <w:p>
      <w:pPr>
        <w:pStyle w:val="TextBody"/>
        <w:ind w:firstLine="539"/>
        <w:jc w:val="both"/>
        <w:rPr>
          <w:color w:val="000000"/>
        </w:rPr>
      </w:pPr>
      <w:r>
        <w:rPr>
          <w:color w:val="000000"/>
        </w:rPr>
        <w:t>3.5. Гаражно-будівельному кооперативу «ОКА-3» під розміщення металевих гаражів ГБК «ОКА-3» в місті Біла Церква Сквирське шосе, в районі «Горбатого моста», орієнтовною площею 0,9495 га, за рахунок земель населеного пункту м. Біла Церква.</w:t>
      </w:r>
    </w:p>
    <w:p>
      <w:pPr>
        <w:pStyle w:val="TextBody"/>
        <w:ind w:firstLine="539"/>
        <w:jc w:val="both"/>
        <w:rPr/>
      </w:pPr>
      <w:r>
        <w:rPr>
          <w:color w:val="000000"/>
        </w:rPr>
        <w:t>3.6. Фізичній особі-підприємцю Васильєвій Ірині Василівні під розміщення вхідної групи до власного нежитлового приміщення в місті Біла Церква по бульвару 50-річчя Перемоги, 107, приміщення 87, орієнтовною площею 0,0008 га, за рахунок земель населеного пункту м. Біла Церква.</w:t>
      </w:r>
    </w:p>
    <w:p>
      <w:pPr>
        <w:pStyle w:val="TextBody"/>
        <w:ind w:firstLine="539"/>
        <w:jc w:val="both"/>
        <w:rPr>
          <w:color w:val="000000"/>
        </w:rPr>
      </w:pPr>
      <w:r>
        <w:rPr>
          <w:color w:val="000000"/>
        </w:rPr>
        <w:t>3.7. Фізичній особі-підприємцю Кревській Ніні Анатоліївні під розміщення вхідної групи до власного нежитлового приміщення - офісу в місті Біла Церква по бульвару 50-річчя Перемоги, 64, приміщення 68, орієнтовною площею 0,0010 га, за рахунок земель населеного пункту м. Біла Церква.</w:t>
      </w:r>
    </w:p>
    <w:p>
      <w:pPr>
        <w:pStyle w:val="TextBody"/>
        <w:ind w:firstLine="539"/>
        <w:jc w:val="both"/>
        <w:rPr>
          <w:color w:val="000000"/>
        </w:rPr>
      </w:pPr>
      <w:r>
        <w:rPr>
          <w:color w:val="000000"/>
        </w:rPr>
        <w:t>3.8. Фізичній особі-підприємцю Романюк Миколі Васильовичу під розміщення вхідної групи до власного нежитлового приміщення - магазину в місті Біла Церква по вулиці Олеся Гончара, 6 приміщення 66, орієнтовною площею 0,0053 га (в складі двох земельних ділянок: площею 0,0035 га та площею 0,0018 га), за рахунок земель населеного пункту м. Біла Церква.</w:t>
      </w:r>
    </w:p>
    <w:p>
      <w:pPr>
        <w:pStyle w:val="TextBody"/>
        <w:ind w:firstLine="539"/>
        <w:jc w:val="both"/>
        <w:rPr/>
      </w:pPr>
      <w:r>
        <w:rPr/>
        <w:t>4. Надати дозвіл на розроблення проекту землеустрою щодо відведення земельної ділянки в постійне користування:</w:t>
      </w:r>
    </w:p>
    <w:p>
      <w:pPr>
        <w:pStyle w:val="TextBody"/>
        <w:ind w:firstLine="539"/>
        <w:jc w:val="both"/>
        <w:rPr/>
      </w:pPr>
      <w:r>
        <w:rPr>
          <w:color w:val="000000"/>
        </w:rPr>
        <w:t>4.1. Комунальному підприємству Білоцерківської міської ради «Білоцерків - тепломережа» під будівництво індивідуального джерела теплопостачання з реконструкцією систем теплопостачання житлових будинків №3, №5, №9 в місті Біла Церква по вулиці Полковника Коновальця, 9А, орієнтовною площею 0,1440 га, за рахунок земель населеного пункту м. Біла Церква.</w:t>
      </w:r>
    </w:p>
    <w:p>
      <w:pPr>
        <w:pStyle w:val="TextBody"/>
        <w:ind w:firstLine="539"/>
        <w:jc w:val="both"/>
        <w:rPr/>
      </w:pPr>
      <w:r>
        <w:rPr/>
        <w:t>5. Провести експертну грошову оцінку земельної ділянки, яка знаходиться в користуванні:</w:t>
      </w:r>
    </w:p>
    <w:p>
      <w:pPr>
        <w:pStyle w:val="TextBody"/>
        <w:ind w:firstLine="539"/>
        <w:jc w:val="both"/>
        <w:rPr>
          <w:color w:val="000000"/>
        </w:rPr>
      </w:pPr>
      <w:r>
        <w:rPr>
          <w:color w:val="000000"/>
        </w:rPr>
        <w:t>5.1. Фізичної особи-підприємця Дяденко Оксани Петрівни під розміщення магазину в місті Біла Церква по вулиці Богдана Хмельницького, 5, приміщення 3, нежитлова будівля літера «А», загальною площею 0,0291 га, за рахунок земель населеного пункту м. Біла Церква. (Кадастровий номер: 3210300000:04:032:0159).</w:t>
      </w:r>
    </w:p>
    <w:p>
      <w:pPr>
        <w:pStyle w:val="TextBody"/>
        <w:ind w:firstLine="539"/>
        <w:jc w:val="both"/>
        <w:rPr>
          <w:color w:val="000000"/>
        </w:rPr>
      </w:pPr>
      <w:r>
        <w:rPr>
          <w:color w:val="000000"/>
        </w:rPr>
        <w:t>5.2. Фізичної особи-підприємця Кабанової Лариси Василівни під розміщення магазину в місті Біла Церква по вулиці Варинського, 2/13, нежиле приміщення 4, загальною площею 0,0218 га, за рахунок земель населеного пункту м. Біла Церква. (Кадастровий номер земельної ділянка: 3210300000: 04: 008:0019).</w:t>
      </w:r>
    </w:p>
    <w:p>
      <w:pPr>
        <w:pStyle w:val="TextBody"/>
        <w:ind w:firstLine="539"/>
        <w:jc w:val="both"/>
        <w:rPr>
          <w:color w:val="000000"/>
        </w:rPr>
      </w:pPr>
      <w:r>
        <w:rPr>
          <w:color w:val="000000"/>
        </w:rPr>
      </w:r>
    </w:p>
    <w:p>
      <w:pPr>
        <w:pStyle w:val="TextBody"/>
        <w:ind w:firstLine="539"/>
        <w:jc w:val="both"/>
        <w:rPr>
          <w:color w:val="000000"/>
        </w:rPr>
      </w:pPr>
      <w:r>
        <w:rPr>
          <w:color w:val="000000"/>
        </w:rPr>
      </w:r>
    </w:p>
    <w:p>
      <w:pPr>
        <w:pStyle w:val="TextBody"/>
        <w:ind w:firstLine="539"/>
        <w:jc w:val="both"/>
        <w:rPr/>
      </w:pPr>
      <w:r>
        <w:rPr>
          <w:color w:val="000000"/>
        </w:rPr>
        <w:t>5.3. Фізичної особи-підприємця Гаджимурадова Ерзимана Абдулманафовича під  розміщення магазину з кафетерієм в місті Біла Церква по вулиці Леваневського, в районі житлового будинку № 22, загальною площею 0,0842 га, за рахунок земель населеного пункту м. Біла Церква. (Кадастровий номер земельної ділянка: 3210300000:09:001:0022).</w:t>
      </w:r>
    </w:p>
    <w:p>
      <w:pPr>
        <w:pStyle w:val="TextBody"/>
        <w:ind w:firstLine="539"/>
        <w:jc w:val="both"/>
        <w:rPr/>
      </w:pPr>
      <w:r>
        <w:rPr>
          <w:color w:val="000000"/>
        </w:rPr>
        <w:t>5.4. Фізичної особи-підприємця Харитинського Володимира Миколайовича під розміщення магазину в місті Біла Церква по вулиці П.Запорожця, 30-А, загальною площею 0,0175 га, за рахунок земель населеного пункту м. Біла Церква. (Кадастровий номер земельної ділянка: 3210300000:07:016:0094).</w:t>
      </w:r>
    </w:p>
    <w:p>
      <w:pPr>
        <w:pStyle w:val="Normal"/>
        <w:spacing w:before="0" w:after="120"/>
        <w:ind w:firstLine="539"/>
        <w:jc w:val="both"/>
        <w:rPr/>
      </w:pPr>
      <w:r>
        <w:rPr/>
        <w:t>6. Поновити договір оренди землі:</w:t>
      </w:r>
    </w:p>
    <w:p>
      <w:pPr>
        <w:pStyle w:val="TextBody"/>
        <w:ind w:firstLine="539"/>
        <w:jc w:val="both"/>
        <w:rPr/>
      </w:pPr>
      <w:r>
        <w:rPr/>
        <w:t>6.1. Фізичній особі-підприємцю Угрюмовій Галині Петрівні під розміщення магазину по продажу побутової техніки (нежитлова будівля літера «А-2») в місті Біла Церква по  вулиці Гоголя, 36, загальною площею 0,0260 га, в складі двох земельних ділянок: ділянка площею 0,0155 га та ділянка площею 0,0105 га, строком на 5 (п’ять) років, за рахунок земель населеного пункту м. Біла Церква.(Кадастровий номер: 3210300000:04:015:0002).</w:t>
      </w:r>
    </w:p>
    <w:p>
      <w:pPr>
        <w:pStyle w:val="TextBody"/>
        <w:ind w:firstLine="539"/>
        <w:jc w:val="both"/>
        <w:rPr/>
      </w:pPr>
      <w:r>
        <w:rPr>
          <w:color w:val="000000"/>
        </w:rPr>
        <w:t>6.2. Товариству з обмеженою відповідальністю «ДОМНІКІЯ» під розміщення магазину в місті Біла Церква по вулиці П.Запорожця, 103а, загальною площею 0,0707 га, строком на 11 (одинадцять) місяців, за рахунок земель населеного пункту м. Біла Церква.</w:t>
      </w:r>
    </w:p>
    <w:p>
      <w:pPr>
        <w:pStyle w:val="TextBody"/>
        <w:ind w:firstLine="539"/>
        <w:jc w:val="both"/>
        <w:rPr/>
      </w:pPr>
      <w:r>
        <w:rPr>
          <w:color w:val="000000"/>
        </w:rPr>
        <w:t>6.3. Фізичній особі-підприємцю Шевченко Тетяні Іванівні під будівництво магазину в місті Біла Церква по вулиці Куценка (в районі гуртожитку №12 по вулиці Павліченко), загальною площею 0,0426 га, строком на 5 (п’ять) років, за рахунок земель населеного пункту м. Біла Церква.(кадастровий номер: 3210300000:04:016:0074).</w:t>
      </w:r>
    </w:p>
    <w:p>
      <w:pPr>
        <w:pStyle w:val="TextBody"/>
        <w:ind w:firstLine="539"/>
        <w:jc w:val="both"/>
        <w:rPr/>
      </w:pPr>
      <w:r>
        <w:rPr>
          <w:color w:val="000000"/>
        </w:rPr>
        <w:t>6.4. Приватному підприємству «Світлана» під розміщення кіоску в місті Біла Церква по вулиці Томилівська, в районі житлового будинку №50/2, загальною площею 0,0036 га, строком на 3 (три) роки, за рахунок земель населеного пункту м. Біла Церква. (Кадастровий номер: 3210300000:05:002:0061).</w:t>
      </w:r>
    </w:p>
    <w:p>
      <w:pPr>
        <w:pStyle w:val="TextBody"/>
        <w:ind w:firstLine="539"/>
        <w:jc w:val="both"/>
        <w:rPr/>
      </w:pPr>
      <w:r>
        <w:rPr>
          <w:color w:val="000000"/>
        </w:rPr>
        <w:t>6.5. Товариству з обмеженою відповідальністю «ІНВЕСТ-РЕГІОН» під розміщення автозаправної станції в місті Біла Церква по  проспекту Князя Володимира, 1, загальною площею 0,2390 га, строком на 5 (п’ять) років, за рахунок земель населеного пункту м. Біла Церква. (Кадастровий номер: 3210300000:04:002:0024).</w:t>
      </w:r>
    </w:p>
    <w:p>
      <w:pPr>
        <w:pStyle w:val="TextBody"/>
        <w:ind w:firstLine="539"/>
        <w:jc w:val="both"/>
        <w:rPr/>
      </w:pPr>
      <w:r>
        <w:rPr>
          <w:color w:val="000000"/>
        </w:rPr>
        <w:t>6.6. Фізичній особі-підприємцю Пєтуховій Ользі Миколаївні під розміщення кіоску в місті Біла Церква по вулиці Леваневського, в районі житлового будинку №36, загальною площею 0,0022 га, строком на 5 (п’ять) років, за рахунок земель населеного пункту м. Біла Церква.(Кадастровий номер: 3210300000:07:005:0020).</w:t>
      </w:r>
    </w:p>
    <w:p>
      <w:pPr>
        <w:pStyle w:val="TextBody"/>
        <w:ind w:firstLine="539"/>
        <w:jc w:val="both"/>
        <w:rPr/>
      </w:pPr>
      <w:r>
        <w:rPr>
          <w:color w:val="000000"/>
        </w:rPr>
        <w:t>6.7. Фізичній особі-підприємцю Полінозі Світлані Григорівні під розміщення кіоску в місті Біла Церква по вулиці Гагаріна, в районі житлових будинків №4 та №16/2, загальною площею 0,0025 га, строком на 5 (п’ять) років, за рахунок земель населеного пункту м. Біла Церква.(Кадастровий номер: 3210300000:04:033:0095).</w:t>
      </w:r>
    </w:p>
    <w:p>
      <w:pPr>
        <w:pStyle w:val="TextBody"/>
        <w:ind w:firstLine="539"/>
        <w:jc w:val="both"/>
        <w:rPr/>
      </w:pPr>
      <w:r>
        <w:rPr>
          <w:color w:val="000000"/>
        </w:rPr>
        <w:t>6.8. Публічному акціонерному товариству «Техмашремонт» під розміщення виробничої бази (комплекс, нежитлові будівлі літери «А», «Б», «Ж») в місті Біла Церква по вулиці Леваневського,87-а, загальною площею 3,0164 га, в складі двох земельних ділянок: ділянка площею 0,0773 га та ділянка площею 2,9391 га, строком на 10 (десять) років, за рахунок земель населеного пункту м. Біла Церква. (Кадастрові номери: 3210300000:08:004:0010; 3210300000:08:004:0009).</w:t>
      </w:r>
    </w:p>
    <w:p>
      <w:pPr>
        <w:pStyle w:val="TextBody"/>
        <w:ind w:firstLine="539"/>
        <w:jc w:val="both"/>
        <w:rPr/>
      </w:pPr>
      <w:r>
        <w:rPr>
          <w:color w:val="000000"/>
        </w:rPr>
        <w:t>6.9. Фізичній особі-підприємцю Болваневич Світлані Андріївні під будівництво магазину в місті Біла Церква по вулиці Таращанська, 157, загальною площею 0,0802 га, строком на 3 (три) роки, за рахунок земель населеного пункту м. Біла Церква.(Кадастровий номер: 3210300000:04:027:0008).</w:t>
      </w:r>
    </w:p>
    <w:p>
      <w:pPr>
        <w:pStyle w:val="TextBody"/>
        <w:ind w:firstLine="539"/>
        <w:jc w:val="both"/>
        <w:rPr/>
      </w:pPr>
      <w:r>
        <w:rPr>
          <w:color w:val="000000"/>
        </w:rPr>
        <w:t>6.10. Фізичній особі-підприємцю Тихоступ Оксані Петрівні під будівництво магазину з кафетерієм в місті Біла Церква по вулиці Комсомольська, 85А, загальною площею 0,0340 га, строком на 5 (п’ять) років, за рахунок земель населеного пункту м. Біла Церква.(Кадастровий номер: 3210300000:07:016:0031).</w:t>
      </w:r>
    </w:p>
    <w:p>
      <w:pPr>
        <w:pStyle w:val="Normal"/>
        <w:spacing w:before="0" w:after="120"/>
        <w:ind w:firstLine="539"/>
        <w:jc w:val="both"/>
        <w:rPr/>
      </w:pPr>
      <w:r>
        <w:rPr/>
        <w:t>7. Передати земельну ділянку в оренду:</w:t>
      </w:r>
    </w:p>
    <w:p>
      <w:pPr>
        <w:pStyle w:val="Normal"/>
        <w:spacing w:before="0" w:after="120"/>
        <w:ind w:firstLine="539"/>
        <w:jc w:val="both"/>
        <w:rPr/>
      </w:pPr>
      <w:r>
        <w:rPr/>
        <w:t>7.1. Фізичній особі-підприємцю Нечипоренко Валентині Іванівні під розміщення магазину «Ягідка» в місті Біла Церква по вулиці Ярослава Мудрого, 11-А, загальною площею 0,0260 га, строком на 5 (п</w:t>
      </w:r>
      <w:r>
        <w:rPr>
          <w:rFonts w:cs="Times New Roman CYR"/>
        </w:rPr>
        <w:t>’</w:t>
      </w:r>
      <w:r>
        <w:rPr/>
        <w:t>ять) років, за рахунок земель населеного пункту м. Біла Церква. (Кадастровий номер: 3210300000:04:018:0046 ).</w:t>
      </w:r>
    </w:p>
    <w:p>
      <w:pPr>
        <w:pStyle w:val="TextBody"/>
        <w:ind w:firstLine="539"/>
        <w:jc w:val="both"/>
        <w:rPr/>
      </w:pPr>
      <w:r>
        <w:rPr>
          <w:rFonts w:cs="Times New Roman CYR" w:ascii="Times New Roman CYR" w:hAnsi="Times New Roman CYR"/>
          <w:color w:val="000000"/>
        </w:rPr>
        <w:t>7.2. Фізичній особі-підприємцю Бугайчуку Костянтину Васильовичу під розміщення станції технічного обслуговування автомобілів в місті Біла Церква по вулиці Ярослава Мудрого, 48-а, загальною площею 0,0148 га, строком на 5 (п’ять) років, за рахунок земель населеного пункту м. Біла Церква. (Кадастровий номер: 3210300000:04:017:0048).</w:t>
      </w:r>
    </w:p>
    <w:p>
      <w:pPr>
        <w:pStyle w:val="TextBody"/>
        <w:ind w:firstLine="539"/>
        <w:jc w:val="both"/>
        <w:rPr/>
      </w:pPr>
      <w:r>
        <w:rPr>
          <w:rFonts w:cs="Times New Roman CYR" w:ascii="Times New Roman CYR" w:hAnsi="Times New Roman CYR"/>
          <w:color w:val="000000"/>
        </w:rPr>
        <w:t>7.3. Товариству з обмеженою відповідальністю «Альянс Г» під будівництво торгівельного центру з офісними приміщеннями та підземною автостоянкою в місті Біла Церква по вулиці Грибоєдова, 7, загальною площею 0,4947 га, строком на 10 (десять) років, за рахунок земель населеного пункту м. Біла Церква. (Кадастровий номер: 3210300000:07:008:0008).</w:t>
      </w:r>
    </w:p>
    <w:p>
      <w:pPr>
        <w:pStyle w:val="TextBody"/>
        <w:ind w:firstLine="539"/>
        <w:jc w:val="both"/>
        <w:rPr/>
      </w:pPr>
      <w:r>
        <w:rPr>
          <w:rFonts w:cs="Times New Roman CYR" w:ascii="Times New Roman CYR" w:hAnsi="Times New Roman CYR"/>
          <w:color w:val="000000"/>
        </w:rPr>
        <w:t>7.4. Товариству з обмеженою відповідальністю «ЛВК-МІЛК» під розміщення підприємства по виробництву молочної продукції в місті Біла Церква по вулиці Вокзальна, 22а, загальною площею 0,1339 га, строком на 5 (п’ять) років, за рахунок земель населеного пункту м. Біла Церква. (Кадастровий номер: 3210300000:03:002:0017).</w:t>
      </w:r>
    </w:p>
    <w:p>
      <w:pPr>
        <w:pStyle w:val="TextBody"/>
        <w:ind w:firstLine="539"/>
        <w:jc w:val="both"/>
        <w:rPr/>
      </w:pPr>
      <w:r>
        <w:rPr>
          <w:rFonts w:cs="Times New Roman CYR" w:ascii="Times New Roman CYR" w:hAnsi="Times New Roman CYR"/>
          <w:color w:val="000000"/>
        </w:rPr>
        <w:t>7.5. Фізичній особі-підприємцю Семак Наталії Володимирівні під розміщення павільйону в місті Біла Церква по вулиці П.Запорожця, в районі перехрестя з вулицею Павліченко, загальною площею 0,0122 га, строком на 3 (три) роки, за рахунок земель населеного пункту м. Біла Церква. (Кадастровий номер: 3210300000:04:005:0102).</w:t>
      </w:r>
    </w:p>
    <w:p>
      <w:pPr>
        <w:pStyle w:val="TextBody"/>
        <w:ind w:firstLine="539"/>
        <w:jc w:val="both"/>
        <w:rPr/>
      </w:pPr>
      <w:r>
        <w:rPr>
          <w:rFonts w:cs="Times New Roman CYR" w:ascii="Times New Roman CYR" w:hAnsi="Times New Roman CYR"/>
          <w:color w:val="000000"/>
        </w:rPr>
        <w:t>7.6. Фізичній особі-підприємцю Жуковській Людмилі Володимирівні, фізичній особі-підприємцю Семченко Надії Федорівні  під будівництво магазину по продажу промислових товарів в місті Біла Церква по вулиці Молодіжна, в районі житлових будинків №18/12 та №20, загальною площею 0,0240 га, строком на 11 (одинадцять) місяців, за рахунок земель населеного пункту м. Біла Церква.</w:t>
      </w:r>
    </w:p>
    <w:p>
      <w:pPr>
        <w:pStyle w:val="TextBody"/>
        <w:ind w:firstLine="539"/>
        <w:jc w:val="both"/>
        <w:rPr/>
      </w:pPr>
      <w:r>
        <w:rPr>
          <w:rFonts w:cs="Times New Roman CYR" w:ascii="Times New Roman CYR" w:hAnsi="Times New Roman CYR"/>
          <w:color w:val="000000"/>
        </w:rPr>
        <w:t>7.7. Фізичній особі-підприємцю Кузьмінській Олені Олександрівні під розміщення двох павільйонів в місті Біла Церква по вулиці Вернадського, в районі житлового будинку №4, загальною площею 0,</w:t>
      </w:r>
      <w:r>
        <w:rPr>
          <w:rFonts w:cs="Times New Roman CYR" w:ascii="Times New Roman CYR" w:hAnsi="Times New Roman CYR"/>
          <w:color w:val="000000"/>
          <w:lang w:val="ru-RU"/>
        </w:rPr>
        <w:t xml:space="preserve">0102 </w:t>
      </w:r>
      <w:r>
        <w:rPr>
          <w:rFonts w:cs="Times New Roman CYR" w:ascii="Times New Roman CYR" w:hAnsi="Times New Roman CYR"/>
          <w:color w:val="000000"/>
        </w:rPr>
        <w:t>га, строком на 11 (одинадцять) місяців</w:t>
      </w:r>
      <w:r>
        <w:rPr>
          <w:rFonts w:cs="Times New Roman CYR" w:ascii="Times New Roman CYR" w:hAnsi="Times New Roman CYR"/>
          <w:color w:val="000000"/>
          <w:lang w:val="ru-RU"/>
        </w:rPr>
        <w:t xml:space="preserve">, </w:t>
      </w:r>
      <w:r>
        <w:rPr>
          <w:rFonts w:cs="Times New Roman CYR" w:ascii="Times New Roman CYR" w:hAnsi="Times New Roman CYR"/>
          <w:color w:val="000000"/>
        </w:rPr>
        <w:t>за рахунок земель населеного пункту м. Біла Церква. (Кадастровий номер: 3210300000:04:028:0050).</w:t>
      </w:r>
    </w:p>
    <w:p>
      <w:pPr>
        <w:pStyle w:val="TextBody"/>
        <w:ind w:firstLine="539"/>
        <w:jc w:val="both"/>
        <w:rPr/>
      </w:pPr>
      <w:r>
        <w:rPr>
          <w:rFonts w:cs="Times New Roman CYR" w:ascii="Times New Roman CYR" w:hAnsi="Times New Roman CYR"/>
          <w:color w:val="000000"/>
        </w:rPr>
        <w:t>7.8. Товариству з обмеженою відповідальністю «Інтер Агро Лан» під розміщення нежитлового приміщення – офісу в місті Біла Церква по вулиці Росьова, 6, загальною площею 0,</w:t>
      </w:r>
      <w:r>
        <w:rPr>
          <w:rFonts w:cs="Times New Roman CYR" w:ascii="Times New Roman CYR" w:hAnsi="Times New Roman CYR"/>
          <w:color w:val="000000"/>
          <w:lang w:val="ru-RU"/>
        </w:rPr>
        <w:t xml:space="preserve">0284 </w:t>
      </w:r>
      <w:r>
        <w:rPr>
          <w:rFonts w:cs="Times New Roman CYR" w:ascii="Times New Roman CYR" w:hAnsi="Times New Roman CYR"/>
          <w:color w:val="000000"/>
        </w:rPr>
        <w:t>га, строком на 5 (п’ять) років</w:t>
      </w:r>
      <w:r>
        <w:rPr>
          <w:rFonts w:cs="Times New Roman CYR" w:ascii="Times New Roman CYR" w:hAnsi="Times New Roman CYR"/>
          <w:color w:val="000000"/>
          <w:lang w:val="ru-RU"/>
        </w:rPr>
        <w:t xml:space="preserve">, </w:t>
      </w:r>
      <w:r>
        <w:rPr>
          <w:rFonts w:cs="Times New Roman CYR" w:ascii="Times New Roman CYR" w:hAnsi="Times New Roman CYR"/>
          <w:color w:val="000000"/>
        </w:rPr>
        <w:t>за рахунок земель населеного пункту м. Біла Церква. (Кадастровий номер: 3210300000:04:041:0037).</w:t>
      </w:r>
    </w:p>
    <w:p>
      <w:pPr>
        <w:pStyle w:val="TextBody"/>
        <w:ind w:firstLine="539"/>
        <w:jc w:val="both"/>
        <w:rPr/>
      </w:pPr>
      <w:r>
        <w:rPr>
          <w:rFonts w:cs="Times New Roman CYR" w:ascii="Times New Roman CYR" w:hAnsi="Times New Roman CYR"/>
        </w:rPr>
        <w:t>8. Передати земельну ділянку у власність:</w:t>
      </w:r>
    </w:p>
    <w:p>
      <w:pPr>
        <w:pStyle w:val="TextBody"/>
        <w:ind w:firstLine="539"/>
        <w:jc w:val="both"/>
        <w:rPr>
          <w:rFonts w:ascii="Times New Roman CYR" w:hAnsi="Times New Roman CYR" w:cs="Times New Roman CYR"/>
          <w:color w:val="000000"/>
        </w:rPr>
      </w:pPr>
      <w:r>
        <w:rPr>
          <w:rFonts w:cs="Times New Roman CYR" w:ascii="Times New Roman CYR" w:hAnsi="Times New Roman CYR"/>
          <w:color w:val="000000"/>
        </w:rPr>
        <w:t>8.1. Об’єднанню співвласників багатоквартирного будинку №4 по вулиці Лєрмонтова в м. Біла Церква Київської області під розміщення житлового будинку в місті Біла Церква по вулиці Лєрмонтова, 4, загальною площею 0,1678 га, за рахунок земель населеного пункту              м. Біла Церква. (Кадастровий номер: 3210300000:03:060:0032).</w:t>
      </w:r>
    </w:p>
    <w:p>
      <w:pPr>
        <w:pStyle w:val="TextBody"/>
        <w:ind w:firstLine="539"/>
        <w:jc w:val="both"/>
        <w:rPr>
          <w:rFonts w:ascii="Times New Roman CYR" w:hAnsi="Times New Roman CYR" w:cs="Times New Roman CYR"/>
          <w:color w:val="000000"/>
        </w:rPr>
      </w:pPr>
      <w:r>
        <w:rPr>
          <w:rFonts w:cs="Times New Roman CYR" w:ascii="Times New Roman CYR" w:hAnsi="Times New Roman CYR"/>
          <w:color w:val="000000"/>
        </w:rPr>
      </w:r>
    </w:p>
    <w:p>
      <w:pPr>
        <w:pStyle w:val="TextBody"/>
        <w:ind w:firstLine="539"/>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before="0" w:after="120"/>
        <w:ind w:firstLine="539"/>
        <w:jc w:val="both"/>
        <w:rPr/>
      </w:pPr>
      <w:r>
        <w:rPr/>
        <w:t>9. Затвердити проект землеустрою щодо відведення земельної ділянки в оренду та передати земельну ділянку в оренду:</w:t>
      </w:r>
    </w:p>
    <w:p>
      <w:pPr>
        <w:pStyle w:val="Normal"/>
        <w:spacing w:before="0" w:after="120"/>
        <w:ind w:firstLine="539"/>
        <w:jc w:val="both"/>
        <w:rPr/>
      </w:pPr>
      <w:r>
        <w:rPr/>
        <w:t>9.1. Фізичній особі-підприємцю Долгому Михайлу Васильовичу під розміщення вхідної групи до власного нежитлового приміщення (літера «А-5») місті Біла Церква по вулиці Шевченка, 120, частина нежитлового приміщення 6, літера А-5, загальною площею 0,0101 га, строком на 5 (п’ять) років, за рахунок земель населеного пункту м. Біла Церква. (Кадастровий номер: 3210300000:04:010:0094).</w:t>
      </w:r>
    </w:p>
    <w:p>
      <w:pPr>
        <w:pStyle w:val="TextBody"/>
        <w:ind w:firstLine="539"/>
        <w:jc w:val="both"/>
        <w:rPr/>
      </w:pPr>
      <w:r>
        <w:rPr>
          <w:color w:val="000000"/>
        </w:rPr>
        <w:t>9.2. Фізичній особі-підприємцю Ярошенку Віталію Івановичу під розміщення нежитлового приміщення - магазину (кафе) в місті Біла Церква по вулиці Карбишева, 61, загальною площею 0,0875 га, строком на 5 (п’ять) років, за рахунок земель населеного пункту м. Біла Церква. (Кадастровий номер: 3210300000:06:030:0052).</w:t>
      </w:r>
    </w:p>
    <w:p>
      <w:pPr>
        <w:pStyle w:val="TextBody"/>
        <w:ind w:firstLine="539"/>
        <w:jc w:val="both"/>
        <w:rPr/>
      </w:pPr>
      <w:r>
        <w:rPr>
          <w:color w:val="000000"/>
        </w:rPr>
        <w:t>9.3. Фізичній особі-підприємцю Удовенко Ярославу Ігоровичу під розміщення складу в місті Біла Церква по вулиці Шевченка, 87, нежитлова будівля літера «Г», загальною площею 0,0246 га, строком на 5 (п’ять) років, за рахунок земель населеного пункту м. Біла Церква.</w:t>
      </w:r>
    </w:p>
    <w:p>
      <w:pPr>
        <w:pStyle w:val="TextBody"/>
        <w:ind w:firstLine="539"/>
        <w:jc w:val="both"/>
        <w:rPr/>
      </w:pPr>
      <w:r>
        <w:rPr>
          <w:color w:val="000000"/>
        </w:rPr>
        <w:t>9.4. Товариству з обмеженою відповідальністю «ФАСТІВСЬКА-ПЛАЗА» для розміщення адміністративного будинку (нежитлова будівля літера «К») в місті Біла Церква по вулиці Фастівська, 23, загальною площею 0,1725 га, строком на 5 (п’ять) років, за рахунок земель населеного пункту м. Біла Церква. (Кадастровий номер: 3210300000:02:004:0091).</w:t>
      </w:r>
    </w:p>
    <w:p>
      <w:pPr>
        <w:pStyle w:val="TextBody"/>
        <w:ind w:firstLine="539"/>
        <w:jc w:val="both"/>
        <w:rPr>
          <w:color w:val="000000"/>
        </w:rPr>
      </w:pPr>
      <w:r>
        <w:rPr>
          <w:color w:val="000000"/>
        </w:rPr>
        <w:t>9.5. Товариству з обмеженою відповідальністю «ІТО» під розміщення адміністративного будинку та виробничого корпусу (нежитлова будівля літера «Є-2») в місті Біла Церква по вулиці Фастівська, 23, загальною площею 0,5992 га, строком на 5 (п’ять) років, за рахунок земель населеного пункту м. Біла Церква. (Кадастровий номер: 3210300000:02:004:0092).</w:t>
      </w:r>
    </w:p>
    <w:p>
      <w:pPr>
        <w:pStyle w:val="Normal"/>
        <w:spacing w:before="0" w:after="120"/>
        <w:ind w:firstLine="539"/>
        <w:jc w:val="both"/>
        <w:rPr>
          <w:color w:val="000000"/>
        </w:rPr>
      </w:pPr>
      <w:r>
        <w:rPr>
          <w:color w:val="000000"/>
        </w:rPr>
        <w:t>9.6. Фізичній особі-підприємцю Прищепенку Сергію Олександровичу під розміщення торгово-офісного приміщення (нежитлова будівля літера «А») в місті Біла Церква по вулиці Банкова, 7, загальною площею 0,0600 га, за рахунок земель населеного пункту м. Біла Церква.</w:t>
      </w:r>
    </w:p>
    <w:p>
      <w:pPr>
        <w:pStyle w:val="Normal"/>
        <w:spacing w:before="0" w:after="120"/>
        <w:ind w:firstLine="539"/>
        <w:jc w:val="both"/>
        <w:rPr/>
      </w:pPr>
      <w:r>
        <w:rPr>
          <w:color w:val="000000"/>
        </w:rPr>
        <w:t>10. Затвердити проект землеустрою щодо відведення земельної ділянки у власність, цільове призначення якої змінюється:</w:t>
      </w:r>
    </w:p>
    <w:p>
      <w:pPr>
        <w:pStyle w:val="Normal"/>
        <w:spacing w:before="0" w:after="120"/>
        <w:ind w:firstLine="539"/>
        <w:jc w:val="both"/>
        <w:rPr/>
      </w:pPr>
      <w:r>
        <w:rPr>
          <w:color w:val="000000"/>
        </w:rPr>
        <w:t>10.1. Фізичній особі-підприємцю Вінніченко Світлані Анатоліївні під розміщення магазину по продажу промислових товарів в місті Біла Церква по вулиці Тімірязєва, 3 кв.3, загальною площею 0,0038 га, за рахунок власної земельної ділянки. (Кадастровий номер: 3210300000:04:030:0085).</w:t>
      </w:r>
    </w:p>
    <w:p>
      <w:pPr>
        <w:pStyle w:val="Normal"/>
        <w:spacing w:before="0" w:after="120"/>
        <w:ind w:firstLine="539"/>
        <w:jc w:val="both"/>
        <w:rPr/>
      </w:pPr>
      <w:r>
        <w:rPr>
          <w:color w:val="000000"/>
        </w:rPr>
        <w:t>11. Надати дозвіл на передачу</w:t>
      </w:r>
      <w:r>
        <w:rPr/>
        <w:t xml:space="preserve"> орендованої земельної ділянки в суборенду:</w:t>
      </w:r>
    </w:p>
    <w:p>
      <w:pPr>
        <w:pStyle w:val="Normal"/>
        <w:spacing w:before="0" w:after="120"/>
        <w:ind w:firstLine="539"/>
        <w:jc w:val="both"/>
        <w:rPr/>
      </w:pPr>
      <w:r>
        <w:rPr>
          <w:color w:val="000000"/>
        </w:rPr>
        <w:t>11.1. Товариству з обмеженою відповідальністю «БІЛОЦЕРКІВВОДА» передати частину орендованої земельної ділянки в суборенду товариству з обмеженою відповідальністю «В2» під розміщення складського приміщення, загальною площею 0,3730 га в місті Біла Церква по вулиці Сухоярська, 14, за рахунок земель населеного пункту м. Біла Церква.</w:t>
      </w:r>
    </w:p>
    <w:p>
      <w:pPr>
        <w:pStyle w:val="Normal"/>
        <w:spacing w:before="0" w:after="120"/>
        <w:ind w:firstLine="539"/>
        <w:jc w:val="both"/>
        <w:rPr/>
      </w:pPr>
      <w:r>
        <w:rPr/>
        <w:t>12. Провести роботи з виготовлення технічної документації із землеустрою щодо поділу земельної ділянки:</w:t>
      </w:r>
    </w:p>
    <w:p>
      <w:pPr>
        <w:pStyle w:val="TextBody"/>
        <w:spacing w:before="0" w:after="0"/>
        <w:ind w:firstLine="539"/>
        <w:jc w:val="both"/>
        <w:rPr/>
      </w:pPr>
      <w:r>
        <w:rPr>
          <w:color w:val="000000"/>
        </w:rPr>
        <w:t>12.1. Провести поділ земельної ділянки комунальної власності з кадастровим номером            3210300000:04:042:0033, загальною площею 1,7692 га по вулиці Павліченко, 9А (колишня вул. Павліченко, 15), на дві окремі земельні ділянки: ділянка площею 0,1094 га та ділянка площею 1,6598 га, без зміни її цільового призначення для подальшої державної реєстрації двох земельних ділянок.</w:t>
      </w:r>
    </w:p>
    <w:p>
      <w:pPr>
        <w:pStyle w:val="TextBody"/>
        <w:ind w:firstLine="539"/>
        <w:jc w:val="both"/>
        <w:rPr/>
      </w:pPr>
      <w:r>
        <w:rPr>
          <w:color w:val="000000"/>
        </w:rPr>
        <w:t>12.1.1. Роботи з виготовлення технічної документації із землеустрою щодо поділу земельної ділянки провести землекористувачу – Товариству з додатковою відповідальністю фабрика паперово-технічних виробів «Тосна» .</w:t>
      </w:r>
    </w:p>
    <w:p>
      <w:pPr>
        <w:pStyle w:val="TextBody"/>
        <w:spacing w:before="0" w:after="0"/>
        <w:ind w:firstLine="539"/>
        <w:jc w:val="both"/>
        <w:rPr/>
      </w:pPr>
      <w:r>
        <w:rPr>
          <w:color w:val="000000"/>
        </w:rPr>
        <w:t>12.2. Провести поділ земельної ділянки комунальної власності з кадастровим номером            3210300000:07:015:0054, загальною площею 0,5000 га по вулиці Комсомольська, в районі житлового будинку №98 та №81, на три окремі земельні ділянки: ділянка площею 0,0511 га, ділянка площею 0,3646 га, ділянка площею 0,0843 га, без зміни її цільового призначення для подальшої державної реєстрації трьох земельних ділянок.</w:t>
      </w:r>
    </w:p>
    <w:p>
      <w:pPr>
        <w:pStyle w:val="TextBody"/>
        <w:ind w:firstLine="539"/>
        <w:jc w:val="both"/>
        <w:rPr/>
      </w:pPr>
      <w:r>
        <w:rPr>
          <w:color w:val="000000"/>
        </w:rPr>
        <w:t>12.2.1. Роботи з виготовлення технічної документації із землеустрою щодо поділу земельної ділянки провести землекористувачу – Обслуговуючому гаражному кооперативу «Надія-3».</w:t>
      </w:r>
    </w:p>
    <w:p>
      <w:pPr>
        <w:pStyle w:val="TextBody"/>
        <w:spacing w:before="0" w:after="0"/>
        <w:ind w:firstLine="539"/>
        <w:jc w:val="both"/>
        <w:rPr/>
      </w:pPr>
      <w:r>
        <w:rPr>
          <w:color w:val="000000"/>
        </w:rPr>
        <w:t>12.3. Провести поділ земельної ділянки комунальної власності з кадастровим номером            3210300000:06:035:0060, загальною площею 0,9700 га по вулиці Сухоярська, 7, на дві окремі земельні ділянки: ділянка площею 0,0368 га та ділянка площею 0,9332 га, без зміни її цільового призначення для подальшої державної реєстрації двох земельних ділянок.</w:t>
      </w:r>
    </w:p>
    <w:p>
      <w:pPr>
        <w:pStyle w:val="TextBody"/>
        <w:ind w:firstLine="539"/>
        <w:jc w:val="both"/>
        <w:rPr/>
      </w:pPr>
      <w:r>
        <w:rPr>
          <w:color w:val="000000"/>
        </w:rPr>
        <w:t>12.3.1. Роботи з виготовлення технічної документації із землеустрою щодо поділу земельної ділянки провести землекористувачу – Фізичній особі-підприємцю Бедяну Віталію Олексійовичу.</w:t>
      </w:r>
    </w:p>
    <w:p>
      <w:pPr>
        <w:pStyle w:val="Normal"/>
        <w:spacing w:before="0" w:after="120"/>
        <w:ind w:firstLine="539"/>
        <w:jc w:val="both"/>
        <w:rPr/>
      </w:pPr>
      <w:r>
        <w:rPr/>
        <w:t>13. Укласти договір про встановлення особистого строкового сервітуту з:</w:t>
      </w:r>
    </w:p>
    <w:p>
      <w:pPr>
        <w:pStyle w:val="TextBody"/>
        <w:ind w:firstLine="539"/>
        <w:jc w:val="both"/>
        <w:rPr/>
      </w:pPr>
      <w:r>
        <w:rPr/>
        <w:t>13.1. Фізичною особою-підприємцем Чумак Максимом Геннадійовичем під розміщення павільйону в місті Біла Церква по вулиці Сухоярська, в районі будівлі №14а, загальною площею 0,0100 га, строком на 5 (п’ять) років, за рахунок земель населеного пункту м. Біла Церква.</w:t>
      </w:r>
    </w:p>
    <w:p>
      <w:pPr>
        <w:pStyle w:val="TextBody"/>
        <w:ind w:firstLine="539"/>
        <w:jc w:val="both"/>
        <w:rPr/>
      </w:pPr>
      <w:r>
        <w:rPr>
          <w:color w:val="000000"/>
        </w:rPr>
        <w:t>13.2. Фізичною особою-підприємцем Шевченко Тетяною Іванівною під розміщення кіоску в місті Біла Церква по вулиці Нова, в районі будинку №20 по бульвару 50-річчя Перемоги, загальною площею 0,0020 га, строком на 1 (один) рік, за рахунок земель населеного пункту м. Біла Церква.</w:t>
      </w:r>
    </w:p>
    <w:p>
      <w:pPr>
        <w:pStyle w:val="TextBody"/>
        <w:ind w:firstLine="539"/>
        <w:jc w:val="both"/>
        <w:rPr/>
      </w:pPr>
      <w:r>
        <w:rPr>
          <w:color w:val="000000"/>
        </w:rPr>
        <w:t>13.3. Фізичною особою-підприємцем Гусейновим Балагусейн Алі-Огли під розміщення кіоску в місті Біла Церква по бульвару 50-річчя Перемоги, в районі житлового будинку № 20, загальною площею 0,0037 га, строком до початку реконструкції площі, але не більше ніж на 3 (три) роки, за рахунок земель населеного пункту м. Біла Церква.</w:t>
      </w:r>
    </w:p>
    <w:p>
      <w:pPr>
        <w:pStyle w:val="TextBody"/>
        <w:ind w:firstLine="539"/>
        <w:jc w:val="both"/>
        <w:rPr/>
      </w:pPr>
      <w:r>
        <w:rPr>
          <w:color w:val="000000"/>
        </w:rPr>
        <w:t>13.4. Фізичною особою-підприємцем Ляшенко Валентиною Леонідівною під розміщення павільйону в місті Біла Церква по провулку Комсомольський, в районі житлового будинку №32а, загальною площею 0,0054 га, строком на 3 (три) роки, за рахунок земель населеного пункту м. Біла Церква.</w:t>
      </w:r>
    </w:p>
    <w:p>
      <w:pPr>
        <w:pStyle w:val="TextBody"/>
        <w:ind w:firstLine="539"/>
        <w:jc w:val="both"/>
        <w:rPr/>
      </w:pPr>
      <w:r>
        <w:rPr>
          <w:color w:val="000000"/>
        </w:rPr>
        <w:t>13.5. Фізичною особою-підприємцем Борісов Сергієм Володимировичем, фізичною особою-підприємцем Корзун Наталією Миколаївною під розміщення павільйону з продажу продовольчих товарів з влаштуванням літнього майданчика та кіоску по взуття в місті Біла Церква по вулиці Фастівська, в районі житлового будинку №1, загальною площею 0,0132 га, строком на 3 (три) роки, за рахунок земель населеного пункту м. Біла Церква.</w:t>
      </w:r>
    </w:p>
    <w:p>
      <w:pPr>
        <w:pStyle w:val="TextBody"/>
        <w:ind w:firstLine="539"/>
        <w:jc w:val="both"/>
        <w:rPr/>
      </w:pPr>
      <w:r>
        <w:rPr>
          <w:color w:val="000000"/>
        </w:rPr>
        <w:t>13.6. Фізичною особою-підприємцем Гералік Юлією Сергіївною під розміщення кіоску в місті Біла Церква по бульвару 50 річчя Перемоги, в районі житлового будинку №20, загальною площею 0,0020 га, строком до початку реконструкції площі, але не більше ніж на 3 (три) роки, за рахунок земель населеного пункту м. Біла Церква.</w:t>
      </w:r>
    </w:p>
    <w:p>
      <w:pPr>
        <w:pStyle w:val="TextBody"/>
        <w:ind w:firstLine="539"/>
        <w:jc w:val="both"/>
        <w:rPr/>
      </w:pPr>
      <w:r>
        <w:rPr>
          <w:color w:val="000000"/>
        </w:rPr>
        <w:t>13.7. Фізичною особою-підприємцем Цапенко Наталією Петрівною під розміщення вхідної групи до власного нежитлового приміщення – магазину в місті Біла Церква по вулиці Олеся Гончара, 12, загальною площею 0,0043 га, строком на 5 (п’ять) років, за рахунок земель населеного пункту м. Біла Церква.</w:t>
      </w:r>
    </w:p>
    <w:p>
      <w:pPr>
        <w:pStyle w:val="TextBody"/>
        <w:ind w:firstLine="539"/>
        <w:jc w:val="both"/>
        <w:rPr/>
      </w:pPr>
      <w:r>
        <w:rPr>
          <w:color w:val="000000"/>
        </w:rPr>
        <w:t>13.8. Фізичною особою-підприємцем Вірабян Юлією Володимирівною під розміщення літнього майданчика кафетерію «Fellini» в місті Біла Церква по бульвару 50 річчя Перемоги, 41, загальною площею 0,0446 га, строком на 3 (три) роки, за рахунок земель населеного пункту м. Біла Церква.</w:t>
      </w:r>
    </w:p>
    <w:p>
      <w:pPr>
        <w:pStyle w:val="TextBody"/>
        <w:ind w:firstLine="539"/>
        <w:jc w:val="both"/>
        <w:rPr>
          <w:color w:val="000000"/>
        </w:rPr>
      </w:pPr>
      <w:r>
        <w:rPr>
          <w:color w:val="000000"/>
        </w:rPr>
        <w:t>13.9. Фізичною особою-підприємцем Перепелицею Максимом Юрійовичем під розміщення надувного батуту в місті Біла Церква по вулиці Таращанська, навпроти магазину «Тріумф», загальною площею 0,0066 га, строком до 01 жовтня 2014 року, за рахунок земель населеного пункту м. Біла Церква. Встановити розмір плати в договорі про встановлення особистого строкового сервітуту за використання земельної ділянки – 100 грн.</w:t>
      </w:r>
    </w:p>
    <w:p>
      <w:pPr>
        <w:pStyle w:val="TextBody"/>
        <w:ind w:firstLine="539"/>
        <w:jc w:val="both"/>
        <w:rPr/>
      </w:pPr>
      <w:r>
        <w:rPr>
          <w:color w:val="000000"/>
        </w:rPr>
        <w:t>13.10. Фізичною особою-підприємцем Панченко Олександром Дмитровичем під розміщення павільйону в місті Біла Церква по проспекту Князя Володимира, в районі БНАУ, загальною площею 0,0030 га, строком на 3 (три) роки, за рахунок земель населеного пункту м. Біла Церква.</w:t>
      </w:r>
    </w:p>
    <w:p>
      <w:pPr>
        <w:pStyle w:val="TextBody"/>
        <w:ind w:firstLine="539"/>
        <w:jc w:val="both"/>
        <w:rPr/>
      </w:pPr>
      <w:r>
        <w:rPr>
          <w:color w:val="000000"/>
        </w:rPr>
        <w:t>13.11. Фізичною особою-підприємцем Горенчук Веніаміном Вікторовичем під розміщення павільйону в місті Біла Церква по проспекту Князя Володимира, в районі БНАУ, загальною площею 0,0030 га, строком на 3 (три) роки, за рахунок земель населеного пункту м. Біла Церква.</w:t>
      </w:r>
    </w:p>
    <w:p>
      <w:pPr>
        <w:pStyle w:val="TextBody"/>
        <w:ind w:firstLine="539"/>
        <w:jc w:val="both"/>
        <w:rPr/>
      </w:pPr>
      <w:r>
        <w:rPr>
          <w:color w:val="000000"/>
        </w:rPr>
        <w:t>13.12. Фізичною особою-підприємцем Возним Олександром Володимировичем під розміщення павільйону в місті Біла Церква по проспекту Князя Володимира, в районі БНАУ, загальною площею 0,0030 га, строком на 3 (три) роки, за рахунок земель населеного пункту м. Біла Церква.</w:t>
      </w:r>
    </w:p>
    <w:p>
      <w:pPr>
        <w:pStyle w:val="TextBody"/>
        <w:ind w:firstLine="539"/>
        <w:jc w:val="both"/>
        <w:rPr/>
      </w:pPr>
      <w:r>
        <w:rPr>
          <w:color w:val="000000"/>
        </w:rPr>
        <w:t>13.13. Фізичною особою-підприємцем Бенедюк Надією Іванівною під розміщення павільйонів в місті Біла Церква по вулиці Східна, в районі техучилища №9, загальною площею 0,0070 га, строком на 1 (один) рік, за рахунок земель населеного пункту м. Біла Церква.</w:t>
      </w:r>
    </w:p>
    <w:p>
      <w:pPr>
        <w:pStyle w:val="TextBody"/>
        <w:ind w:firstLine="539"/>
        <w:jc w:val="both"/>
        <w:rPr/>
      </w:pPr>
      <w:r>
        <w:rPr>
          <w:color w:val="000000"/>
        </w:rPr>
        <w:t>13.14. Фізичною особою-підприємцем Стамбуляк Святославом Івановичем під розміщення павільйону в місті Біла Церква на розі вулиць Леваневського та Митрофанова, в районі зупинки «Дитячий світ», загальною площею 0,0030 га, строком на 3 (три) роки, за рахунок земель населеного пункту м. Біла Церква.</w:t>
      </w:r>
    </w:p>
    <w:p>
      <w:pPr>
        <w:pStyle w:val="Normal"/>
        <w:spacing w:before="0" w:after="120"/>
        <w:ind w:firstLine="539"/>
        <w:jc w:val="both"/>
        <w:rPr/>
      </w:pPr>
      <w:r>
        <w:rPr/>
        <w:t>14. Відмовити у внесенні змін в такий підпункт рішення міської ради:</w:t>
      </w:r>
    </w:p>
    <w:p>
      <w:pPr>
        <w:pStyle w:val="Normal"/>
        <w:spacing w:before="0" w:after="120"/>
        <w:ind w:firstLine="539"/>
        <w:jc w:val="both"/>
        <w:rPr>
          <w:color w:val="000000"/>
        </w:rPr>
      </w:pPr>
      <w:r>
        <w:rPr>
          <w:color w:val="000000"/>
        </w:rPr>
        <w:t>14.1. В підпункті 1.10: «</w:t>
      </w:r>
      <w:r>
        <w:rPr/>
        <w:t>Фізичній особі-підприємцю Пономаренку Андрію Анатолійовичу під розміщення критої льодової ковзанки з штучним льодовим покриттям в місті Біла Церква по вулиці Щорса,89, земельну ділянку загальною площею 0,9161 га, терміном на 5 (п’ять) років, за рахунок земель населеного пункту м. Біла Церква</w:t>
      </w:r>
      <w:r>
        <w:rPr>
          <w:color w:val="000000"/>
        </w:rPr>
        <w:t>» пункту 1: «</w:t>
      </w:r>
      <w:r>
        <w:rPr/>
        <w:t>Передати  земельну ділянку в оренду</w:t>
      </w:r>
      <w:r>
        <w:rPr>
          <w:color w:val="000000"/>
        </w:rPr>
        <w:t>:» рішення міської ради від 22 грудня 2009 року №1236 «</w:t>
      </w:r>
      <w:r>
        <w:rPr/>
        <w:t>Про передачу земельних ділянок в оренду</w:t>
      </w:r>
      <w:r>
        <w:rPr>
          <w:color w:val="000000"/>
        </w:rPr>
        <w:t>», слова: «</w:t>
      </w:r>
      <w:r>
        <w:rPr/>
        <w:t>під розміщення критої льодової ковзанки з штучним льодовим покриттям</w:t>
      </w:r>
      <w:r>
        <w:rPr>
          <w:color w:val="000000"/>
        </w:rPr>
        <w:t>» замінити на слова: «</w:t>
      </w:r>
      <w:r>
        <w:rPr/>
        <w:t>під розміщення критої льодової ковзанки з штучним льодовим покриттям та літнім майданчиком</w:t>
      </w:r>
      <w:r>
        <w:rPr>
          <w:color w:val="000000"/>
        </w:rPr>
        <w:t>», у зв’язку з недоцільністю зміни функціонального призначення земельної ділянки, а саме: розміщення на даній ділянці літнього майданчика.</w:t>
      </w:r>
    </w:p>
    <w:p>
      <w:pPr>
        <w:pStyle w:val="Normal"/>
        <w:spacing w:before="0" w:after="120"/>
        <w:ind w:firstLine="539"/>
        <w:jc w:val="both"/>
        <w:rPr>
          <w:color w:val="000000"/>
        </w:rPr>
      </w:pPr>
      <w:r>
        <w:rPr>
          <w:color w:val="000000"/>
        </w:rPr>
        <w:t>14.2. В підпункті 12.14: «Фізичною особою-підприємцем Демідовою Оленою Михайлівною під розміщення павільйону в місті Біла Церква по проспекту Князя Володимира, в районі будинку №3, загальною площею 0,0030 га, строком на 3 (три) роки, за рахунок земель населеного пункту м. Біла Церква» пункту 12: «Укласти договір про встановлення особистого строкового сервітуту з:» рішення міської ради від 13 лютого 2014 року №1151-56-</w:t>
      </w:r>
      <w:r>
        <w:rPr>
          <w:color w:val="000000"/>
          <w:lang w:val="en-US"/>
        </w:rPr>
        <w:t>VI</w:t>
      </w:r>
      <w:r>
        <w:rPr>
          <w:color w:val="000000"/>
        </w:rPr>
        <w:t xml:space="preserve"> «Про оформлення правовстановлюючих документів на земельні ділянки юридичним особам та фізичним особам-підприємцям», слова: «під розміщення павільйону» замінити на слова: «під розміщення павільйону з літнім майданчиком» та припинені терміну дії договору про встановлення особистого строкового сервітуту від 05 березня 2014 року №21, у зв’язку з недоцільністю зміни функціонального призначення земельної ділянки, а саме: розміщення на даній ділянці літнього майданчика.</w:t>
      </w:r>
    </w:p>
    <w:p>
      <w:pPr>
        <w:pStyle w:val="Normal"/>
        <w:spacing w:before="0" w:after="120"/>
        <w:ind w:firstLine="539"/>
        <w:jc w:val="both"/>
        <w:rPr>
          <w:color w:val="000000"/>
        </w:rPr>
      </w:pPr>
      <w:r>
        <w:rPr>
          <w:color w:val="000000"/>
        </w:rPr>
        <w:t>14.3. В підпункті 6.4: «Фізичній особі-підприємцю Коротинській Ірині Григорівні під розміщення  павільйону в місті Біла Церква по вулиці Леваневського, в районі житлового будинку № 50а, загальною площею 0,0108 га, строком на 3 (три) роки, за рахунок земель населеного пункту м. Біла Церква. (Кадастровий номер: 3210300000:07:002:0030).» пункту 6: «Передати земельну ділянку в оренду:» рішення міської ради від 20 березня 2014 року №1173-57-VI «Про оформлення правовстановлюючих документів на земельні ділянки юридичним особам та фізичним особам-підприємцям», слова: «під розміщення павільйону» замінити на слова: «під розміщення павільйону з літнім майданчиком» та припинені терміну дії договору оренди землі від 22 серпня 2012 року №321030004000794, у зв’язку з недоцільністю зміни функціонального призначення земельної ділянки, а саме: розміщення на даній ділянці літнього майданчика.</w:t>
      </w:r>
    </w:p>
    <w:p>
      <w:pPr>
        <w:pStyle w:val="Normal"/>
        <w:spacing w:before="0" w:after="120"/>
        <w:ind w:firstLine="539"/>
        <w:jc w:val="both"/>
        <w:rPr/>
      </w:pPr>
      <w:r>
        <w:rPr/>
        <w:t>15. Відмовити в передачі земельної ділянки в оренду:</w:t>
      </w:r>
    </w:p>
    <w:p>
      <w:pPr>
        <w:pStyle w:val="TextBody"/>
        <w:ind w:firstLine="539"/>
        <w:jc w:val="both"/>
        <w:rPr/>
      </w:pPr>
      <w:r>
        <w:rPr/>
        <w:t>15.1. Фізичній особі-підприємцю Панченку Олександру Дмитровичу під розміщення павільйону по продажу продовольчих товарів в місті Біла Церква по вулиці Павліченко, в районі житлового будинку № 38, загальною площею 0,0060 га, у зв’язку з невідповідністю вимогам частини першої статті 134 Земельного кодексу України, а саме: з</w:t>
      </w:r>
      <w:r>
        <w:rPr>
          <w:lang w:eastAsia="uk-UA"/>
        </w:rPr>
        <w:t>емельні ділянки державної чи комунальної власності або права на них (оренда, суперфіцій, емфітевзис), у тому числі з розташованими на них об'єктами нерухомого майна державної або комунальної власності, підлягають продажу окремими лотами на конкурентних засадах (земельних торгах).</w:t>
      </w:r>
    </w:p>
    <w:p>
      <w:pPr>
        <w:pStyle w:val="TextBody"/>
        <w:ind w:firstLine="539"/>
        <w:jc w:val="both"/>
        <w:rPr/>
      </w:pPr>
      <w:r>
        <w:rPr>
          <w:lang w:eastAsia="uk-UA"/>
        </w:rPr>
        <w:t xml:space="preserve">15.2 </w:t>
      </w:r>
      <w:r>
        <w:rPr/>
        <w:t>Фізичній особі-підприємцю Вахній Тетяні Анатоліївні під розміщення торгівельного кіоску в місті Біла Церква по бульвару 50 річчя Перемоги, в районі Критого ринку, загальною площею 0,0046 га, за рахунок земель населеного пункту м. Біла Церква, 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t>16. Відмовити в укладанні договору про встановлення особистого строкового сервітуту з:</w:t>
      </w:r>
    </w:p>
    <w:p>
      <w:pPr>
        <w:pStyle w:val="Normal"/>
        <w:spacing w:before="0" w:after="120"/>
        <w:ind w:firstLine="539"/>
        <w:jc w:val="both"/>
        <w:rPr/>
      </w:pPr>
      <w:r>
        <w:rPr/>
        <w:t>16.1 Фізичною особою-підприємцем Косенко Володимиром Федоровичем під розміщення кіоску в місті Біла Церква по бульвару 50-річчя Перемоги, в районі житлового будинку №77, загальною площею 0,0018 га, за рахунок земель населеного пункту м. Біла Церква, 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t>16.2. Фізичною особою-підприємцем Лазоренко Лідією Леонідівною під розміщення кіоску по продажу газованих напоїв з літнім майданчиком в місті Біла Церква по вулиці Нєкрасова, в районі житлового будинку №47/1, загальною площею 0,0039 га, за рахунок земель населеного пункту м. Біла Церква, 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t>16.3. Фізичною особою-підприємцем Мусса Юлією Сергіївною під розміщення з літнього майданчика з продажу безалкогольних напоїв та морозива в місті Біла Церква по вулиці Росьова, в районі центрального пляжу, загальною площею 0,0032 га, за рахунок земель населеного пункту м. Біла Церква, 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16.4. Фізичною особою-підприємцем Родіоновим Дмитром Володимировичем під розміщення групи торгівельних павільйонів в місті Біла Церква по вулиці Леваневського, в районі житлового будинку №47/1, загальною площею 0,0060 га, за рахунок земель населеного пункту м. Біла Церква,</w:t>
      </w:r>
      <w:r>
        <w:rPr/>
        <w:t xml:space="preserve"> 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 xml:space="preserve">16.5. Фізичною особою-підприємцем Химич Володимиром Вікторовичем під розміщення кіоску в місті Біла Церква по вулиці Ярмаркова, біля входу в Центральний ринок, загальною площею 0,0006 га, за рахунок земель населеного пункту м. Біла Церква, </w:t>
      </w:r>
      <w:r>
        <w:rPr/>
        <w:t>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16.6. Фізичною особою-підприємцем Черненко Володимиром Миколайовичем під розміщення павільйону в місті Біла Церква по вулиці Київська, в районі заводу «Біофарм», загальною площею 0,0030 га, за рахунок земель населеного пункту м. Біла Церква,</w:t>
      </w:r>
      <w:r>
        <w:rPr/>
        <w:t xml:space="preserve"> 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 xml:space="preserve">16.7. Фізичною особою-підприємцем Черненко Володимиром Миколайовичем під розміщення павільйону в місті Біла Церква по вулиці Київська, 56, загальною площею 0,0030 га, за рахунок земель населеного пункту м. Біла Церква, </w:t>
      </w:r>
      <w:r>
        <w:rPr/>
        <w:t>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 xml:space="preserve">16.8. Фізичною особою-підприємцем Терещенковим Олександром Сергійовичем під розміщення павільйону в місті Біла Церква по бульвару 50 річчя Перемоги, 44/2 в районі магазину «АТБ», загальною площею 0,0016 га, за рахунок земель населеного пункту м. Біла Церква, </w:t>
      </w:r>
      <w:r>
        <w:rPr/>
        <w:t>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 xml:space="preserve">16.9. Товариством з обмеженою відповідальністю «ДП Державні лотереї» під розміщення пункту по продаж лотерейних білетів в місті Біла Церква по вулиці Піщана 1, в районі ринку, загальною площею 0,0010 га, за рахунок земель населеного пункту м. Біла Церква, </w:t>
      </w:r>
      <w:r>
        <w:rPr/>
        <w:t>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 xml:space="preserve">16.10. Товариством з обмеженою відповідальністю «ДП Державні лотереї» під розміщення пункту по продаж лотерейних білетів в місті Біла Церква по бульвару 50 річчя Перемоги, в районі Критого ринку, загальною площею 0,0010 га, за рахунок земель населеного пункту м. Біла Церква, </w:t>
      </w:r>
      <w:r>
        <w:rPr/>
        <w:t>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 xml:space="preserve">16.11. Товариством з обмеженою відповідальністю «ДП Державні лотереї» під розміщення пункту по продаж лотерейних білетів в місті Біла Церква по бульвару 50 річчя Перемоги, 44/2, в районі магазину «АТБ», загальною площею 0,0010 га, за рахунок земель населеного пункту м. Біла Церква, </w:t>
      </w:r>
      <w:r>
        <w:rPr/>
        <w:t>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 xml:space="preserve">16.12. Товариством з обмеженою відповідальністю «ДП Державні лотереї» під розміщення пункту по продаж лотерейних білетів в місті Біла Церква по бульвару 50 річчя Перемоги, 84, в районі магазину «АТБ», загальною площею 0,0010 га, за рахунок земель населеного пункту м. Біла Церква, </w:t>
      </w:r>
      <w:r>
        <w:rPr/>
        <w:t>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 xml:space="preserve">16.13. Товариством з обмеженою відповідальністю «ДП Державні лотереї» під розміщення пункту по продаж лотерейних білетів в місті Біла Церква, Гайок, в районі магазину «Біла», загальною площею 0,0010 га, за рахунок земель населеного пункту м. Біла Церква, </w:t>
      </w:r>
      <w:r>
        <w:rPr/>
        <w:t>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 xml:space="preserve">16.14. Товариством з обмеженою відповідальністю «ДП Державні лотереї» під розміщення пункту по продаж лотерейних білетів в місті Біла Церква по вулиці Гоголя, 16, навпроти ТРЦ «Гермес», загальною площею 0,0010 га, за рахунок земель населеного пункту м. Біла Церква, </w:t>
      </w:r>
      <w:r>
        <w:rPr/>
        <w:t>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 xml:space="preserve">16.15. Товариством з обмеженою відповідальністю «ДП Державні лотереї» під розміщення пункту по продаж лотерейних білетів в місті Біла Церква по вулиці Гоголя, 42, навпроти аптеки , загальною площею 0,0010 га, за рахунок земель населеного пункту м. Біла Церква, </w:t>
      </w:r>
      <w:r>
        <w:rPr/>
        <w:t>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 xml:space="preserve">16.16. Товариством з обмеженою відповідальністю «ДП Державні лотереї» під розміщення пункту по продаж лотерейних білетів в місті Біла Церква по вулиці Гординського, 2а, в районі супермаркету «Сільпо», загальною площею 0,0010 га, за рахунок земель населеного пункту м. Біла Церква, </w:t>
      </w:r>
      <w:r>
        <w:rPr/>
        <w:t>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 xml:space="preserve">16.17. Товариством з обмеженою відповідальністю «ДП Державні лотереї» під розміщення пункту по продаж лотерейних білетів в місті Біла Церква по вулиці Карбишева, в районі ринку, загальною площею 0,0010 га, за рахунок земель населеного пункту м. Біла Церква, </w:t>
      </w:r>
      <w:r>
        <w:rPr/>
        <w:t>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 xml:space="preserve">16.18. Товариством з обмеженою відповідальністю «ДП Державні лотереї» під розміщення пункту по продаж лотерейних білетів в місті Біла Церква по проспекту Князя Володимира, на зупинці «Соборна площа», загальною площею 0,0010 га, за рахунок земель населеного пункту м. Біла Церква, </w:t>
      </w:r>
      <w:r>
        <w:rPr/>
        <w:t>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 xml:space="preserve">16.19. Товариством з обмеженою відповідальністю «ДП Державні лотереї» під розміщення пункту по продаж лотерейних білетів в місті Біла Церква по вулиці Крижанівського, 2а, в районі супермаркету «Сільпо», загальною площею 0,0010 га, за рахунок земель населеного пункту м. Біла Церква, </w:t>
      </w:r>
      <w:r>
        <w:rPr/>
        <w:t>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 xml:space="preserve">16.20. Товариством з обмеженою відповідальністю «ДП Державні лотереї» під розміщення пункту по продаж лотерейних білетів в місті Біла Церква по вулиці Леваневського, в районі ПК ВАТ «Росава», загальною площею 0,0010 га, за рахунок земель населеного пункту м. Біла Церква, </w:t>
      </w:r>
      <w:r>
        <w:rPr/>
        <w:t>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 xml:space="preserve">16.21. Товариством з обмеженою відповідальністю «ДП Державні лотереї» під розміщення пункту по продаж лотерейних білетів в місті Біла Церква по вулиці Леваневського, навпроти ПК ВАТ «Росава», загальною площею 0,0010 га, за рахунок земель населеного пункту м. Біла Церква, </w:t>
      </w:r>
      <w:r>
        <w:rPr/>
        <w:t>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 xml:space="preserve">16.22. Товариством з обмеженою відповідальністю «ДП Державні лотереї» під розміщення пункту по продаж лотерейних білетів в місті Біла Церква по вулиці Леваневського, загальною площею 0,0010 га, за рахунок земель населеного пункту м. Біла Церква, </w:t>
      </w:r>
      <w:r>
        <w:rPr/>
        <w:t>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 xml:space="preserve">16.23. Товариством з обмеженою відповідальністю «ДП Державні лотереї» під розміщення пункту по продаж лотерейних білетів в місті Біла Церква по вулиці Нєкрасова, навпроти ринку, загальною площею 0,0010 га, за рахунок земель населеного пункту м. Біла Церква, </w:t>
      </w:r>
      <w:r>
        <w:rPr/>
        <w:t>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 xml:space="preserve">16.24. Товариством з обмеженою відповідальністю «ДП Державні лотереї» під розміщення пункту по продаж лотерейних білетів в місті Біла Церква по вулиці Нєкрасова, в районі будинку №46, загальною площею 0,0010 га, за рахунок земель населеного пункту м. Біла Церква, </w:t>
      </w:r>
      <w:r>
        <w:rPr/>
        <w:t>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 xml:space="preserve">16.25. Товариством з обмеженою відповідальністю «ДП Державні лотереї» під розміщення пункту по продаж лотерейних білетів в місті Біла Церква по вулиці Олеся Гончара, в районі будинку №6, загальною площею 0,0010 га, за рахунок земель населеного пункту м. Біла Церква, </w:t>
      </w:r>
      <w:r>
        <w:rPr/>
        <w:t>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 xml:space="preserve">16.26. Товариством з обмеженою відповідальністю «ДП Державні лотереї» під розміщення пункту по продаж лотерейних білетів в місті Біла Церква по вулиці Таращанська, в районі будинку №191, загальною площею 0,0010 га, за рахунок земель населеного пункту м. Біла Церква, </w:t>
      </w:r>
      <w:r>
        <w:rPr/>
        <w:t>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 xml:space="preserve">16.27. Товариством з обмеженою відповідальністю «ДП Державні лотереї» під розміщення пункту по продаж лотерейних білетів в місті Біла Церква по вулиці Ярослава Мудрого, в районі поліклініки, загальною площею 0,0010 га, за рахунок земель населеного пункту м. Біла Церква, </w:t>
      </w:r>
      <w:r>
        <w:rPr/>
        <w:t>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 xml:space="preserve">16.28. Товариством з обмеженою відповідальністю «ДП Державні лотереї» під розміщення пункту по продаж лотерейних білетів в місті Біла Церква по вулиці Ярослава Мудрого, 12 (зупинка), загальною площею 0,0010 га, за рахунок земель населеного пункту м. Біла Церква, </w:t>
      </w:r>
      <w:r>
        <w:rPr/>
        <w:t>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 xml:space="preserve">16.29. Товариством з обмеженою відповідальністю «ДП Державні лотереї» під розміщення пункту по продаж лотерейних білетів в місті Біла Церква по вулиці Ярослава Мудрого, 40 (зупинка), загальною площею 0,0010 га, за рахунок земель населеного пункту м. Біла Церква, </w:t>
      </w:r>
      <w:r>
        <w:rPr/>
        <w:t>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 xml:space="preserve">16.30. Товариством з обмеженою відповідальністю «ДП Державні лотереї» під розміщення пункту по продаж лотерейних білетів в місті Біла Церква по вулиці Ярмаркова, 8 загальною площею 0,0010 га, за рахунок земель населеного пункту м. Біла Церква, </w:t>
      </w:r>
      <w:r>
        <w:rPr/>
        <w:t>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16.31. Фізичною особою-підприємцем Малинюк Богданом Володимировичем під розміщення кіоску по продажу продуктів харчування в місті Біла Церква по вулиці Київська, в районі будинку №31, загальною площею 0,0030 га, за рахунок земель населеного пункту м. Біла Церква,</w:t>
      </w:r>
      <w:r>
        <w:rPr/>
        <w:t xml:space="preserve"> 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color w:val="000000"/>
        </w:rPr>
        <w:t xml:space="preserve">16.32. Фізичною особою-підприємцем Свириденко Олександром Валерійовичем під розміщення кіоску з ремонту взуття в місті Біла Церква по бульвару 5 річчя Перемоги, в районі житлового будинку №44/2, загальною площею 0,0006 га, за рахунок земель населеного пункту м. Біла Церква, </w:t>
      </w:r>
      <w:r>
        <w:rPr/>
        <w:t>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TextBody"/>
        <w:ind w:firstLine="539"/>
        <w:jc w:val="both"/>
        <w:rPr/>
      </w:pPr>
      <w:r>
        <w:rPr/>
        <w:t>16.33. Фізичною особою-підприємцем Свириденко Олександром Валерійовичем під розміщення кіоску з ремонту взуття в місті Біла Церква по вулиці Академіка Линника, в районі житлового будинку №9, загальною площею 0,0006 га, за рахунок земель населеного пункту м. Біла Церква, у зв’язку з невідповідністю місця розташування земельної ділянки оновленому генеральному плану міста Біла Церква, затвердженого рішенням міської ради від 28 березня 2013 року №935-40-</w:t>
      </w:r>
      <w:r>
        <w:rPr>
          <w:lang w:val="en-US"/>
        </w:rPr>
        <w:t>VI</w:t>
      </w:r>
      <w:r>
        <w:rPr/>
        <w:t xml:space="preserve"> «Про затвердження оновленого генерального плану міста Біла Церква».</w:t>
      </w:r>
    </w:p>
    <w:p>
      <w:pPr>
        <w:pStyle w:val="Normal"/>
        <w:spacing w:before="0" w:after="120"/>
        <w:ind w:firstLine="539"/>
        <w:jc w:val="both"/>
        <w:rPr/>
      </w:pPr>
      <w:r>
        <w:rPr/>
        <w:t xml:space="preserve">17. Особам, зазначеним у підпунктах </w:t>
      </w:r>
      <w:r>
        <w:rPr>
          <w:color w:val="000000"/>
        </w:rPr>
        <w:t xml:space="preserve">2.1-2.3 </w:t>
      </w:r>
      <w:r>
        <w:rPr/>
        <w:t>пункту 2 цього рішення, протягом двох місяців з дня прийняття рішення, внести зміни у відповідні документи.</w:t>
      </w:r>
    </w:p>
    <w:p>
      <w:pPr>
        <w:pStyle w:val="Normal"/>
        <w:spacing w:before="0" w:after="120"/>
        <w:ind w:firstLine="539"/>
        <w:jc w:val="both"/>
        <w:rPr/>
      </w:pPr>
      <w:r>
        <w:rPr/>
        <w:t>18. Особам, зазначеним у підпунктах 3.1-3.8 пункту 3 цього рішення, протягом шести місяців з дня прийняття рішення, подати на розгляд міської ради належним чином розроблені  проекти землеустрою щодо відведення земельних ділянок в оренду.</w:t>
      </w:r>
    </w:p>
    <w:p>
      <w:pPr>
        <w:pStyle w:val="Normal"/>
        <w:spacing w:before="0" w:after="120"/>
        <w:ind w:firstLine="539"/>
        <w:jc w:val="both"/>
        <w:rPr/>
      </w:pPr>
      <w:r>
        <w:rPr/>
        <w:t>19. Особам, зазначеним у підпунктах 5.1-5.4</w:t>
      </w:r>
      <w:r>
        <w:rPr>
          <w:color w:val="000000"/>
        </w:rPr>
        <w:t xml:space="preserve"> пункту 5</w:t>
      </w:r>
      <w:r>
        <w:rPr/>
        <w:t xml:space="preserve"> цього рішення, протягом шести місяців з дня прийняття рішення подати на розгляд міської ради належним чином розроблені звіти про експертні грошові оцінки земельних ділянок.</w:t>
      </w:r>
    </w:p>
    <w:p>
      <w:pPr>
        <w:pStyle w:val="Normal"/>
        <w:spacing w:before="0" w:after="120"/>
        <w:ind w:firstLine="539"/>
        <w:jc w:val="both"/>
        <w:rPr/>
      </w:pPr>
      <w:r>
        <w:rPr/>
        <w:t xml:space="preserve">20. Особам, зазначеним у підпунктах </w:t>
      </w:r>
      <w:r>
        <w:rPr>
          <w:color w:val="000000"/>
        </w:rPr>
        <w:t xml:space="preserve">6.1-6.10 </w:t>
      </w:r>
      <w:r>
        <w:rPr/>
        <w:t>пункту 6; підпунктах 7.1 – 7.8 пункту 7, підпунктах 9.1-9.6 пункту 9, цього рішення протягом чотирьох місяців з дня прийняття рішення, укласти у встановленому порядку договори оренди землі та зареєструвати їх в Реєстраційній службі Білоцерківського міськрайонного управління юстиції Київської області.</w:t>
      </w:r>
    </w:p>
    <w:p>
      <w:pPr>
        <w:pStyle w:val="Normal"/>
        <w:spacing w:before="0" w:after="120"/>
        <w:ind w:firstLine="539"/>
        <w:jc w:val="both"/>
        <w:rPr/>
      </w:pPr>
      <w:r>
        <w:rPr/>
        <w:t xml:space="preserve">21. Особам, зазначеним у </w:t>
      </w:r>
      <w:r>
        <w:rPr>
          <w:color w:val="000000"/>
        </w:rPr>
        <w:t>підпунктах 13.1 – 13.14 пункту 13</w:t>
      </w:r>
      <w:r>
        <w:rPr/>
        <w:t xml:space="preserve"> цього рішення, протягом двох місяців з дня прийняття рішення укласти договори про встановлення особистих строкових сервітутів.</w:t>
      </w:r>
    </w:p>
    <w:p>
      <w:pPr>
        <w:pStyle w:val="Normal"/>
        <w:spacing w:before="0" w:after="120"/>
        <w:ind w:firstLine="539"/>
        <w:jc w:val="both"/>
        <w:rPr/>
      </w:pPr>
      <w:r>
        <w:rPr/>
        <w:t>22. Суб’єктам підприємницької діяльності, які оформляють правовстановлюючі документи на земельні ділянки під розміщення малих архітектурних форм, звернутися в Управління адміністративних послуг Білоцерківської міської ради для оформлення паспортів прив’язки тимчасових споруд.</w:t>
      </w:r>
    </w:p>
    <w:p>
      <w:pPr>
        <w:pStyle w:val="Normal"/>
        <w:spacing w:before="0" w:after="120"/>
        <w:ind w:firstLine="539"/>
        <w:jc w:val="both"/>
        <w:rPr/>
      </w:pPr>
      <w:r>
        <w:rPr/>
        <w:t>23. Контроль за виконанням пункту 22 даного рішення покласти на Управління містобудування та архітектури Білоцерківської міської ради.</w:t>
      </w:r>
    </w:p>
    <w:p>
      <w:pPr>
        <w:pStyle w:val="Normal"/>
        <w:spacing w:before="0" w:after="120"/>
        <w:ind w:firstLine="539"/>
        <w:jc w:val="both"/>
        <w:rPr/>
      </w:pPr>
      <w:r>
        <w:rPr/>
        <w:t>24. Строк дії надання земельних ділянок вважати з моменту прийняття цього рішення.</w:t>
      </w:r>
    </w:p>
    <w:p>
      <w:pPr>
        <w:pStyle w:val="Normal"/>
        <w:spacing w:before="0" w:after="120"/>
        <w:ind w:firstLine="539"/>
        <w:jc w:val="both"/>
        <w:rPr/>
      </w:pPr>
      <w:r>
        <w:rPr/>
        <w:t>25. З прийняттям цього рішення, однопредметне рішення втрачає чинність.</w:t>
      </w:r>
    </w:p>
    <w:p>
      <w:pPr>
        <w:pStyle w:val="Normal"/>
        <w:spacing w:before="0" w:after="120"/>
        <w:ind w:firstLine="539"/>
        <w:jc w:val="both"/>
        <w:rPr/>
      </w:pPr>
      <w:r>
        <w:rPr/>
        <w:t>26.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t>Міський голова</w:t>
        <w:tab/>
        <w:tab/>
        <w:tab/>
        <w:tab/>
        <w:tab/>
        <w:tab/>
        <w:tab/>
        <w:t>В. П. Савчук</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lang w:val="ru-RU" w:bidi="ar-SA"/>
    </w:rPr>
  </w:style>
  <w:style w:type="character" w:styleId="Style16">
    <w:name w:val="Знак Знак"/>
    <w:basedOn w:val="Style14"/>
    <w:qFormat/>
    <w:rPr>
      <w:sz w:val="24"/>
      <w:szCs w:val="24"/>
      <w:lang w:val="uk-UA" w:bidi="ar-SA"/>
    </w:rPr>
  </w:style>
  <w:style w:type="character" w:styleId="11">
    <w:name w:val="Знак Знак1"/>
    <w:qFormat/>
    <w:rPr>
      <w:rFonts w:ascii="Calibri" w:hAnsi="Calibri" w:eastAsia="Calibri" w:cs="Calibri"/>
      <w:sz w:val="24"/>
      <w:szCs w:val="24"/>
      <w:lang w:val="uk-UA" w:bidi="ar-SA"/>
    </w:rPr>
  </w:style>
  <w:style w:type="character" w:styleId="FooterChar">
    <w:name w:val="Footer Char"/>
    <w:basedOn w:val="Style14"/>
    <w:qFormat/>
    <w:rPr>
      <w:sz w:val="24"/>
      <w:lang w:val="uk-UA" w:bidi="ar-SA"/>
    </w:rPr>
  </w:style>
  <w:style w:type="character" w:styleId="Style17">
    <w:name w:val="Схема документа Знак"/>
    <w:basedOn w:val="Style14"/>
    <w:qFormat/>
    <w:rPr>
      <w:rFonts w:ascii="Tahoma" w:hAnsi="Tahoma" w:cs="Tahoma"/>
      <w:sz w:val="16"/>
      <w:szCs w:val="16"/>
    </w:rPr>
  </w:style>
  <w:style w:type="character" w:styleId="Style18">
    <w:name w:val="Основной текст Знак"/>
    <w:basedOn w:val="Style14"/>
    <w:qFormat/>
    <w:rPr>
      <w:rFonts w:ascii="Calibri" w:hAnsi="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9">
    <w:name w:val="Схема документа"/>
    <w:basedOn w:val="Normal"/>
    <w:qFormat/>
    <w:pPr>
      <w:spacing w:lineRule="auto" w:line="276" w:before="0" w:after="200"/>
    </w:pPr>
    <w:rPr>
      <w:rFonts w:ascii="Tahoma" w:hAnsi="Tahoma" w:cs="Tahoma"/>
      <w:sz w:val="16"/>
      <w:szCs w:val="16"/>
      <w:lang w:val="ru-RU"/>
    </w:rPr>
  </w:style>
  <w:style w:type="paragraph" w:styleId="Style20">
    <w:name w:val="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rFonts w:ascii="Calibri" w:hAnsi="Calibri" w:cs="Calibri"/>
      <w:sz w:val="22"/>
      <w:szCs w:val="22"/>
      <w:lang w:val="ru-RU"/>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rPr>
      <w:rFonts w:ascii="Courier New" w:hAnsi="Courier New" w:cs="Courier New"/>
      <w:sz w:val="20"/>
      <w:szCs w:val="20"/>
      <w:lang w:val="ru-RU"/>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3:30:00Z</dcterms:created>
  <dc:creator>777</dc:creator>
  <dc:description/>
  <cp:keywords/>
  <dc:language>en-US</dc:language>
  <cp:lastModifiedBy>Lubov</cp:lastModifiedBy>
  <cp:lastPrinted>2014-06-24T12:20:00Z</cp:lastPrinted>
  <dcterms:modified xsi:type="dcterms:W3CDTF">2014-09-04T13:35:00Z</dcterms:modified>
  <cp:revision>3</cp:revision>
  <dc:subject/>
  <dc:title>13 лютого 2014 року   № 1151-56-VI</dc:title>
</cp:coreProperties>
</file>