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 xml:space="preserve">              </w:t>
      </w:r>
      <w:r>
        <w:rPr/>
        <w:t>Додаток 1</w:t>
      </w:r>
    </w:p>
    <w:p>
      <w:pPr>
        <w:pStyle w:val="Normal"/>
        <w:ind w:left="6372" w:firstLine="708"/>
        <w:rPr/>
      </w:pPr>
      <w:r>
        <w:rPr/>
        <w:t>до рішення міської ради</w:t>
      </w:r>
    </w:p>
    <w:p>
      <w:pPr>
        <w:pStyle w:val="Normal"/>
        <w:ind w:left="6372" w:firstLine="708"/>
        <w:rPr/>
      </w:pPr>
      <w:r>
        <w:rPr/>
        <w:t>від 29 серпня 2014 року</w:t>
      </w:r>
    </w:p>
    <w:p>
      <w:pPr>
        <w:pStyle w:val="Normal"/>
        <w:ind w:left="4248" w:firstLine="708"/>
        <w:rPr/>
      </w:pPr>
      <w:r>
        <w:rPr/>
        <w:t xml:space="preserve">                                    №  </w:t>
      </w:r>
      <w:r>
        <w:rPr/>
        <w:t>1279-62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Footer"/>
        <w:ind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омадян України, яким надано дозволи на розроблення проектів землеустрою щодо </w:t>
      </w:r>
    </w:p>
    <w:p>
      <w:pPr>
        <w:pStyle w:val="Footer"/>
        <w:ind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ведення земельних ділянок у власність, за рахунок земель населеного</w:t>
      </w:r>
    </w:p>
    <w:p>
      <w:pPr>
        <w:pStyle w:val="Footer"/>
        <w:ind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у м. Біла Церква, графи (4,5,6,7,8)</w:t>
      </w:r>
    </w:p>
    <w:p>
      <w:pPr>
        <w:pStyle w:val="Footer"/>
        <w:ind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900"/>
        <w:gridCol w:w="900"/>
        <w:gridCol w:w="720"/>
        <w:gridCol w:w="900"/>
        <w:gridCol w:w="900"/>
      </w:tblGrid>
      <w:tr>
        <w:trPr>
          <w:trHeight w:val="422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 обслуговування жилого будинку,  господарських  будівель і  споруд, кв.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я ведення садівництва, кв.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пільну  часткову  для будівництва і обслуговування жилого будинку , господарських  будівель і споруд, кв.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будівництва індивідуального гаража, кв.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пільну часткову для ведення садівництва,  кв.м.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йченко Ірина Олександ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йченко Наталія Олександ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Радонова, 1-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нник Марія Григо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6-й Чапаєвський, 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а Марина Володими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/6 частки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инько Тетяна Микола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6 частки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ул. Набережна, 22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ьменко Надія Радион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Кобзаря, 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ндар Надія Володимирівна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частка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Проточний, 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900"/>
        <w:gridCol w:w="900"/>
        <w:gridCol w:w="720"/>
        <w:gridCol w:w="900"/>
        <w:gridCol w:w="900"/>
      </w:tblGrid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ндар Надія Володими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Проточний, 19 кв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ненко Валентина Феодосі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/50 частки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ленко Тетяна Віталі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1/50 частки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Заярська, 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исенко Тетяна Микола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5/100 частки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л. 50 річчя Перемоги, 63 кв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9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ірош Сергій Роман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олгоспна, 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ценко Галина Вікторівна             (19/100 частки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елений Микола Іларіон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3/10 частки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Робітнича, 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чкур Олександр Сергі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ершотравнева, 74 кв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Юрченко Тамара Антонівна                  (1/2 частка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Юрченко Вячеслав Олександр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2 частка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Чайковського, 41 кв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ровик Станіслав Микола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Стаханівська, 18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ваша Сергі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ксанд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Тімірязєва, 39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щук Олена Олександ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Чапаєва, 1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ценко Андрій Василь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ар’єрна, 34 кв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іщук Анатолій Олексі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Росьова, 22 кв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900"/>
        <w:gridCol w:w="900"/>
        <w:gridCol w:w="720"/>
        <w:gridCol w:w="900"/>
        <w:gridCol w:w="900"/>
      </w:tblGrid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рімський Олександр Володимир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30/100 частки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л. 50-річчя Перемоги, 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стовець Юрій Іванович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63/200 частки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стовець Юлія Микола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63/200 частки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ровальна, 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каленко Марія Григо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Шкільна, 19а кв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отун Любов Андрі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ул. Гризодубової, 102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расенко Олександр Андрій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8/10 частки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Гризодубової, 1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рачук Леонід Михайл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2/25 частки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овальська, 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ромадський Олексій Володимирович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2 частка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омадська Надія Пет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2 частка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ушкінська,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вак Дмитро Генріх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Чапаєва, 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люцька Ніна Максим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. Водопійний 1, 12 кв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есько Любов Анатолі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СГ «Патріот» БМСТСГ, ділянка №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есько Андрій Михайл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СГ «Патріот» БМСТСГ, ділянка №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ценко Павло Вікто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. Гризодубової 1, 5 кв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сютко Тетяна Олександ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Ставищанська, 1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900"/>
        <w:gridCol w:w="900"/>
        <w:gridCol w:w="720"/>
        <w:gridCol w:w="900"/>
        <w:gridCol w:w="900"/>
      </w:tblGrid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мітрієв Олег Анатолі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Докучаєва, 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сковська Лариса Микола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2 частка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кобсон Антоніна Микола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2 частка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Лугова,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іщук Лідія Васил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2 частка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Зарічанська, 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валенко Людмила Антон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рорізна,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дяк Любов Михайл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12 частка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ушкінська, 2/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ремєєнко Сергій Петр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8/25 частки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Рибна, 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мула Сергій Юрі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Новосельська, 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ніна Людмила Вікто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2 частка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Островського, 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амарицька Світлана Володими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. Водопійний 1, 12 кв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ріленко Марія Олексі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Гординського, 62 кв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друсевіч Олеся Вячеслав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Островського, 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ряка Олександр Георгі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 «Першотравневець», ділянка №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гуцька Галина Станіслав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Гординського, 18 кв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иляков Андрій Юрі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Лазаретна, 20 кв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мида Галина Федо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2 частка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Залізнична, 1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900"/>
        <w:gridCol w:w="900"/>
        <w:gridCol w:w="720"/>
        <w:gridCol w:w="900"/>
        <w:gridCol w:w="900"/>
      </w:tblGrid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синок Людмила Вікто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Українська,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орна Валентина Микола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2 частка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іченко Сергій Миколай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2 частка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. Колгоспний, 18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іщук Ігор Анатолій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59/100 частки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іщук Віктор Семен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41/100 частки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Тімірязєва, 25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яконець Микола Юрі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. Таращанський, 89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мешко Людмила Олександ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Лісова, 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довика Анатолій Пет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л. 50-річчя Перемоги, 164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вічков Олександр Олексі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Олени Теліги, 85 кв.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йнаков Сергій Володимир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3/4 частки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. Проточний, 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ноненко Катерина Сергіїв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Будьонного, 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оцан Зоя Панас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3/10 частки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ідвальна, 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усніцов Микола Вікто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Суворова, 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тепашкіна Валентина Володимирівна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2 частка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егубенко Юрій Володимир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2 частка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Гризодубової, 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900"/>
        <w:gridCol w:w="900"/>
        <w:gridCol w:w="720"/>
        <w:gridCol w:w="900"/>
        <w:gridCol w:w="900"/>
      </w:tblGrid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сківська Віра Васил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3/8 частки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сківський Валентин Альфред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8 частка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Робітнича, 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лковський Анатолій Денис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88/100 частки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Мічуріна, 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ловченко Оксана Борис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СГ «Ветеран» БМСТСГ, ділянка №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Єлісєєв Валентин Анатолій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2 частка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Мічуріна, 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омієць Віталій Павл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л. 1 го Травня, в р-ні ж/б №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инь Лілія Іван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40 років Жовтня, 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оход Василь Василь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63/100 частки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оход Ганна Васил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37/100 частки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римакова,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міловська Валентина Ясон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62/80 частки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міловська Олена В’ячеслав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8/80 частки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іщана, 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рненко Василь Володими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Храпачанська, 18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ренко Олександр Миколай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27/100 частини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риміська, 24/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900"/>
        <w:gridCol w:w="900"/>
        <w:gridCol w:w="720"/>
        <w:gridCol w:w="900"/>
        <w:gridCol w:w="900"/>
      </w:tblGrid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ксимова Лариса Марк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Заярська, 1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ахула Лариса Пет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2 частка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реник Людмила Пет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2 частка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Ватутіна, 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фтан Тетяна Олександ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. Запорожця, 49 кв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опенко Людмила Михайл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58/300 частки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туренко Валентин Ігор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29/600 частки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туренко Валентин Дмитр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29/600 частки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екарська,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ова Ганна Павл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25/100 частки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рійчук Зоя Іван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43/100 частки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вак Степан Петр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21/100 частки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двідь Людмила Іван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1/100 частки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Мічуріна, 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двідь Дмитро Валентин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Шевченка, 1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900"/>
        <w:gridCol w:w="900"/>
        <w:gridCol w:w="720"/>
        <w:gridCol w:w="900"/>
        <w:gridCol w:w="900"/>
      </w:tblGrid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еус Юлія Леонід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4 частка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лалай Аріна Олег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4 частка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еус Тимофій Євгеній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4 частка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еус Євгеній Васильович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(1/4 частка від загальної площі земельної ділян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ороленка, 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шнір Наталія Борис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ул. Фастівська, в районі житлового будинку №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  <w:t>Секретар міської  ради                                                                        О.Б.Олійник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          </w:t>
      </w:r>
      <w:r>
        <w:rPr/>
        <w:t>Додаток 2</w:t>
      </w:r>
    </w:p>
    <w:p>
      <w:pPr>
        <w:pStyle w:val="Normal"/>
        <w:ind w:left="6372" w:hanging="0"/>
        <w:rPr/>
      </w:pPr>
      <w:r>
        <w:rPr/>
        <w:t>до рішення міської ради</w:t>
      </w:r>
    </w:p>
    <w:p>
      <w:pPr>
        <w:pStyle w:val="Normal"/>
        <w:ind w:left="6372" w:hanging="0"/>
        <w:rPr/>
      </w:pPr>
      <w:r>
        <w:rPr/>
        <w:t>від 29 серпня 2014 року</w:t>
      </w:r>
    </w:p>
    <w:p>
      <w:pPr>
        <w:pStyle w:val="Normal"/>
        <w:ind w:left="4248" w:firstLine="708"/>
        <w:rPr/>
      </w:pPr>
      <w:r>
        <w:rPr/>
        <w:t xml:space="preserve">                        №  </w:t>
      </w:r>
      <w:r>
        <w:rPr/>
        <w:t>1279-62-</w:t>
      </w:r>
      <w:r>
        <w:rPr>
          <w:lang w:val="en-US"/>
        </w:rPr>
        <w:t>VI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 xml:space="preserve">громадян України, яким </w:t>
      </w:r>
      <w:r>
        <w:rPr>
          <w:rFonts w:cs="Times New Roman CYR" w:ascii="Times New Roman CYR" w:hAnsi="Times New Roman CYR"/>
        </w:rPr>
        <w:t>затверджено проекти землеустрою щодо відведення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емельних ділянок у власність та передано земельні ділянки у власність,</w:t>
      </w:r>
    </w:p>
    <w:p>
      <w:pPr>
        <w:pStyle w:val="Normal"/>
        <w:jc w:val="center"/>
        <w:rPr/>
      </w:pPr>
      <w:r>
        <w:rPr/>
        <w:t>за рахунок земель населеного пункту м. Біла Церква, графи (4,5,6,7,8)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3240"/>
        <w:gridCol w:w="720"/>
        <w:gridCol w:w="720"/>
        <w:gridCol w:w="900"/>
        <w:gridCol w:w="900"/>
        <w:gridCol w:w="540"/>
      </w:tblGrid>
      <w:tr>
        <w:trPr>
          <w:trHeight w:val="42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ім’я, 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земельної діля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 будівництва і обслуговування  жилого будинку, господарських будівель і споруд, кв.м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едення  садівництва,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пільну часткову для ведення  садівництва,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пільну часткову  для  будівництва і обслуговування  жилого будинку, господарських будівель і споруд, кв.м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удівництва індивідуального гаража, кв.м.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абинко Валерій Василь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абинко Ганна Федо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абинко Руслан Вале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Богдана Хмельницького, 30 кв.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05:02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щенко Леонід Анатолій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1/100 частки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ненко Віталій Леонід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9/100 частки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ненко Леонід Віктор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6/100 частки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инський Микола Дмитр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8/100 частки від загальної площі земельної ділян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Семена Наливайка, 24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4:007:0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щенко Василь Олександ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2-га Заярська, 16 кв.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4:031:0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3240"/>
        <w:gridCol w:w="720"/>
        <w:gridCol w:w="720"/>
        <w:gridCol w:w="900"/>
        <w:gridCol w:w="900"/>
        <w:gridCol w:w="540"/>
      </w:tblGrid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йчук Ніна Трохим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Матросова, 8 кв.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і номери: 3210300000:02:033:0174;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0300000:02:033:017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утенко Володимир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М’ясна, 15/12 кв. 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4:007:0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/>
                <w:sz w:val="22"/>
                <w:szCs w:val="22"/>
                <w:highlight w:val="red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жвенко Микола Серг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 «Чайка», вул. Привокзальна, 87-в, гараж  № 10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02:019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ікора Людмила Григо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. Новосельський, 16 кв.2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37:0060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нкаренко Артем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Мічуріна, 4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4:014:0118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оренко Ольга Пилип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7/50 частки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лат Віктор Миколай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3/50 частки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ольова, 160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6:048:00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трофанова Світлана Володими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Колгоспна, 33а кв.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4:022:00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цола Євгеній Олекс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ольова,9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6:023:006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ченко Руслан 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.Запорожця, 168 кв.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7:014:0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нець Андрій Григо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Чапаєвський 1, 1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08:0222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гилко Тетян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Гризодубової, 81 кв.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5:022:0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3240"/>
        <w:gridCol w:w="720"/>
        <w:gridCol w:w="720"/>
        <w:gridCol w:w="900"/>
        <w:gridCol w:w="900"/>
        <w:gridCol w:w="540"/>
      </w:tblGrid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сецький Володимир Іван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46/100 частки від загальної площі земельної ділянки)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ран Олена Юрі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13/100 частки від загальної площі земельної ділянки)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ткова Ганна Петр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0/100 частки від загальної площі земельної ділянки)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ран Олег Володимир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11/200 частки від загальної площі земельної ділянки)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ран Михайло Володимир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11/200 частки від загальної площі земельної ділянки)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1-а Піщана,288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 3210300000:03:044: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млик Тетяна Анан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Глиняна, 19 кв.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і номери: 3210300000:06:015:0175;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0300000:06:015:0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инич Олександр Анатолій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8/25 частки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храманова Ольга Михайл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68/100 частки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. Чапаєвський 1, 37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і номери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0300000:03:008:0220;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0300000:03:008:0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нник Віктор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Червонофлотська, 66 кв.3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0300000:03:020:0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ина Володимир Віктор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Озерна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3240"/>
        <w:gridCol w:w="720"/>
        <w:gridCol w:w="720"/>
        <w:gridCol w:w="900"/>
        <w:gridCol w:w="900"/>
        <w:gridCol w:w="540"/>
      </w:tblGrid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йко Тетяна Андрі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8/100 частки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нарська Олена Андрі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7/100 частки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щук Надія Андрії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55/100 частки від загальної площі земельної ділян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.Запорожця, 208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0300000:07:021:0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аленко Микола Анто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Матросова, 9 кв.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і номери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0300000:02:033:0159;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0300000:02:033:0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іліпповських Людмила Степан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2/100 частки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р’єва Зінаїда Платон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58/100 частки від загальної площі земельної ділян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Кобзаря, 26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0300000:03:043:0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арова Надія Трифо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Радонова,28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0300000:03:044:02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людний Андрій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Комсомольська, 47, гараж № 8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0300000:07:016:0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аленко Олександр Петр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аленко Марина Олександ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Матросова,8 кв.1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0300000:02:033:0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рипак Наталія Вікто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Тургенєва, 13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3:012:0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овченко Антоніна Франц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2 частка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йко Оксана Борис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4 частка від загальної площі земельної ділян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Храпачанська, 30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7:012:00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3240"/>
        <w:gridCol w:w="720"/>
        <w:gridCol w:w="720"/>
        <w:gridCol w:w="900"/>
        <w:gridCol w:w="900"/>
        <w:gridCol w:w="540"/>
      </w:tblGrid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ябініна Наталія Ів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. 1-й Чапаєвський, 35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і номери: 3210300000:03:008:0224;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08:0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ревична Олена Володими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Чапаєва, 3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4:038:0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дрик Анатолій Микола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отляревського, 108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3:009:0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лита Віра Микит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Таращанська, 109 кв.1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4: 023:0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тичевський Олександр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Щорса, 90 кв.3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3:033:00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лошин Олександр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Гетьманська, 31 кв.1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3:014:0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муленко Тетяна Анатолі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2 частка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муленко Ігор Леонід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2 частка від загальної площі земельної ділян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ольова, 25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6:023:00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вбаса Іван Станіслав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Чуйкова, 25 кв.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3:060:0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брамс Любов Максим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Чайковського, 43 кв.3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6:048:00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стафаєва Валентина Олександ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7/50 частки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аблуківська Світлана Олександ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7/50 частки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авченко Катерина Леонід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36/50 частки від загальної площі земельної ділян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алініна, 108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6:046:0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3240"/>
        <w:gridCol w:w="720"/>
        <w:gridCol w:w="720"/>
        <w:gridCol w:w="900"/>
        <w:gridCol w:w="900"/>
        <w:gridCol w:w="540"/>
      </w:tblGrid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мельяненко Валентина Яким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.Запорожця, 225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7:012:00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бин Віра Мака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3/4 частки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ецька Лариса Григо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4 частка від загальної площі земельної ділян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Ставищанська, 85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4:038:0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ошенко Микола Анд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Травнева, 63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дастрові номери: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44:0216;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44:0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игоренко Наталія Ів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. Горького, 8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6:007:0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джала Юрій Степ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ар’єрна, 36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7:017:00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ценко Віктор Анатол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. Залізничний, 4 кв.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6:050:00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ідик Павло Мус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ороленка, 45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4:012:0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рина Тамара Федо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Лугова, 16 кв.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4:030:0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лагін Сергій Серг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2-га Заярська, 14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4:031:00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реник Микола Петр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роз Алла Микола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реник Світлана Анд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Матросова, 7 кв.1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2:033:0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адчук Ірина Вікто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Храпачанська, 18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7:012:00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ищенко Галина Пет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4 частка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аєнко Ніна Олександрівна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3/4 частки від загальної площі земельної ділян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Мельника, 57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і номери: 3210300000:07:021:0115;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7:021:0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3240"/>
        <w:gridCol w:w="720"/>
        <w:gridCol w:w="720"/>
        <w:gridCol w:w="900"/>
        <w:gridCol w:w="900"/>
        <w:gridCol w:w="540"/>
      </w:tblGrid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іщук Людмила Ів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Матросова, 1 кв.4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і номери: 3210300000:02:033:0175;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2:033:0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ефлер Анатолій Анто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омсомольська, 47, гараж №20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7:016:00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роцька Любов Іл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.Запорожця, 48 кв.2                    Кадастровий номер:                              3210300000:07:018:02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Ґава Дмитро Богд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МГО «СТ «Салют», урочище Сухий яр, ділянка №28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6:006: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уновська Тетяна Володими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МГО «СТ «Салют», урочище Сухий яр, ділянка №31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6:011:0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пяков Андрій Володими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МГО «СТ «Салют», урочище Сухий яр, ділянка №1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6:006:0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валь Віктор Степ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МГО «СТ «Салют», урочище Сухий яр, ділянка №33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 3210300000:06:011:0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аюк Тетяна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. Таращанський, 97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09: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зярин Олександр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. Шевченка 1, 4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13:0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вриленко Ольга Федо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. Осводівський, 6 кв.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09:0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ценко Валентина Ів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ул. П.Запорожця, 48 кв.3      Кадастрові номер:                                        3210300000:07:018:0253;     3210300000:07:018:0254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льченко Наталія Борис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9 го Січня, 8 кв.1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0:04:015:02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евчук Максим Павл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2 частка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рішняк Юлія Павл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2 частка від загальної площі земельної ділянк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Матросова, 6 кв.3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2:033:0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3240"/>
        <w:gridCol w:w="720"/>
        <w:gridCol w:w="720"/>
        <w:gridCol w:w="900"/>
        <w:gridCol w:w="900"/>
        <w:gridCol w:w="540"/>
      </w:tblGrid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нилова Людмила Георг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.Запорожця, 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робінський Сергій 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Челюскінців, 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раннік Ольг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Банкова, в районі будинку №5                                                        Кадастровий номер:                            3210300000:04:018:0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юдя Володимир Юрій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22/100 частки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юдя Людмила Юрі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22/100 частки від загальної площі земельної ділян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Богдана Хмельницького, 38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05:0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вера Світлана Ю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ар’єрна, 6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7:018:0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тьянсон Віталій Вільгельм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Гайова, 13 кв.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2:033:01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знік Іван Григо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Лугова, 26 кв.1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і номери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30:0165;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30:0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іченко Тетяна Абрам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обзаря, 45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і номери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44:0221;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44: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ваніцький Станіслав Семен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47/100 частки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орожна Ольга Максим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53/100 частки від загальної площі земельної ділян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2-га 40 років Жовтня, 7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6:022:0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5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уравльова Наталія Федо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Чкалова, 20Б, гараж №7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Style18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ковська Ніна Георгі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ковський Артем Миколай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ковський Георгій Микола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ороленка, 13 кв.2,6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Style18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: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2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7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3240"/>
        <w:gridCol w:w="720"/>
        <w:gridCol w:w="720"/>
        <w:gridCol w:w="900"/>
        <w:gridCol w:w="900"/>
        <w:gridCol w:w="540"/>
      </w:tblGrid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рманова Ольга Пет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28/50 частки від загальної площі земельної ділян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Івана Франка, 45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14:0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ашенко Валентина Володими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ершотравнева, 9 кв.3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01:0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вський Валерій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Лугова, 28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30:0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8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мренко Марія Федорі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85/100 частки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мренко Віталій Олександр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5/100 частки від загальної площі земельної ділян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Шевченка, 141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Style18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02:00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8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ценко Іван Дми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олгоспна, 48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38:0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екретар  міської ради                                                          О.Б.Олій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2118" w:firstLine="41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2118" w:firstLine="41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2118" w:firstLine="41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2118" w:firstLine="41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2118" w:firstLine="41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2118" w:firstLine="41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2118" w:firstLine="41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2118" w:firstLine="41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2118" w:firstLine="41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3</w:t>
      </w:r>
    </w:p>
    <w:p>
      <w:pPr>
        <w:pStyle w:val="TextBody"/>
        <w:ind w:left="2118" w:firstLine="41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рішення міської ради </w:t>
      </w:r>
    </w:p>
    <w:p>
      <w:pPr>
        <w:pStyle w:val="TextBody"/>
        <w:ind w:left="2118" w:firstLine="41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«29» серпня 2014 року</w:t>
      </w:r>
    </w:p>
    <w:p>
      <w:pPr>
        <w:pStyle w:val="Normal"/>
        <w:ind w:left="4248" w:firstLine="708"/>
        <w:rPr/>
      </w:pPr>
      <w:r>
        <w:rPr/>
        <w:t xml:space="preserve">                      №  </w:t>
      </w:r>
      <w:r>
        <w:rPr/>
        <w:t>1279-62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Footer"/>
        <w:ind w:firstLine="900"/>
        <w:jc w:val="center"/>
        <w:rPr/>
      </w:pPr>
      <w:r>
        <w:rPr>
          <w:rFonts w:cs="Times New Roman" w:ascii="Times New Roman" w:hAnsi="Times New Roman"/>
        </w:rPr>
        <w:t xml:space="preserve">осіб, яким надано дозволи на розроблення проектів землеустрою щодо відведення земельних ділянок в оренду, за рахунок земель населеного пункту м. Біла Церква, </w:t>
      </w:r>
    </w:p>
    <w:p>
      <w:pPr>
        <w:pStyle w:val="Footer"/>
        <w:ind w:firstLine="900"/>
        <w:jc w:val="center"/>
        <w:rPr/>
      </w:pPr>
      <w:r>
        <w:rPr/>
        <w:t>графи (4,5,6)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274"/>
        <w:gridCol w:w="2592"/>
        <w:gridCol w:w="720"/>
        <w:gridCol w:w="900"/>
        <w:gridCol w:w="900"/>
      </w:tblGrid>
      <w:tr>
        <w:trPr>
          <w:trHeight w:val="440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ім’я, по батькові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земельної діля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городництва, кв.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будівництва і обслуговування  жилого будинку, господарських будівель і споруд, кв.м 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пільну  часткову  для будівництва і обслуговування жилого будинку, господарських будівель і споруд, кв.м.</w:t>
            </w:r>
          </w:p>
        </w:tc>
      </w:tr>
      <w:tr>
        <w:trPr>
          <w:trHeight w:val="6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чак Оксана Михайлівн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 земельної ділянки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чак Іван Василь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частка від загальної площі земельної ділянки)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Піщана, 39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7</w:t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лодовник Тетяна Миколаївн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Фастівська, 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6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аждан Сергій Савв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37/100 частки від загальної площі земельної ділянки)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ровальна, 4 кв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сютко Тетяна Олександрівн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Ставищанська, 1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шкова Анжела Миколаївна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1/2 частки від загальної площі земельної ділянки)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Чапаєва, 88/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 міської ради                                                          О.Б.Олій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Додаток 4</w:t>
      </w:r>
    </w:p>
    <w:p>
      <w:pPr>
        <w:pStyle w:val="Normal"/>
        <w:ind w:left="6372" w:hanging="0"/>
        <w:rPr/>
      </w:pPr>
      <w:r>
        <w:rPr/>
        <w:t>до рішення міської ради</w:t>
      </w:r>
    </w:p>
    <w:p>
      <w:pPr>
        <w:pStyle w:val="Normal"/>
        <w:ind w:left="6372" w:hanging="0"/>
        <w:rPr/>
      </w:pPr>
      <w:r>
        <w:rPr/>
        <w:t>від «29» серпня 2014 року</w:t>
      </w:r>
    </w:p>
    <w:p>
      <w:pPr>
        <w:pStyle w:val="Normal"/>
        <w:ind w:left="4248" w:firstLine="708"/>
        <w:rPr/>
      </w:pPr>
      <w:r>
        <w:rPr/>
        <w:t xml:space="preserve">                       №  </w:t>
      </w:r>
      <w:r>
        <w:rPr/>
        <w:t>1279-62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 xml:space="preserve">осіб, яким </w:t>
      </w:r>
      <w:r>
        <w:rPr>
          <w:rFonts w:cs="Times New Roman CYR" w:ascii="Times New Roman CYR" w:hAnsi="Times New Roman CYR"/>
        </w:rPr>
        <w:t>затверджено проекти землеустрою щодо відведення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</w:rPr>
        <w:t xml:space="preserve">земельних ділянок в оренду та передано земельні ділянки в оренду </w:t>
      </w:r>
      <w:r>
        <w:rPr/>
        <w:t>строком на 5 (п’ять) років, за рахунок земель населеного пункту м. Біла Церква, графа 4</w:t>
      </w:r>
    </w:p>
    <w:tbl>
      <w:tblPr>
        <w:tblW w:w="883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223"/>
        <w:gridCol w:w="4158"/>
        <w:gridCol w:w="897"/>
      </w:tblGrid>
      <w:tr>
        <w:trPr>
          <w:trHeight w:val="332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ім’я, по батькові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земельної ділян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будівництва і обслуговування  жилого будинку, господарських будівель і споруд, кв.м .</w:t>
            </w:r>
          </w:p>
        </w:tc>
      </w:tr>
      <w:tr>
        <w:trPr>
          <w:trHeight w:val="1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лій Володимир Григорович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. Новосельський, 16 кв.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0300000:03:037:005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щенко Віра Василівна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Докучаєва, 57 кв.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0300000:03:027:02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шенко Микола Андрійович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Травнева, 4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0300000:03:044:02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горенко Наталія Іванівна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. Горького, 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ий номер: 3210300000:06:007:005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с Ніна Федорівна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Ярослава Мудрого, 41 кв.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0300000:04:036:00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/>
      </w:pPr>
      <w:r>
        <w:rPr/>
        <w:t>Секретар  міської ради                                                          О.Б.Олійник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sz w:val="24"/>
      <w:szCs w:val="24"/>
      <w:lang w:val="uk-UA" w:bidi="ar-SA"/>
    </w:rPr>
  </w:style>
  <w:style w:type="character" w:styleId="1">
    <w:name w:val=" 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4">
    <w:name w:val=" Знак Знак4"/>
    <w:qFormat/>
    <w:rPr>
      <w:sz w:val="24"/>
      <w:lang w:val="uk-UA" w:bidi="ar-SA"/>
    </w:rPr>
  </w:style>
  <w:style w:type="character" w:styleId="Style16">
    <w:name w:val="Основной текст Знак"/>
    <w:basedOn w:val="Style13"/>
    <w:qFormat/>
    <w:rPr>
      <w:rFonts w:ascii="Calibri" w:hAnsi="Calibri" w:cs="Calibri"/>
      <w:sz w:val="24"/>
      <w:szCs w:val="24"/>
      <w:lang w:val="uk-UA" w:bidi="ar-SA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FooterChar">
    <w:name w:val="Footer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color w:val="80800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14:00Z</dcterms:created>
  <dc:creator>Наташа</dc:creator>
  <dc:description/>
  <cp:keywords/>
  <dc:language>en-US</dc:language>
  <cp:lastModifiedBy>Lubov</cp:lastModifiedBy>
  <dcterms:modified xsi:type="dcterms:W3CDTF">2014-09-04T13:38:00Z</dcterms:modified>
  <cp:revision>7</cp:revision>
  <dc:subject/>
  <dc:title>Додаток 1</dc:title>
</cp:coreProperties>
</file>