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09819078" r:id="rId2"/>
        </w:objec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5 </w:t>
      </w:r>
      <w:r>
        <w:rPr>
          <w:rFonts w:cs="Times New Roman" w:ascii="Times New Roman" w:hAnsi="Times New Roman"/>
          <w:sz w:val="24"/>
          <w:szCs w:val="24"/>
        </w:rPr>
        <w:t xml:space="preserve">травня  2016 року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lang w:val="ru-RU"/>
        </w:rPr>
        <w:t>12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10 -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  <w:bookmarkStart w:id="0" w:name="_GoBack"/>
      <w:bookmarkEnd w:id="0"/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внесення змін в рішення міської ради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зглянувши заяву фізичної особи-підприємця та протокол постійної комісії </w:t>
      </w:r>
      <w:r>
        <w:rPr>
          <w:rFonts w:cs="Times New Roman" w:ascii="Times New Roman" w:hAnsi="Times New Roman"/>
          <w:bCs/>
          <w:sz w:val="24"/>
          <w:szCs w:val="24"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</w:t>
      </w:r>
      <w:r>
        <w:rPr>
          <w:rFonts w:cs="Times New Roman" w:ascii="Times New Roman" w:hAnsi="Times New Roman"/>
          <w:sz w:val="24"/>
          <w:szCs w:val="24"/>
        </w:rPr>
        <w:t xml:space="preserve">відповідно до статей 12 Земельного кодексу України, статті 26 Закону України «Про місцеве самоврядування в Україні», Регламенту Білоцерківської міськ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, затвердженого рішенням міської ради від 11 грудня 2015 року № 07-02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, 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зміни в рішення міської рад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В підпункт 1.12 «Фізичною особою підприємцем Косенко Володимиром Федоровичем під розміщення кіоску по ремонту взуття в місті Біла Церква по бульвару 50-річчя Перемоги, у дворі житлового будинку № 77, загальною площею  0,0018 га, строком на 5 (пять) років, за рахунок земель населеного пункту м. Біла Церква» пункту 1 «Укласти договір про встановлення особистого строкового сервітуту» рішення міської ради від 20 серпня 2015 року за №1537-7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,  слова:  «по бульвару 50-річчя Перемоги, у дворі житлового будинку № 77» замінити на слова:  «по вулиці Партизанська, в районі житлових будинків   № 18 та № 20»,  в зв’язку зі зміною місця розташування тимчасової споруд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обі, зазначеній в даному рішенні, протягом двох місяців з дня прийняття рішення укласти договір про встановлення особистого строкового сервітуту та звернутися в Управління адміністративних послуг Білоцерківської міської ради для оформлення паспорту прив’язки тимчасової споруд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виконанням пункту 2 даного рішення покласти на Управління містобудування та архітектури Білоцерківської міської рад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ab/>
        <w:tab/>
        <w:tab/>
        <w:tab/>
        <w:tab/>
        <w:tab/>
        <w:t>Г.А.Дикий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ru-RU"/>
    </w:rPr>
  </w:style>
  <w:style w:type="paragraph" w:styleId="1">
    <w:name w:val="1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27:00Z</dcterms:created>
  <dc:creator>User</dc:creator>
  <dc:description/>
  <cp:keywords/>
  <dc:language>en-US</dc:language>
  <cp:lastModifiedBy>user01</cp:lastModifiedBy>
  <dcterms:modified xsi:type="dcterms:W3CDTF">2016-05-13T07:27:00Z</dcterms:modified>
  <cp:revision>2</cp:revision>
  <dc:subject/>
  <dc:title/>
</cp:coreProperties>
</file>