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00235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</w:t>
      </w:r>
      <w:r>
        <w:rPr/>
        <w:t>9</w:t>
      </w:r>
      <w:r>
        <w:rPr>
          <w:lang w:val="uk-UA"/>
        </w:rPr>
        <w:t xml:space="preserve"> серпня  2014 року                                                                              №  1281-6</w:t>
      </w:r>
      <w:r>
        <w:rPr/>
        <w:t>2</w:t>
      </w:r>
      <w:r>
        <w:rPr>
          <w:lang w:val="uk-UA"/>
        </w:rPr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Міністра оборони</w:t>
      </w:r>
    </w:p>
    <w:p>
      <w:pPr>
        <w:pStyle w:val="Normal"/>
        <w:rPr/>
      </w:pPr>
      <w:r>
        <w:rPr>
          <w:lang w:val="uk-UA"/>
        </w:rPr>
        <w:t>України Гелетея В.В., голови Служби</w:t>
      </w:r>
    </w:p>
    <w:p>
      <w:pPr>
        <w:pStyle w:val="Normal"/>
        <w:rPr>
          <w:lang w:val="uk-UA"/>
        </w:rPr>
      </w:pPr>
      <w:r>
        <w:rPr>
          <w:lang w:val="uk-UA"/>
        </w:rPr>
        <w:t>безпеки України Наливайченка В.О.,</w:t>
      </w:r>
    </w:p>
    <w:p>
      <w:pPr>
        <w:pStyle w:val="Normal"/>
        <w:rPr>
          <w:lang w:val="uk-UA"/>
        </w:rPr>
      </w:pPr>
      <w:r>
        <w:rPr>
          <w:lang w:val="uk-UA"/>
        </w:rPr>
        <w:t>голови Київської облас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ції Шандри 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ті 3 Конституції України, Закону України «Про місцеве самоврядування в Україні, в інтересах громади м.Біла Церква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Звернутися  до Міністра оборони України Гелетея В.В., голови Служби безпеки України Наливайченка В.О., голови Київської обласної державної адміністрації Шандри В.М. щодо встановлення місця перебування учасника АТО, офіцера 72-ї механізованої бригади майора Шкурка О.В. (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Міністру оборони України 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Гелетею В.В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Голові Служби безпеки Україн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Наливайченку В.О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Голові Київської обласної державної адміністрації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Шандрі В.М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верненн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ромада Білої Церкви глибоко стурбована ситуацією, що склалась з пошуком та звільненням військових, які потрапили у заручники терористичних угруповань в ході проведення антитерористичної операції на території Донецької та Луганської областей Україн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Особливе занепокоєння викликає доля нашого земляка, офіцера 72-ї механізованої бригади, майора Шкурка Олександра Вікторовича, який потрапив у полон та з 26.07.2014 року по 05.08.2014 року знаходився у лікарняному закладі м. Сніжного під охороною терористів. П’ятого  серпня озброєні люди вивели хворого з приміщення лікарні. Надалі доля Шкурка О.В. невідом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 деякою інформацією його було переправлено до Росії через пропускний пункт Успенка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Протягом усього цього часу дружина майора Шкурко О.В., здійснюючи пошуки свого чоловіка, зверталася до Міністерства оборони України, Служби безпеки України, ряду інших офіційних установ та громадських організацій, але позитивних зрушень у даному питанні немає. Національний комітет Товариства Червоного Хреста України робив запити як до терористів так і до Росії, проте відповідь їм ніхто не нада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Тому, враховуючи вищезазначене, депутати Білоцерківської міської ради від імені міської громади просять вжити всі необхідні заходи щодо пошуку і визволення полоненого майора Шкурко О.В., який потребує негайної медичної допомоги, оскільки має 30% опіків шкіри та кульове пораненн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Просимо не бути байдужими до долі офіцера Збройних Сил України!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іський голова                                                 </w:t>
        <w:tab/>
        <w:tab/>
        <w:t xml:space="preserve">    В.П.Савчук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29:00Z</dcterms:created>
  <dc:creator>Lubov</dc:creator>
  <dc:description/>
  <cp:keywords/>
  <dc:language>en-US</dc:language>
  <cp:lastModifiedBy>Lubov</cp:lastModifiedBy>
  <cp:lastPrinted>2014-09-04T10:28:00Z</cp:lastPrinted>
  <dcterms:modified xsi:type="dcterms:W3CDTF">2014-09-04T13:36:00Z</dcterms:modified>
  <cp:revision>3</cp:revision>
  <dc:subject/>
  <dc:title>Про звернення до Міністра оборони</dc:title>
</cp:coreProperties>
</file>