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5652"/>
        <w:rPr/>
      </w:pPr>
      <w:r>
        <w:rPr/>
        <w:t>Додаток 2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18 вересня 2014 року</w:t>
      </w:r>
    </w:p>
    <w:p>
      <w:pPr>
        <w:pStyle w:val="Normal"/>
        <w:ind w:left="5664" w:firstLine="708"/>
        <w:rPr/>
      </w:pPr>
      <w:r>
        <w:rPr/>
        <w:t xml:space="preserve">№ </w:t>
      </w:r>
      <w:r>
        <w:rPr/>
        <w:t>______________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громадян України, яким затверджено проекти землеустрою щодо відведення</w:t>
      </w:r>
    </w:p>
    <w:p>
      <w:pPr>
        <w:pStyle w:val="Normal"/>
        <w:jc w:val="center"/>
        <w:rPr/>
      </w:pPr>
      <w:r>
        <w:rPr/>
        <w:t>земельних ділянок у власність та передано земельні ділянки у власність,</w:t>
      </w:r>
    </w:p>
    <w:p>
      <w:pPr>
        <w:pStyle w:val="Normal"/>
        <w:jc w:val="center"/>
        <w:rPr/>
      </w:pPr>
      <w:r>
        <w:rPr/>
        <w:t>за рахунок земель населеного пункту м. Біла Церква, графи 4,5,6,7,8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80"/>
        <w:gridCol w:w="720"/>
        <w:gridCol w:w="720"/>
        <w:gridCol w:w="720"/>
        <w:gridCol w:w="720"/>
        <w:gridCol w:w="720"/>
      </w:tblGrid>
      <w:tr>
        <w:trPr>
          <w:trHeight w:val="37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едення  садівництва, 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часткову  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 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будівництва індивідуального гаража, кв.м.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еник Світлана Пе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Островського, 33                 Кадастровий номер:                   3210300000:06:025:0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ина Тамара Фед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Вул. Лугова, 16 кв.2                       Кадастровий номер:                    3210300000:04:030:0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ула Володимир Андрійович                                     (37/150 частки від загальної площі земельної ділянки)             Самусенко Роман Олександрович                               (53/150 частки від загальної площі земельної ділянки)          Самусенко Олександр Миколайович                               (2/5 частки від загальної площі земельної ділян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Баумана, 4                           Кадастровий номер:                     3210300000:04:015:0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мак Олександр 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ирське шосе, 42 кв.1             Кадастровий номер:                   3210300000:06:018:0103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Баклаєва Ліля Олексіївна                      Саєнко Євгенія Андріївна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ехословацька, 25               Кадастровий номер:                   3210300000:02:033:0180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80"/>
        <w:gridCol w:w="720"/>
        <w:gridCol w:w="720"/>
        <w:gridCol w:w="720"/>
        <w:gridCol w:w="720"/>
        <w:gridCol w:w="720"/>
        <w:gridCol w:w="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яник Олег 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Шолом Алейхема, 96а кв.3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дастровий номер:                         3210300000:04:042:0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ядюк Анатолій Григ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упріна, 12, ГК «Полянка», гараж №44                    Кадастровий номер:                         3210300000:03:032:0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льниченко Тимофій Андр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МГО «СТ «Салют», Урочище Сухий Яр, ділянка №52   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                        3210300000:06:007: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натюк Надія Степ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Ставищанська, 99/92 кв.2   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                        3210300000:04:038:0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дко Людмила Фед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Осипенка,9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і номери: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321030000:06:015:0214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0000:06:015: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явінська Тетяна Пилип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паєва,220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і номери: 321030000:03:028:0151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0000:03:028:0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утня Світлана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тляревського, 68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09:0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цел Ганна Олекс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Шолом-Алейхема, в р-ні ж/б № 4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4:016: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Горобінська Любов Миколаївна                            (4/10 частки від загальної площі земельної ділянки)                                   Шляміна Юлія Анатоліївна                   (37/100 частки від загальної площі земельної ділянки)                        Мельник Аліна Володимирівна                         (23/100 частки від загальної площі земельної ділян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пік Піонерський, 6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4:018:0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Лазоренко Анатолій Степ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рутогірна,7 кв.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7:016:0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80"/>
        <w:gridCol w:w="720"/>
        <w:gridCol w:w="720"/>
        <w:gridCol w:w="720"/>
        <w:gridCol w:w="720"/>
        <w:gridCol w:w="720"/>
        <w:gridCol w:w="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Лазоренко Петро Степ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рутогірна,7 кв.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7:016:0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ушенко Раїс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Тімірязєва,65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4:025:0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пніцька Галина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ницька Лідія Пантеле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Водопійний,8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03:0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убовська Марія Івані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цюбинського, 28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6:030:0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Єланта Фердинанд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5) частки від загальної площі земельної ділян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Осипенка,59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6:015:0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ченко Людмила Олег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Таращанська, 61/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4:009:0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ікіна Валентина Леонід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Фастівська, 8 кв.3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04:0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охова Тетяна Борис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1-ша Піщана, 146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08:0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ханевич Галина 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йковського, 41 кв.4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6:048:0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Ольга Вікт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ільцева,8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4:024:0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екретар  міської ради                                                          О.Б.Олій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29:00Z</dcterms:created>
  <dc:creator>777</dc:creator>
  <dc:description/>
  <cp:keywords/>
  <dc:language>en-US</dc:language>
  <cp:lastModifiedBy>Наташа</cp:lastModifiedBy>
  <cp:lastPrinted>2014-08-08T09:41:00Z</cp:lastPrinted>
  <dcterms:modified xsi:type="dcterms:W3CDTF">2014-09-18T08:22:00Z</dcterms:modified>
  <cp:revision>5</cp:revision>
  <dc:subject/>
  <dc:title>13 лютого 2014 року   № 1156-56-VI</dc:title>
</cp:coreProperties>
</file>