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міської ради 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18 вересня 2014 року</w:t>
      </w:r>
    </w:p>
    <w:p>
      <w:pPr>
        <w:pStyle w:val="Normal"/>
        <w:ind w:left="5592" w:firstLine="708"/>
        <w:rPr/>
      </w:pPr>
      <w:r>
        <w:rPr/>
        <w:t>№</w:t>
      </w:r>
      <w:r>
        <w:rPr/>
        <w:t>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 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 4,5,6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4"/>
        <w:gridCol w:w="2592"/>
        <w:gridCol w:w="720"/>
        <w:gridCol w:w="900"/>
        <w:gridCol w:w="900"/>
      </w:tblGrid>
      <w:tr>
        <w:trPr>
          <w:trHeight w:val="35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інокосіння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пільну  часткову  для будівництва і обслуговування жилого будинку, господарських будівель і споруд, кв.м.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оберт Матіа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овосельська, 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ьова Людмила Миколаївна                 (2/3 частки від загальної площі земельної ділянки)                                                                 Журавльова Світлана Миколаївна                      (1/3 частка від загальної площі земельної ділянки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Котляревського, 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уравльова Людмила Миколаївна                 (1/2 частка від загальної площі земельної ділянки)                                                                 Журавльова Світлана Миколаївна                      (1/2 частка від загальної площі земельної ділянки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Українська, 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1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Ольга Володимирівн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 16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Ольга Володимирівн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Валерій Анатолійович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 14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к Валерій Анатолійович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Радужна,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оненко Максим Сергійович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Леваневського,28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0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09-18T08:22:00Z</dcterms:modified>
  <cp:revision>7</cp:revision>
  <dc:subject/>
  <dc:title>13 лютого 2014 року   № 1156-56-VI</dc:title>
</cp:coreProperties>
</file>