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Додаток 1</w:t>
      </w:r>
    </w:p>
    <w:p>
      <w:pPr>
        <w:pStyle w:val="Normal"/>
        <w:ind w:left="6372" w:firstLine="708"/>
        <w:rPr/>
      </w:pPr>
      <w:r>
        <w:rPr/>
        <w:t>до рішення міської ради</w:t>
      </w:r>
    </w:p>
    <w:p>
      <w:pPr>
        <w:pStyle w:val="Normal"/>
        <w:ind w:left="6372" w:firstLine="708"/>
        <w:rPr/>
      </w:pPr>
      <w:r>
        <w:rPr/>
        <w:t>від 18 вересня 2014 року</w:t>
      </w:r>
    </w:p>
    <w:p>
      <w:pPr>
        <w:pStyle w:val="Normal"/>
        <w:ind w:left="6372" w:firstLine="708"/>
        <w:rPr/>
      </w:pPr>
      <w:r>
        <w:rPr/>
        <w:t>№</w:t>
      </w:r>
      <w:r>
        <w:rPr/>
        <w:t>_____________</w:t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Footer"/>
        <w:jc w:val="center"/>
        <w:rPr/>
      </w:pPr>
      <w:r>
        <w:rPr>
          <w:rFonts w:cs="Times New Roman" w:ascii="Times New Roman" w:hAnsi="Times New Roman"/>
        </w:rPr>
        <w:t xml:space="preserve">громадян України, яким надано дозволи на розроблення проектів землеустрою щодо відведення земельних ділянок у власність, за рахунок земель населеного пункту                    м. Біла Церква, графи </w:t>
      </w:r>
      <w:r>
        <w:rPr/>
        <w:t>4,5,6,7,8</w:t>
      </w:r>
    </w:p>
    <w:tbl>
      <w:tblPr>
        <w:tblW w:w="99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225"/>
        <w:gridCol w:w="2700"/>
        <w:gridCol w:w="730"/>
        <w:gridCol w:w="730"/>
        <w:gridCol w:w="730"/>
        <w:gridCol w:w="626"/>
        <w:gridCol w:w="720"/>
      </w:tblGrid>
      <w:tr>
        <w:trPr>
          <w:trHeight w:val="3345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лого будинку,  господарських  будівель і  споруд, кв.м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дення садівництва, кв.м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пільну  часткову  для будівництва і обслуговування жилого будинку , господарських  будівель і споруд, кв.м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пільну часткову для ведення садівництва,  кв.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пільну сумісну  для ведення садівництва,  кв.м.</w:t>
            </w:r>
          </w:p>
        </w:tc>
      </w:tr>
      <w:tr>
        <w:trPr>
          <w:trHeight w:val="16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іфастова Лідія Павлівна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6 частка від загальної площі земельної ділянки)                          Галіфастов Володимир Павлович 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6 частка від загальної площі земельної ділянки)          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машевська Ольга Павлівна                 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6 частка від загальної площі земельної ділянки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Ватутіна, 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ський Андрій Анатолійович                    (1/2 частка від загальної площі земельної ділянки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Осипенко, 1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ежний Микола Як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Новосельська, 58, кв.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ежний Микола Якович                                 (16/100 частки від загальної площі земельної ділянки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Новосельська, 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уравльова Людмила Миколаї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. Стаханівський 3, 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итонов Валерій В’ячеслав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СГ «Ветеран» БМСТСГ, ділянка №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вк Лариса Олександрівна                       (3/4 частки від загальної площі земельної ділянки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шеля, 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риленко Ігор Василь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сипенко, 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9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225"/>
        <w:gridCol w:w="2700"/>
        <w:gridCol w:w="730"/>
        <w:gridCol w:w="730"/>
        <w:gridCol w:w="730"/>
        <w:gridCol w:w="626"/>
        <w:gridCol w:w="720"/>
      </w:tblGrid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теренко Андрій Васильович                          (1/2 частка від загальної площі земельної ділянки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сипенко, 13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теренко Олена Володими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ушкінська, 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енда Василь Васильови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частка від загальної площі земельної ділянки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Вул. Храпачанська,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емін Вячеслав Олексійович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(21/50 частки від загальної площі земельної ділянки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Інтернаціональна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ельга Василь Миколайови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частка від загальної площі земельної ділянки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айковського,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шенко Анжела Олег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Шкільна,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енда Павло Віктор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Таращанська,71б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к Петро Миколайови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частка від загальної площі земельної ділянки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Глиняна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йцева Людмила Олександрів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Матросова, 1 кв.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жилова Марина Станіслав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Тургенєва, 7 кв.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вбаса Неля Анатоліїв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лгоспна,37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енко Тетяна Петр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3/100 частки від загальної площі земельної ділянки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апаєва,2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рокоступ Ганна Юріївна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коступ Вікторія Володимир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коступ Альона Юрії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Баумана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нчук Тетяна Володимир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3/10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нчук Валентина Володимир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3/10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ська Ольга Юріївна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(56/100 частки від загальної площі земельної ділянки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. 1-й Гризодубової, 29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tbl>
      <w:tblPr>
        <w:tblW w:w="99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225"/>
        <w:gridCol w:w="2700"/>
        <w:gridCol w:w="730"/>
        <w:gridCol w:w="730"/>
        <w:gridCol w:w="730"/>
        <w:gridCol w:w="626"/>
        <w:gridCol w:w="720"/>
      </w:tblGrid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овський Олександр Іван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цюбинського,6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 ради                                                                        О.Б.Олійник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9" w:leader="none"/>
      </w:tabs>
      <w:rPr>
        <w:color w:val="FFFFFF"/>
      </w:rPr>
    </w:pPr>
    <w:r>
      <w:rPr>
        <w:color w:val="FFFFFF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4">
    <w:name w:val=" Знак Знак4"/>
    <w:qFormat/>
    <w:rPr>
      <w:sz w:val="24"/>
      <w:lang w:val="uk-UA" w:bidi="ar-SA"/>
    </w:rPr>
  </w:style>
  <w:style w:type="character" w:styleId="Style16">
    <w:name w:val="Основной текст Знак"/>
    <w:basedOn w:val="Style13"/>
    <w:qFormat/>
    <w:rPr>
      <w:rFonts w:ascii="Calibri" w:hAnsi="Calibri" w:cs="Calibri"/>
      <w:sz w:val="24"/>
      <w:szCs w:val="24"/>
      <w:lang w:val="uk-UA" w:bidi="ar-SA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29:00Z</dcterms:created>
  <dc:creator>777</dc:creator>
  <dc:description/>
  <cp:keywords/>
  <dc:language>en-US</dc:language>
  <cp:lastModifiedBy>Наташа</cp:lastModifiedBy>
  <cp:lastPrinted>2014-09-18T15:27:00Z</cp:lastPrinted>
  <dcterms:modified xsi:type="dcterms:W3CDTF">2014-09-18T12:27:00Z</dcterms:modified>
  <cp:revision>7</cp:revision>
  <dc:subject/>
  <dc:title>13 лютого 2014 року   № 1156-56-VI</dc:title>
</cp:coreProperties>
</file>