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977529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8</w:t>
      </w:r>
      <w:r>
        <w:rPr>
          <w:lang w:val="uk-UA"/>
        </w:rPr>
        <w:t>8</w:t>
      </w:r>
      <w:r>
        <w:rPr/>
        <w:t>-6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внесення змін до рішення</w:t>
      </w:r>
      <w:r>
        <w:rPr/>
        <w:t xml:space="preserve"> </w:t>
      </w:r>
      <w:r>
        <w:rPr>
          <w:lang w:val="uk-UA"/>
        </w:rPr>
        <w:t>міської ради</w:t>
      </w:r>
    </w:p>
    <w:p>
      <w:pPr>
        <w:pStyle w:val="Normal"/>
        <w:jc w:val="both"/>
        <w:rPr/>
      </w:pPr>
      <w:r>
        <w:rPr>
          <w:lang w:val="uk-UA"/>
        </w:rPr>
        <w:t>від 17 квітня 2014 року №1205-58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Про ліквідацію комунального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тячого будинку «Материнк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зглянувши подання комісії з питань освіти, культури, мов, духовності, молоді та спорту від 12 вересня 2014 року №  47, відповідно до Закону України «Про місцеве самоврядування в Україні», Положення про дитячі будинки і загальноосвітні школи-інтернати для дітей-сиріт та дітей, позбавлених батьківського піклування, затвердженого наказом Міністерства освіти і науки, молоді та спорту України, Міністерства соціальної політики від 10 вересня 2012 № 995/557, Постанови Кабінету Міністрів України від 05 квітня 1994 року № 228 «Про створення, реорганізацію і ліквідацію навчально-виховних закладів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Пункт 2.1. рішення Білоцерківської міської ради від 17 квітня 2014 року               №1205-58-</w:t>
      </w:r>
      <w:r>
        <w:rPr>
          <w:lang w:val="en-US"/>
        </w:rPr>
        <w:t>V</w:t>
      </w:r>
      <w:r>
        <w:rPr>
          <w:lang w:val="uk-UA"/>
        </w:rPr>
        <w:t>І «Про ліквідацію комунального закладу Білоцерківської міської ради дитячого будинку «Материнка» викласти в так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Ліквідаційній комісії провести процедуру ліквідації комунального закладу Білоцерківської міської ради дитячого будинку «Материнка» відповідно до чинного законодавства України. Роботу ліквідаційної комісії проводити до завершення ліквідації юридичної особ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рішення покласти на постійну комісію з питань освіти, культури, мов, духовності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В.П. Савчук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18:00Z</dcterms:created>
  <dc:creator>Наташа</dc:creator>
  <dc:description/>
  <cp:keywords/>
  <dc:language>en-US</dc:language>
  <cp:lastModifiedBy>Lubov</cp:lastModifiedBy>
  <cp:lastPrinted>2014-09-19T15:26:00Z</cp:lastPrinted>
  <dcterms:modified xsi:type="dcterms:W3CDTF">2014-09-23T13:11:00Z</dcterms:modified>
  <cp:revision>3</cp:revision>
  <dc:subject/>
  <dc:title>Про внесення змін до рішення міської ради</dc:title>
</cp:coreProperties>
</file>