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9842089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дозволу на розроблення  про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еустрою щодо відведення земельної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лянки в постійне користуванн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подання відділу з питань землекористування Білоцерківської міської ради  від 24 лютого 2016 року, протоколи постійної комісії </w:t>
      </w:r>
      <w:r>
        <w:rPr>
          <w:rFonts w:cs="Times New Roman" w:ascii="Times New Roman" w:hAnsi="Times New Roman"/>
          <w:bCs/>
          <w:sz w:val="24"/>
          <w:szCs w:val="24"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>
          <w:rFonts w:cs="Times New Roman" w:ascii="Times New Roman" w:hAnsi="Times New Roman"/>
          <w:sz w:val="24"/>
          <w:szCs w:val="24"/>
        </w:rPr>
        <w:t xml:space="preserve">аяви юридичних і фізичних осіб, відповідно до статей 12, 92, 122, 123  Земельного кодексу України, статті 50 Закону України «Про землеустрій»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, затвердженого рішенням міської ради від 11 грудня 2015 року № 07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роблення проекту землеустрою щодо відведення земельної ділянки в постійне користуванн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Комунальній установі Білоцерківської міської ради «Інспекція з благоустрою міста Біла Церква» під розміщення притулку для безпритульних тварин  в місті Біла Церква по вулиці Сухоярська, 10-б, орієнтовною  площею 0,4000 га за рахунок земель населеного пункту м. Біла Церкв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бі, зазначеній в пункті 1  даного рішення,  протягом чотирьох місяців з дня прийняття рішення, подати на розгляд міської ради належним чином розроблений  проект землеустрою щодо відведення земельної ділянки в постійне користува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4"/>
          <w:szCs w:val="24"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28:00Z</dcterms:created>
  <dc:creator>User</dc:creator>
  <dc:description/>
  <cp:keywords/>
  <dc:language>en-US</dc:language>
  <cp:lastModifiedBy>user01</cp:lastModifiedBy>
  <dcterms:modified xsi:type="dcterms:W3CDTF">2016-05-13T07:28:00Z</dcterms:modified>
  <cp:revision>2</cp:revision>
  <dc:subject/>
  <dc:title/>
</cp:coreProperties>
</file>