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5276553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8 вересня  2014 року                                                                              №  1290-63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/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  <w:t>Про погодження інвестиційної програми</w:t>
      </w:r>
    </w:p>
    <w:p>
      <w:pPr>
        <w:pStyle w:val="Normal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Розглянувши подання постійної комісії з питань житлово-комунального господарства Білоцерківської міської ради VI скликання від 4 вересня 2014 року                   № 2-11-165, відповідно до Закону України  «Про місцеве самоврядування в Україні», Закону України  «Про  теплопостачання»,  наказу Міністерства регіонального розвитку, будівництва та житлово-комунального господарства від 14 грудня 2012 року за № 630 (зі змінами), зареєстрованого в Міністерстві юстиції України 11 січня 2013 року за № 97/22629 «Про затвердження порядків розроблення та затвердження інвестиційних програм суб’єктів господарювання у сферах теплопостачання, централізованого водопостачання та водовідведення»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Погодити  «Інвестиційну програму Комунального підприємства Білоцерківської міської ради «Білоцерківтепломережа» на 2014 рі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Контроль за виконанням даного рішення покласти  постійну комісію з питань житлово-комунального господарства Білоцерківської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Міський голова       </w:t>
        <w:tab/>
        <w:tab/>
        <w:tab/>
        <w:tab/>
        <w:tab/>
        <w:tab/>
        <w:t xml:space="preserve">                                  В.П.Сав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0:50:00Z</dcterms:created>
  <dc:creator>Наташа</dc:creator>
  <dc:description/>
  <cp:keywords/>
  <dc:language>en-US</dc:language>
  <cp:lastModifiedBy>Lubov</cp:lastModifiedBy>
  <cp:lastPrinted>2014-09-23T09:47:00Z</cp:lastPrinted>
  <dcterms:modified xsi:type="dcterms:W3CDTF">2014-09-23T13:06:00Z</dcterms:modified>
  <cp:revision>5</cp:revision>
  <dc:subject/>
  <dc:title>Про погодження інвестиційної програми</dc:title>
</cp:coreProperties>
</file>