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94488151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18 вересня  2014 року                                                                              №  12</w:t>
      </w:r>
      <w:r>
        <w:rPr>
          <w:lang w:val="uk-UA"/>
        </w:rPr>
        <w:t>97</w:t>
      </w:r>
      <w:r>
        <w:rPr/>
        <w:t>-63-</w:t>
      </w:r>
      <w:r>
        <w:rPr>
          <w:lang w:val="en-US"/>
        </w:rPr>
        <w:t>VI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розподіл коштів цільового фонд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ілоцерків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постійної комісії міської ради з питань житлово-комунального господарства від 04 вересня 2014 року № 2-17-428, з метою сприяння вирішення побутово-значимих для міста питань з підготовки господарського комплексу об’єктів соціально-культурного призначення м. Біла Церква в 2014 році та утримання об’єктів благоустрою міста, відповідно до законів України «Про благоустрій населених пунктів» та «Про місцеве самоврядування в Україні», рішення Білоцерківської міської ради від 19 липня 2006 року</w:t>
        <w:br/>
        <w:t>№ 62 «Про створення цільового фонду Білоцерківської міської ради», рішення Білоцерківської міської ради від 28 грудня 2011 року № 446-17-VI «Про внесення змін та доповнень до рішення Білоцерківської міської ради від 19 липня 2006 року № 62 «Про створення цільового фонду Білоцерківської міської ради», рішення Білоцерківської міської ради від 16 серпня 2012 року № 693-28-VI «Про нову редакцію додатку до рішення Білоцерківської міської ради від 19 липня 2006 року № 62 «Про створення цільового фонду Білоцерківської міської ради»», міська рада вирішила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lang w:val="uk-UA"/>
        </w:rPr>
      </w:pPr>
      <w:r>
        <w:rPr>
          <w:lang w:val="uk-UA"/>
        </w:rPr>
        <w:t>1. Направити залишки коштів цільового фонду станом на 01 вересня 2014 року в сумі 46 000 (сорок шість тисяч) гривень 00 копійок, розподіливши їх на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</w:tabs>
        <w:ind w:left="284" w:hanging="0"/>
        <w:jc w:val="both"/>
        <w:rPr>
          <w:lang w:val="uk-UA"/>
        </w:rPr>
      </w:pPr>
      <w:r>
        <w:rPr>
          <w:lang w:val="uk-UA"/>
        </w:rPr>
        <w:t>поточний ремонт світлофорних об’єктів – 30 000 (тридцять тисяч) гривень 00 копійок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</w:tabs>
        <w:ind w:left="284" w:hanging="0"/>
        <w:jc w:val="both"/>
        <w:rPr>
          <w:lang w:val="uk-UA"/>
        </w:rPr>
      </w:pPr>
      <w:r>
        <w:rPr>
          <w:lang w:val="uk-UA"/>
        </w:rPr>
        <w:t>утримання зливової каналізації – 16 000 (шістнадцять тисяч) 00 копійок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lang w:val="uk-UA"/>
        </w:rPr>
      </w:pPr>
      <w:r>
        <w:rPr>
          <w:lang w:val="uk-UA"/>
        </w:rPr>
        <w:t>2. Контроль за виконанням даного рішення покласти на постійну комісію міської ради з питань житлово-комунального господарст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620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rPr>
          <w:lang w:val="uk-UA"/>
        </w:rPr>
      </w:pPr>
      <w:r>
        <w:rPr>
          <w:lang w:val="uk-UA"/>
        </w:rPr>
        <w:t>Міський голова</w:t>
        <w:tab/>
        <w:t>В. П. 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6:21:00Z</dcterms:created>
  <dc:creator>Наташа</dc:creator>
  <dc:description/>
  <cp:keywords/>
  <dc:language>en-US</dc:language>
  <cp:lastModifiedBy>Lubov</cp:lastModifiedBy>
  <cp:lastPrinted>2014-09-23T10:19:00Z</cp:lastPrinted>
  <dcterms:modified xsi:type="dcterms:W3CDTF">2014-09-23T13:15:00Z</dcterms:modified>
  <cp:revision>3</cp:revision>
  <dc:subject/>
  <dc:title>Про розподіл коштів цільового фонду</dc:title>
</cp:coreProperties>
</file>