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01642709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8 вересня  2014 року                                                                              №  1299-6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оптимізацію структур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штатної чисельності окремих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розділів міської рад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иконання постанови Кабінету Міністрів України від 01 березня 2014року № 65 «Про економію державних коштів та недопущення втрат бюджету», з метою оптимізації структури і штатної чисельності окремих підрозділів міської ради, враховуючи пропозиції міського голови Савчука В.П., відповідно до п. 6 ч.4 ст. 42 і п. 5 ч. 1 ст. 26  Закону України «Про місцеве самоврядування в Україні», міська рада вирішила 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зміни до штатних розписів окремих структурних підрозділів міської ради, а саме: 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коротити вакантні штатні посади з 01 жовтня  2014року: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Помічник голови – 1 од.;</w:t>
      </w:r>
    </w:p>
    <w:p>
      <w:pPr>
        <w:pStyle w:val="NoSpacing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.1.2. Головний спеціаліст - бухгалтер відділу бухгалтерії виконавчого комітету міської ради – 1 од.;</w:t>
      </w:r>
    </w:p>
    <w:p>
      <w:pPr>
        <w:pStyle w:val="NoSpacing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1.1.3. Водій легкового автомобіля виконавчого комітету міської ради – 1,5 од.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>2. Контроль за виконанням цього рішення покласти на постійну комісію міської ради з питань бюджету, фінансів та цін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       </w:t>
        <w:tab/>
        <w:t xml:space="preserve">    В.П. Савчу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3"/>
      <w:szCs w:val="23"/>
      <w:lang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ind w:hanging="34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01:00Z</dcterms:created>
  <dc:creator>Наташа</dc:creator>
  <dc:description/>
  <cp:keywords/>
  <dc:language>en-US</dc:language>
  <cp:lastModifiedBy>Lubov</cp:lastModifiedBy>
  <cp:lastPrinted>2014-09-18T15:53:00Z</cp:lastPrinted>
  <dcterms:modified xsi:type="dcterms:W3CDTF">2014-09-24T07:16:00Z</dcterms:modified>
  <cp:revision>4</cp:revision>
  <dc:subject/>
  <dc:title>Про оптимізацію структури</dc:title>
</cp:coreProperties>
</file>