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79852097" r:id="rId2"/>
        </w:objec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 xml:space="preserve">травня  2016 року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10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надання згоди на уклад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у строкового сервіту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зглянувши подання відділу з питань землекористування Білоцерківської міської ради  від 17 березня 2016 року, протокол постійної комісії </w:t>
      </w:r>
      <w:r>
        <w:rPr>
          <w:rFonts w:cs="Times New Roman" w:ascii="Times New Roman" w:hAnsi="Times New Roman"/>
          <w:bCs/>
          <w:sz w:val="24"/>
          <w:szCs w:val="24"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>
          <w:rFonts w:cs="Times New Roman" w:ascii="Times New Roman" w:hAnsi="Times New Roman"/>
          <w:sz w:val="24"/>
          <w:szCs w:val="24"/>
        </w:rPr>
        <w:t>аяву юридичної особи, відповідно до статей 12,  98-102 Земельного кодексу України, статті 26 Закону України «Про місцеве самоврядування в Україні», Порядку розміщення  тимчасових споруд для провадження  підприємницької діяльності затвердженого рішенням міської ради від 20 серпня 2015 року № 1552-78-VI,  Регламенту Білоцерківської міської ради VII скликання, затвердженого рішенням міської ради від 11 грудня 2015 року № 07-02-VII (зі змінами та доповненнями),  Положення про постійні комісії Білоцерківської міської ради затвердженого рішенням міської ради від 11 грудня 2015 року № 08-02-VII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ати згоду на укладення договору строкового сервітут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1.1 Комунальному підприємству Білоцерківської міської ради «Кінотеатр                                   ім. О. Довженка» з фізичною особою підприємцем Вдовенком Артемом Вадимовичем під розміщення групи трьох тимчасових споруд по продажу продовольчих та промислових товарів в місті Біла Церква по вулиці Ярослава Мудрого,19/1, загальною площею 0,0029 га</w:t>
      </w:r>
      <w:r>
        <w:rPr>
          <w:rFonts w:cs="Times New Roman" w:ascii="Times New Roman" w:hAnsi="Times New Roman"/>
          <w:sz w:val="24"/>
          <w:szCs w:val="24"/>
        </w:rPr>
        <w:t xml:space="preserve"> строком на 5 (п'ять) років 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обам, зазначеним в даному рішенні, протягом двох місяців з дня прийняття рішення укласти договір про встановлення особистого строкового сервіту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’єкту підприємницької діяльності, який оформляє правовстановлюючі документи на земельну ділянку, звернутися в Управління адміністративних послуг Білоцерківської міської ради для оформлення паспорту прив’язки групи тимчасових спору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иконанням пункту 3 даного рішення покласти на Управління містобудування та архітектури Білоцерківської міської рад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 xml:space="preserve">        </w:t>
        <w:tab/>
        <w:t>Г.А.Дики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34:00Z</dcterms:created>
  <dc:creator>User</dc:creator>
  <dc:description/>
  <cp:keywords/>
  <dc:language>en-US</dc:language>
  <cp:lastModifiedBy>user01</cp:lastModifiedBy>
  <dcterms:modified xsi:type="dcterms:W3CDTF">2016-05-13T07:34:00Z</dcterms:modified>
  <cp:revision>2</cp:revision>
  <dc:subject/>
  <dc:title/>
</cp:coreProperties>
</file>