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left="20" w:right="3742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1182541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303-63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Про скасування рішень виконавчого комітету </w:t>
      </w:r>
    </w:p>
    <w:p>
      <w:pPr>
        <w:pStyle w:val="Normal"/>
        <w:jc w:val="both"/>
        <w:rPr/>
      </w:pPr>
      <w:r>
        <w:rPr/>
        <w:t xml:space="preserve">Білоцерківської міської ради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подання постійної комісії з питань ефективного управління об’єктами комунальної  власності, торгівельного та побутового обслуговування населення  від 18 серпня 2014 року №084, </w:t>
      </w:r>
      <w:r>
        <w:rPr>
          <w:color w:val="000000"/>
        </w:rPr>
        <w:t xml:space="preserve">відповідно до ст.  </w:t>
      </w:r>
      <w:r>
        <w:rPr/>
        <w:t>26 Закону України «Про місцеве самоврядування в Україні»,  міська рада вирішила:</w:t>
      </w:r>
    </w:p>
    <w:p>
      <w:pPr>
        <w:pStyle w:val="Normal"/>
        <w:ind w:firstLine="567"/>
        <w:jc w:val="both"/>
        <w:rPr/>
      </w:pPr>
      <w:r>
        <w:rPr/>
        <w:t>1.Скасувати пункт 1.2 частини 1 рішення виконавчого комітету міської ради від 29 липня 2009 року №348 «Про визначення переможців конкурсів перевізників на міських автобусних маршрутах загального користування №25, №26».</w:t>
      </w:r>
    </w:p>
    <w:p>
      <w:pPr>
        <w:pStyle w:val="Normal"/>
        <w:ind w:firstLine="567"/>
        <w:jc w:val="both"/>
        <w:rPr/>
      </w:pPr>
      <w:r>
        <w:rPr/>
        <w:t>2.Скасувати пункти 1, 6, 12 частини 1 рішення виконавчого комітету міської ради від 22 березня 2011 року №75 «Про введення в дію рішення конкурсного комітету з визначення перевізника на міських автобусних маршрутах загального користування  №№1,2а,3,4,5,10,11,15,16,17,18,19».</w:t>
      </w:r>
    </w:p>
    <w:p>
      <w:pPr>
        <w:pStyle w:val="Normal"/>
        <w:ind w:firstLine="567"/>
        <w:jc w:val="both"/>
        <w:rPr/>
      </w:pPr>
      <w:r>
        <w:rPr/>
        <w:t>3.Скасувати пункти 1.2, 2.2, 3.2, 4.2 частини 1 рішення виконавчого комітету міської ради від 13 вересня 2011 року №406 «Про введення в дію рішення конкурсного комітету з визначення перевізника на міських автобусних маршрутах загального користування №№13,14,21,22».</w:t>
      </w:r>
    </w:p>
    <w:p>
      <w:pPr>
        <w:pStyle w:val="Normal"/>
        <w:ind w:firstLine="567"/>
        <w:jc w:val="both"/>
        <w:rPr/>
      </w:pPr>
      <w:r>
        <w:rPr/>
        <w:t>4.Скасувати рішення виконавчого комітету міської ради від 12 червня 2012 року №239 «Про введення в дію рішення конкурсного комітету з визначення перевізника на міських автобусних маршрутах загального користування №6, 6а».</w:t>
      </w:r>
    </w:p>
    <w:p>
      <w:pPr>
        <w:pStyle w:val="Normal"/>
        <w:ind w:firstLine="567"/>
        <w:jc w:val="both"/>
        <w:rPr/>
      </w:pPr>
      <w:r>
        <w:rPr/>
        <w:t xml:space="preserve">5.Скасувати пункти 1.1, 2.2, 3.1, 5.2, 6.1, 7.1 частини 1 рішення виконавчого комітету міської ради від 11 вересня 2012 року №358 «Про введення в дію рішення конкурсного комітету з визначення перевізників на оборотні рейси міських автобусних маршрутів загального користування № 1 б, 4 б, 6 б, 7 б, 13 б, 14 б, </w:t>
        <w:br/>
        <w:t>19 б, 25 б».</w:t>
      </w:r>
    </w:p>
    <w:p>
      <w:pPr>
        <w:pStyle w:val="Normal"/>
        <w:ind w:firstLine="567"/>
        <w:jc w:val="both"/>
        <w:rPr/>
      </w:pPr>
      <w:r>
        <w:rPr/>
        <w:t>6.Контроль за виконанням рішення покласти на постійну комісію з питань ефективного управління об’єктами комунальної 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3"/>
      <w:szCs w:val="23"/>
      <w:lang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4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36:00Z</dcterms:created>
  <dc:creator>admin</dc:creator>
  <dc:description/>
  <cp:keywords/>
  <dc:language>en-US</dc:language>
  <cp:lastModifiedBy>Lubov</cp:lastModifiedBy>
  <dcterms:modified xsi:type="dcterms:W3CDTF">2014-09-24T07:11:00Z</dcterms:modified>
  <cp:revision>3</cp:revision>
  <dc:subject/>
  <dc:title>Проект</dc:title>
</cp:coreProperties>
</file>