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20" w:right="3742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387913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0 жовтня</w:t>
      </w:r>
      <w:r>
        <w:rPr>
          <w:sz w:val="24"/>
          <w:szCs w:val="24"/>
        </w:rPr>
        <w:t xml:space="preserve">  2014 року                                                                              №  13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6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3 січня 2014 р.  № 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4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«Про місцеве самоврядування в Україні»,</w:t>
      </w:r>
      <w:r>
        <w:rPr>
          <w:sz w:val="22"/>
          <w:szCs w:val="22"/>
          <w:lang w:val="uk-UA"/>
        </w:rPr>
        <w:t xml:space="preserve"> розпорядження голови Київської обласної державної адміністрації від 25.09.2014 р. № 313,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1.  Внести зміни до рішення міської ради від 23 січня 2014 року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4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 пункті 1 цифри «770 578 618»,  «100 104 618» замінити на цифри «880 162 718», «209 688 718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>в пункті 2 цифри «812 324 490,42», «137 261 433,42» замінити на цифри «921 908 590,42 »,  «246 845 533,4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  Внести зміни у додатки    1,2, 3, 3-1,4, 5,6  до рішення міської ради від   23 січня 2014 року № 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4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3"/>
      <w:szCs w:val="23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06:00Z</dcterms:created>
  <dc:creator>Lubov</dc:creator>
  <dc:description/>
  <cp:keywords/>
  <dc:language>en-US</dc:language>
  <cp:lastModifiedBy>Lubov</cp:lastModifiedBy>
  <cp:lastPrinted>2014-10-20T14:04:00Z</cp:lastPrinted>
  <dcterms:modified xsi:type="dcterms:W3CDTF">2014-10-23T08:21:00Z</dcterms:modified>
  <cp:revision>4</cp:revision>
  <dc:subject/>
  <dc:title>                                                                                                             </dc:title>
</cp:coreProperties>
</file>