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809974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7 листопада  2014 року                                                                              №  1306-65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ind w:left="561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о роботу комітету забезпечення доступності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інвалідів та інших маломобільних груп до об’єктів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соціальної та інженерно-транспортної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інфраструктури при виконавчому комітеті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Білоцерківської міської ради за 2012-2014 рок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озглянувши подання постійної комісії у справах соціального захисту населення від 01 жовтня 2014 року № 190, з метою привернення уваги суспільства до проблем інвалідів та людей, які не здатні до самообслуговування і потребують сторонньої допомоги, на виконання рішення Білоцерківської міської ради від 05 серпня 2005р. № 313 «Про створення в місті сприятливих умов життєдіяльності осіб з обмеженими фізичними можливостями» та заслухавши інформацію про роботу комітету забезпечення доступності інвалідів та інших маломобільних груп до об’єктів соціальної та інженерно-транспортної інфраструктури при виконавчому комітеті Білоцерківської міської ради за 2012-2014 роки, відповідно до Закону України «Про місцеве самоврядування в Україні»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Інформацію про роботу комітету забезпечення доступності інвалідів та інших маломобільних груп до об’єктів соціальної та інженерно-транспортної інфраструктури при виконавчому комітеті Білоцерківської міської ради за 2012-2014 роки взяти до відома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left="720" w:hanging="0"/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53:00Z</dcterms:created>
  <dc:creator>sz305k49</dc:creator>
  <dc:description/>
  <cp:keywords/>
  <dc:language>en-US</dc:language>
  <cp:lastModifiedBy>Lubov</cp:lastModifiedBy>
  <cp:lastPrinted>2014-11-13T10:35:00Z</cp:lastPrinted>
  <dcterms:modified xsi:type="dcterms:W3CDTF">2014-11-13T11:20:00Z</dcterms:modified>
  <cp:revision>4</cp:revision>
  <dc:subject/>
  <dc:title>ПРОЕКТ</dc:title>
</cp:coreProperties>
</file>