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698255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пада  2014 року                                                                              №  130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6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більшення статутного капіталу і внесе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 до Статуту комунального підприєм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1, затвердженого рішенням Білоцерківсько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5 жовтня 2007 року № 520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5 вересня 2014 року № 2-17-457, звернення Комунального підприємства Білоцерківської міської ради житлово-експлуатаційна контора № 1 від 02 вересня 2014 року вих. № 951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 Білоцерківської міської ради</w:t>
        <w:br/>
        <w:t>від 25 грудня 2012 року № 849-3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3 рік», рішення  Білоцерківської міської ради від 20 червня   2013 року №  999-43-VI «Про внесення змін та доповнень до  рішення  міської  ради  від  25 грудня 2012р.  № 849-35-VІ «Про бюджет         м. Біла Церква на 2013 рік»», рішення  Білоцерківської міської ради від 17 квітня 2014 року № 1207-58-VI «Про головного розпорядника коштів», 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ільшити статутний капітал комунального підприємства Білоцерківської міської ради ж</w:t>
      </w:r>
      <w:r>
        <w:rPr>
          <w:rFonts w:cs="Times New Roman" w:ascii="Times New Roman" w:hAnsi="Times New Roman"/>
          <w:sz w:val="24"/>
          <w:szCs w:val="24"/>
          <w:lang w:val="uk-UA"/>
        </w:rPr>
        <w:t>итлово-експлуатаційної контори № 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 суму 446 697 (чотириста сорок шість тисяч шістсот дев’яносто сім) гривень за рахунок внесків засновника у статутний фонд підприємства за рахунок коштів бюджету розви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міни  до Статуту комунального підприємства Білоцерківської міської ради житлово-експлуатаційної контори № 1, додаютьс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Комунального підприємства Білоцерківської міської ради житлово-експлуатаційної контори № 1 провести заходи, пов’язані з державною реєстрацією змін та доповнень до Статуту комунального підприємства Білоцерківської міської ради житлово-експлуатаційної контори № 1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6804" w:leader="none"/>
        </w:tabs>
        <w:rPr/>
      </w:pPr>
      <w:r>
        <w:rPr/>
        <w:t>Міський  голова</w:t>
        <w:tab/>
        <w:t>В. 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07 листопада 2014 року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є окремим додатком до Статут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ого підприємства Білоцерківсько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житлово-експлуатаційної контори №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жовтня 2007 року № 520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3.4 розділу 3 «МАЙНО ПІДПРИЄМСТВА»  Статуту комунального підприємства Білоцерківської міської ради житлово-експлуатаційної контори № 1, у такій редакції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3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 капітал Підприємства складає 1 072 697 (один мільйон сімдесят дві тисячі шістсот дев’яносто сім) гривень 00 копійок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і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p>
      <w:pPr>
        <w:pStyle w:val="1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4:00Z</dcterms:created>
  <dc:creator>User</dc:creator>
  <dc:description/>
  <cp:keywords/>
  <dc:language>en-US</dc:language>
  <cp:lastModifiedBy>Lubov</cp:lastModifiedBy>
  <cp:lastPrinted>2014-11-13T10:52:00Z</cp:lastPrinted>
  <dcterms:modified xsi:type="dcterms:W3CDTF">2014-11-13T11:23:00Z</dcterms:modified>
  <cp:revision>3</cp:revision>
  <dc:subject/>
  <dc:title>Про збільшення статутного капіталу і внесення</dc:title>
</cp:coreProperties>
</file>