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4663641" r:id="rId2"/>
        </w:objec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5 </w:t>
      </w:r>
      <w:r>
        <w:rPr>
          <w:rFonts w:cs="Times New Roman" w:ascii="Times New Roman" w:hAnsi="Times New Roman"/>
          <w:sz w:val="24"/>
          <w:szCs w:val="24"/>
        </w:rPr>
        <w:t xml:space="preserve">травня  2016 року                                                                              </w:t>
      </w:r>
      <w:bookmarkStart w:id="0" w:name="_GoBack"/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 - 10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bookmarkEnd w:id="0"/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 надання дозволу на розробленн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ічної документації, щодо встановленн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(відновлення) меж земельної ділян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натурі (на місцевості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озглянувши подання відділу з питань землекористування Білоцерківської міської ради  від 24 лютого 2016 року, протокол постійної комісії </w:t>
      </w:r>
      <w:r>
        <w:rPr>
          <w:rFonts w:cs="Times New Roman" w:ascii="Times New Roman" w:hAnsi="Times New Roman"/>
          <w:bCs/>
          <w:sz w:val="24"/>
          <w:szCs w:val="24"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>
          <w:rFonts w:cs="Times New Roman" w:ascii="Times New Roman" w:hAnsi="Times New Roman"/>
          <w:sz w:val="24"/>
          <w:szCs w:val="24"/>
        </w:rPr>
        <w:t xml:space="preserve">аяву фізичної особи, відповідно до статей  122, 123  Земельного кодексу України,  пункту 34 частини 1 статті 26  Закону України «Про місцеве самоврядування в Україні», статті 55 Закону України «Про землеустрій», Наказу Державного комітету України із земельних ресурсів «Про затвердження Інструкції про встановлення (відновлення меж земельних ділянок в натурі (на місцевості та їх закріплення межовими знаками» від 18 травня 2010 року за № 376, Регламенту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, затвердженого рішенням міської ради від 11 грудня 2015 року № 07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(зі змінами та доповненнями)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дати дозвіл на розроблення технічної документації, щодо встановлення (відновлення) меж земельної ділянки в натурі ( на місцевості)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1.1 </w:t>
      </w:r>
      <w:r>
        <w:rPr>
          <w:rFonts w:cs="Times New Roman" w:ascii="Times New Roman" w:hAnsi="Times New Roman"/>
        </w:rPr>
        <w:t>Фізичній особі-підприємцю Самусенку Михайлу Павловичу під розміщення вхідної групи до власного нежитлового приміщення – магазину  в місті Біла Церква по вулиці Олеся Гончара, 7, площею 0,0027 га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обі, зазначені в пункті 1  даного рішення,  протягом чотирьох місяців з дня прийняття даного рішення, подати на розгляд сесії міської ради належним чином розроблену  технічну документаці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иконанням цього рішення покласти на постійну комісію </w:t>
      </w:r>
      <w:r>
        <w:rPr>
          <w:rFonts w:cs="Times New Roman" w:ascii="Times New Roman" w:hAnsi="Times New Roman"/>
          <w:bCs/>
          <w:sz w:val="24"/>
          <w:szCs w:val="24"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BodyTextChar">
    <w:name w:val="Body Text Char"/>
    <w:qFormat/>
    <w:rPr>
      <w:rFonts w:ascii="Calibri" w:hAnsi="Calibri" w:cs="Calibri"/>
      <w:sz w:val="24"/>
      <w:lang w:val="uk-UA"/>
    </w:rPr>
  </w:style>
  <w:style w:type="character" w:styleId="1">
    <w:name w:val="Основной текст Знак1"/>
    <w:basedOn w:val="Style14"/>
    <w:qFormat/>
    <w:rPr>
      <w:rFonts w:ascii="Calibri" w:hAnsi="Calibri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34:00Z</dcterms:created>
  <dc:creator>User</dc:creator>
  <dc:description/>
  <cp:keywords/>
  <dc:language>en-US</dc:language>
  <cp:lastModifiedBy>user01</cp:lastModifiedBy>
  <dcterms:modified xsi:type="dcterms:W3CDTF">2016-05-13T07:34:00Z</dcterms:modified>
  <cp:revision>2</cp:revision>
  <dc:subject/>
  <dc:title/>
</cp:coreProperties>
</file>