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326743788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 </w:t>
      </w:r>
      <w:r>
        <w:rPr>
          <w:rFonts w:cs="Times New Roman" w:ascii="Times New Roman" w:hAnsi="Times New Roman"/>
          <w:sz w:val="24"/>
          <w:szCs w:val="24"/>
          <w:lang w:val="uk-UA"/>
        </w:rPr>
        <w:t>0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стопада  2014 року                                                                              №  13</w:t>
      </w:r>
      <w:r>
        <w:rPr>
          <w:rFonts w:cs="Times New Roman" w:ascii="Times New Roman" w:hAnsi="Times New Roman"/>
          <w:sz w:val="24"/>
          <w:szCs w:val="24"/>
          <w:lang w:val="uk-UA"/>
        </w:rPr>
        <w:t>11</w:t>
      </w:r>
      <w:r>
        <w:rPr>
          <w:rFonts w:cs="Times New Roman" w:ascii="Times New Roman" w:hAnsi="Times New Roman"/>
          <w:sz w:val="24"/>
          <w:szCs w:val="24"/>
        </w:rPr>
        <w:t>-6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більшення статутного капіталу і внесення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мін до Статуту комунального підприємст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ори № 7, затвердженого рішенням Білоцерківської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від 25 жовтня 2007 року № 525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15 вересня 2014 року № 2-17-458, звернення Комунального підприємства Білоцерківської міської ради житлово-експлуатаційна контора № 7 від 05 вересня 2014 року вих. № 1771, відповідно до Господарського кодексу України, законів України «Про державну реєстрацію юридичних осіб та фізичних осіб – підприємців» та «Про місцеве самоврядування в Україні», враховуючи рішення  Білоцерківської міської ради від 25 грудня 2012 року № 849-35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бюджет м. Біла Церква на 2013 рік», рішення  Білоцерківської міської ради від 20 червня   2013 року №  999-43-VI «Про внесення змін та доповнень до  рішення  міської  ради  від  25 грудня 2012р.  № 849-35-VІ «Про бюджет</w:t>
        <w:br/>
        <w:t>м. Біла Церква на 2013 рік»», рішення  Білоцерківської міської ради від 17 квітня 2014 року № 1207-58-VI «Про головного розпорядника коштів», міська рада вирішила: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>Збільшити статутний капітал комунального підприємства Білоцерківської міської ради ж</w:t>
      </w:r>
      <w:r>
        <w:rPr>
          <w:rFonts w:cs="Times New Roman" w:ascii="Times New Roman" w:hAnsi="Times New Roman"/>
          <w:sz w:val="24"/>
          <w:szCs w:val="24"/>
          <w:lang w:val="uk-UA"/>
        </w:rPr>
        <w:t>итлово-експлуатаційної контори № 7</w:t>
      </w:r>
      <w:r>
        <w:rPr>
          <w:rFonts w:eastAsia="Times New Roman" w:cs="Times New Roman" w:ascii="Times New Roman" w:hAnsi="Times New Roman"/>
          <w:sz w:val="24"/>
          <w:szCs w:val="24"/>
          <w:lang w:val="uk-UA" w:eastAsia="ru-RU"/>
        </w:rPr>
        <w:t xml:space="preserve"> на суму 316 716 (триста шістнадцять тисяч сімсот шістнадцять) гривень за рахунок внесків засновника у статутний фонд підприємства за рахунок коштів бюджету розвит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eastAsia="Times New Roman" w:cs="Times New Roman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зміни  до Статуту комунального підприємства Білоцерківської міської ради житлово-експлуатаційної контори № 7, додаються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Керівнику Комунального підприємства Білоцерківської міської ради житлово-експлуатаційної контори № 7 провести заходи, пов’язані з державною реєстрацією змін та доповнень до Статуту комунального підприємства Білоцерківської міської ради житлово-експлуатаційної контори № 7.</w:t>
      </w:r>
    </w:p>
    <w:p>
      <w:pPr>
        <w:pStyle w:val="Style15"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6804" w:leader="none"/>
        </w:tabs>
        <w:rPr/>
      </w:pPr>
      <w:r>
        <w:rPr/>
        <w:t>Міський  голова</w:t>
        <w:tab/>
        <w:t>В. П. Савчук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>
          <w:trHeight w:val="992" w:hRule="atLeast"/>
        </w:trPr>
        <w:tc>
          <w:tcPr>
            <w:tcW w:w="4926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4928" w:type="dxa"/>
            <w:tcBorders/>
          </w:tcPr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Style15"/>
              <w:ind w:left="-4926" w:firstLine="4926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ішення Білоцерківської міської ради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ід 07 листопада 2014 року 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65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міни є окремим додатком до Статуту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</w:t>
      </w:r>
      <w:r>
        <w:rPr>
          <w:rFonts w:cs="Times New Roman" w:ascii="Times New Roman" w:hAnsi="Times New Roman"/>
          <w:sz w:val="24"/>
          <w:szCs w:val="24"/>
        </w:rPr>
        <w:t>омунального підприємства Білоцерківської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житлово-експлуатаційної контори № 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го рішенням Білоцерківської міської ради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25 жовтня 2007 року № 525 і є його невід’ємною частиною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міни до Статуту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мунального підприємства Білоцерківської міської ради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експлуатаційної контори № 7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класти пункт 3.4 розділу 3 «МАЙНО ПІДПРИЄМСТВА»  Статуту комунального підприємства Білоцерківської міської ради житлово-експлуатаційної контори № 7, у такій редакції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«3.4. Орган управління майном формує статутний капітал Підприємства відповідно до чинного законодавства Україн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Статутний  капітал Підприємства складає 883 716 (вісімсот вісімдесят три тисячі сімсот шістнадцять) гривень 00 копійок»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а міська рада, що є юридичною особою за законодавством України, місце знаходження: Київська область, місто Біла Церква, вулиця Ярослава Мудрого, 15. зареєстрована виконавчим комітетом Білоцерківської міської ради Київської області 04.02.2002 року, номер запису про включення до ЄДР: 1353 120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000 0000 00 1632, код ЄДРПОУ: 26376300, в особі міського голови Савчука Василя Петровича, що діє на підставі Закону України «Про місцеве самоврядування  в Україні»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 В.П. Савчу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рік</w:t>
      </w:r>
    </w:p>
    <w:p>
      <w:pPr>
        <w:pStyle w:val="1"/>
        <w:ind w:hanging="0"/>
        <w:jc w:val="left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01:00Z</dcterms:created>
  <dc:creator>Наташа</dc:creator>
  <dc:description/>
  <cp:keywords/>
  <dc:language>en-US</dc:language>
  <cp:lastModifiedBy>Lubov</cp:lastModifiedBy>
  <cp:lastPrinted>2014-11-13T10:59:00Z</cp:lastPrinted>
  <dcterms:modified xsi:type="dcterms:W3CDTF">2014-11-13T11:27:00Z</dcterms:modified>
  <cp:revision>4</cp:revision>
  <dc:subject/>
  <dc:title>Про збільшення статутного капіталу і внесення</dc:title>
</cp:coreProperties>
</file>