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267187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>7</w:t>
      </w:r>
      <w:r>
        <w:rPr>
          <w:lang w:val="uk-UA"/>
        </w:rPr>
        <w:t xml:space="preserve"> </w:t>
      </w:r>
      <w:r>
        <w:rPr/>
        <w:t>листопада  2014 року                                                                              №  13</w:t>
      </w:r>
      <w:r>
        <w:rPr>
          <w:lang w:val="uk-UA"/>
        </w:rPr>
        <w:t>14</w:t>
      </w:r>
      <w:r>
        <w:rPr/>
        <w:t>-65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Про визначення балансоутримувачів  майна, яке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виведено (виключено) зі складу об’єкта концесії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згідно  концесійного договору  від 25 березня 2013року</w:t>
      </w:r>
    </w:p>
    <w:p>
      <w:pPr>
        <w:pStyle w:val="Style15"/>
        <w:shd w:fill="FFFFFF" w:val="clear"/>
        <w:spacing w:before="0" w:after="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Розглянувши </w:t>
      </w:r>
      <w:r>
        <w:rPr>
          <w:lang w:val="uk-UA"/>
        </w:rPr>
        <w:t xml:space="preserve">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15 вересня 2014 року </w:t>
      </w:r>
      <w:r>
        <w:rPr>
          <w:color w:val="000000"/>
          <w:lang w:val="uk-UA"/>
        </w:rPr>
        <w:t>№ 093</w:t>
      </w:r>
      <w:r>
        <w:rPr>
          <w:lang w:val="uk-UA"/>
        </w:rPr>
        <w:t xml:space="preserve">, на виконання пп. 57, 58 концесійного договору від 25 березня 2013 року,  </w:t>
      </w:r>
      <w:r>
        <w:rPr>
          <w:bCs/>
          <w:lang w:val="uk-UA"/>
        </w:rPr>
        <w:t xml:space="preserve">відповідно до Закону України </w:t>
      </w:r>
      <w:r>
        <w:rPr>
          <w:lang w:val="uk-UA"/>
        </w:rPr>
        <w:t>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Товариству з обмеженою відповідальністю «БІЛОЦЕРКІВВОДА» передати безоплатно з свого балансу, а комунальному підприємству Білоцерківської міської ради житлово-експлуатаційній конторі № 1 прийняти на баланс майно, виведене (виключене) зі складу об’єкта концесії на виконання рішення міської ради  від 13 лютого 2014 року № 1161-56-</w:t>
      </w:r>
      <w:r>
        <w:rPr>
          <w:lang w:val="en-US"/>
        </w:rPr>
        <w:t>V</w:t>
      </w:r>
      <w:r>
        <w:rPr>
          <w:lang w:val="uk-UA"/>
        </w:rPr>
        <w:t xml:space="preserve">І «Про виведення (виключення) майна зі складу об’єкта концесії та внесення змін до концесійного договору від 25.03.2013 р.» (додаток 1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Товариству з обмеженою відповідальністю «БІЛОЦЕРКІВВОДА» передати безоплатно з свого балансу, а комунальному підприємству Білоцерківської міської ради «Тролейбусне управління» прийняти на баланс майно, виведене (виключене) зі складу об’єкта концесії на виконання рішення міської ради  від 13 лютого 2014 року № 1161-56-</w:t>
      </w:r>
      <w:r>
        <w:rPr>
          <w:lang w:val="en-US"/>
        </w:rPr>
        <w:t>V</w:t>
      </w:r>
      <w:r>
        <w:rPr>
          <w:lang w:val="uk-UA"/>
        </w:rPr>
        <w:t>І «Про виведення (виключення) майна зі складу об’єкта концесії та внесення змін до концесійного договору від 25.03.2013 р.»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Товариству з обмеженою відповідальністю «БІЛОЦЕРКІВВОДА» передати безоплатно з свого балансу, а управлінню житлово – комунального господарства Білоцерківської міської ради прийняти на баланс майно, виведене (виключене) зі складу об’єкта концесії на виконання рішення міської ради  від 13 лютого 2014 року № 1161-56-</w:t>
      </w:r>
      <w:r>
        <w:rPr>
          <w:lang w:val="en-US"/>
        </w:rPr>
        <w:t>V</w:t>
      </w:r>
      <w:r>
        <w:rPr>
          <w:lang w:val="uk-UA"/>
        </w:rPr>
        <w:t>І «Про виведення (виключення) майна зі складу об’єкта концесії та внесення змін до концесійного договору від 25.03.2013 р.» (додаток 3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lang w:val="uk-UA"/>
        </w:rPr>
        <w:t xml:space="preserve">4. В разі подальшого </w:t>
      </w:r>
      <w:r>
        <w:rPr>
          <w:bCs/>
          <w:lang w:val="uk-UA"/>
        </w:rPr>
        <w:t>виведення (виключення) майна зі складу об’єкта концесії, згідно концесійного договору  від 25 березня 2013 року та рішень Білоцерківської міської ради,</w:t>
      </w:r>
      <w:r>
        <w:rPr>
          <w:lang w:val="uk-UA"/>
        </w:rPr>
        <w:t xml:space="preserve"> товариству з обмеженою відповідальністю «БІЛОЦЕРКІВВОДА» передавати таке майно  безоплатно на баланс комунального підприємства Білоцерківської міської ради «Тролейбусне управління»</w:t>
      </w:r>
      <w:r>
        <w:rPr>
          <w:bCs/>
          <w:lang w:val="uk-UA"/>
        </w:rPr>
        <w:t>.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lang w:val="uk-UA"/>
        </w:rPr>
        <w:t xml:space="preserve">5. </w:t>
      </w:r>
      <w:r>
        <w:rPr>
          <w:lang w:val="uk-UA"/>
        </w:rPr>
        <w:t xml:space="preserve">Комунальному підприємству Білоцерківської міської ради «Тролейбусне управління»  приймати безоплатно на свій баланс від товариства з обмеженою відповідальністю «БІЛОЦЕРКІВВОДА» одиниці майна, </w:t>
      </w:r>
      <w:r>
        <w:rPr>
          <w:bCs/>
          <w:lang w:val="uk-UA"/>
        </w:rPr>
        <w:t>виведені (виключені) зі складу об’єкта концесії рішеннями Білоцерківської міської ради, зазначені в пункті 4.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6. Приймання – передачу майна, яке виведено (виключено) зі складу об’єкта концесії згідно концесійного договору  від  25 березня 2013 року та на підставі рішень Білоцерківської міської ради, здійснювати комісійно за актом приймання-передачі у відповідності до чинного законодавства України.  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7. Контроль за виконанням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ий голова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  <w:bookmarkStart w:id="0" w:name="2"/>
      <w:bookmarkStart w:id="1" w:name="2"/>
      <w:bookmarkEnd w:id="1"/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bCs/>
          <w:lang w:val="uk-UA"/>
        </w:rPr>
        <w:t>Додаток  1</w:t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до рішення Білоцерківської міської ради 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від 07 листопада 2014 р. № </w:t>
      </w:r>
      <w:r>
        <w:rPr/>
        <w:t>13</w:t>
      </w:r>
      <w:r>
        <w:rPr>
          <w:lang w:val="uk-UA"/>
        </w:rPr>
        <w:t>14</w:t>
      </w:r>
      <w:r>
        <w:rPr/>
        <w:t>-65-</w:t>
      </w:r>
      <w:r>
        <w:rPr>
          <w:lang w:val="en-US"/>
        </w:rPr>
        <w:t>VI</w:t>
      </w:r>
    </w:p>
    <w:p>
      <w:pPr>
        <w:pStyle w:val="Style15"/>
        <w:shd w:fill="FFFFFF" w:val="clear"/>
        <w:spacing w:before="0" w:after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>Перелік майна</w:t>
      </w:r>
      <w:r>
        <w:rPr>
          <w:lang w:val="uk-UA"/>
        </w:rPr>
        <w:t>, виведеного (виключеного) зі складу об’єкта концесії на виконання рішення міської ради  від 13 лютого 2014 року № 1161-56-</w:t>
      </w:r>
      <w:r>
        <w:rPr>
          <w:lang w:val="en-US"/>
        </w:rPr>
        <w:t>V</w:t>
      </w:r>
      <w:r>
        <w:rPr>
          <w:lang w:val="uk-UA"/>
        </w:rPr>
        <w:t>І «Про виведення (виключення) майна зі складу об’єкта концесії та внесення змін до концесійного договору від 25.03.2013 р.»</w:t>
      </w:r>
      <w:r>
        <w:rPr>
          <w:bCs/>
          <w:lang w:val="uk-UA"/>
        </w:rPr>
        <w:t xml:space="preserve">, </w:t>
      </w:r>
      <w:r>
        <w:rPr>
          <w:lang w:val="uk-UA"/>
        </w:rPr>
        <w:t>яке передається з балансу товариства з обмеженою відповідальністю «БІЛОЦЕРКІВВОДА» на баланс комунального підприємства Білоцерківської міської ради житлово-експлуатаційної  контори № 1</w:t>
      </w:r>
    </w:p>
    <w:p>
      <w:pPr>
        <w:pStyle w:val="Style15"/>
        <w:shd w:fill="FFFFFF" w:val="clear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/>
        <w:t>Перелік адміністративних будівель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50"/>
        <w:gridCol w:w="1985"/>
        <w:gridCol w:w="1843"/>
        <w:gridCol w:w="1275"/>
        <w:gridCol w:w="859"/>
        <w:gridCol w:w="1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 в Додатку № 1 до Концесійного догов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. №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та введення в експлуата-ці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лоща м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ртість майна, визначена на день надання його у концесію (станом 31.12.2011)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iнiстративно - виробничи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Біла Церква, вул.  Декабристiв 3а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19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 277,4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/>
        <w:t>Перелік складських будівель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50"/>
        <w:gridCol w:w="1985"/>
        <w:gridCol w:w="1843"/>
        <w:gridCol w:w="1275"/>
        <w:gridCol w:w="859"/>
        <w:gridCol w:w="1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 в Додатку № 1 до Концесійного догов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. №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та введення в експлуата-ці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ртість майна, визначена на день надання його у концесію (станом 31.12.2011)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. Біла Церква, вул.  Декабристiв 3а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19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474,7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/>
        <w:t>Перелік гаражів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50"/>
        <w:gridCol w:w="1985"/>
        <w:gridCol w:w="1843"/>
        <w:gridCol w:w="1275"/>
        <w:gridCol w:w="859"/>
        <w:gridCol w:w="1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 в Додатку № 1 до Концесійного догов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. №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та введення в експлуатаці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лоща м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ртість майна, визначена на день надання його у концесію (станом 31.12.2011)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-с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Біла Церква, вул. Декабристiв 3а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19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 937,1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Перелік споруд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50"/>
        <w:gridCol w:w="3544"/>
        <w:gridCol w:w="1418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 в Додатку № 1 до Концесійного догов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. №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та постановки на балан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ртість майна, визначена на день надання його у концесію (станом на 31.12.2011)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ощення асфальтне (м. Біла Церкв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екабристiв 3а, Київської області 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19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15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 (м. Біла Церква, вул. Декабристiв 3а, Київської області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1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 245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та з хвiрткою (м. Біла Церква, вул. Декабристiв 3а, Київської області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1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33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та з хвiрткою (м. Біла Церква, вул. Декабристiв 3а, Київської області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1.2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330,2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/>
        <w:t>Перелік обладнанн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851"/>
        <w:gridCol w:w="3578"/>
        <w:gridCol w:w="141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ELEXIA-28 CF з  компенсатором, газоаналiзатором "Варта-3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0.2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екретар міської ради                                                       О.Б. Олійни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            </w:t>
      </w:r>
      <w:r>
        <w:rPr>
          <w:bCs/>
          <w:sz w:val="20"/>
          <w:szCs w:val="20"/>
          <w:lang w:val="uk-UA"/>
        </w:rPr>
        <w:t xml:space="preserve">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</w:t>
      </w:r>
      <w:r>
        <w:rPr>
          <w:bCs/>
          <w:lang w:val="uk-UA"/>
        </w:rPr>
        <w:t>Додаток  2</w:t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до рішення Білоцерківської міської ради 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від 07 листопада 2014 р. № </w:t>
      </w:r>
      <w:r>
        <w:rPr/>
        <w:t>13</w:t>
      </w:r>
      <w:r>
        <w:rPr>
          <w:lang w:val="uk-UA"/>
        </w:rPr>
        <w:t>14</w:t>
      </w:r>
      <w:r>
        <w:rPr/>
        <w:t>-65-</w:t>
      </w:r>
      <w:r>
        <w:rPr>
          <w:lang w:val="en-US"/>
        </w:rPr>
        <w:t>VI</w:t>
      </w:r>
    </w:p>
    <w:p>
      <w:pPr>
        <w:pStyle w:val="Style15"/>
        <w:shd w:fill="FFFFFF" w:val="clear"/>
        <w:spacing w:before="0" w:after="0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>Перелік майна</w:t>
      </w:r>
      <w:r>
        <w:rPr>
          <w:lang w:val="uk-UA"/>
        </w:rPr>
        <w:t>, виведеного (виключеного) зі складу об’єкта концесії на виконання рішення міської ради  від 13 лютого 2014 року № 1161-56-</w:t>
      </w:r>
      <w:r>
        <w:rPr>
          <w:lang w:val="en-US"/>
        </w:rPr>
        <w:t>V</w:t>
      </w:r>
      <w:r>
        <w:rPr>
          <w:lang w:val="uk-UA"/>
        </w:rPr>
        <w:t>І «Про виведення (виключення) майна зі складу об’єкта концесії та внесення змін до концесійного договору від 25.03.2013 р.»,</w:t>
      </w:r>
      <w:r>
        <w:rPr>
          <w:bCs/>
          <w:lang w:val="uk-UA"/>
        </w:rPr>
        <w:t xml:space="preserve"> </w:t>
      </w:r>
      <w:r>
        <w:rPr>
          <w:lang w:val="uk-UA"/>
        </w:rPr>
        <w:t>яке передається з балансу товариства з обмеженою відповідальністю «БІЛОЦЕРКІВВОДА» на баланс комунального підприємства Білоцерківської міської ради «Тролейбусне управління»</w:t>
      </w:r>
    </w:p>
    <w:p>
      <w:pPr>
        <w:pStyle w:val="Style15"/>
        <w:shd w:fill="FFFFFF" w:val="clear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/>
        <w:t>Перелік транспортних засобів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50"/>
        <w:gridCol w:w="3544"/>
        <w:gridCol w:w="1701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 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 в Додатку № 1 до Концесійного догов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. №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ата введення в експлуатаці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ртість майна, визначена на день надання його у концесію (станом 31.12.2011)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бус ЛАЗ -695 НГ  АI1023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2.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 107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бус ПАЗ-3205 АI1028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6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 556,3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/>
        <w:t>Перелік обладнанн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851"/>
        <w:gridCol w:w="3578"/>
        <w:gridCol w:w="141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 в Додатку № 1 до Концесійного догов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. №*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та введення в експлуатаці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ртість майна, визначена на день надання його у концесію (станом 31.12.2011), грн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200Д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200Д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200Д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 ТМГ-40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 ТМГ-40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ЩСУ-(7 пан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Щ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К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К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К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К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з автоматик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1.19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екретар міської ради                                                       О.Б. Олійни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</w:t>
      </w:r>
      <w:r>
        <w:rPr>
          <w:bCs/>
          <w:lang w:val="uk-UA"/>
        </w:rPr>
        <w:t>Додаток  3</w:t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до рішення Білоцерківської міської ради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від 07 листопада 2014 р. № </w:t>
      </w:r>
      <w:r>
        <w:rPr>
          <w:lang w:val="uk-UA"/>
        </w:rPr>
        <w:t>1314-65-</w:t>
      </w:r>
      <w:r>
        <w:rPr>
          <w:lang w:val="en-US"/>
        </w:rPr>
        <w:t>VI</w:t>
      </w:r>
    </w:p>
    <w:p>
      <w:pPr>
        <w:pStyle w:val="Style15"/>
        <w:shd w:fill="FFFFFF" w:val="clear"/>
        <w:spacing w:before="0" w:after="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>Перелік майна</w:t>
      </w:r>
      <w:r>
        <w:rPr>
          <w:lang w:val="uk-UA"/>
        </w:rPr>
        <w:t>, виведеного (виключеного) зі складу об’єкта концесії на виконання рішення міської ради  від 13 лютого 2014 року № 1161-56-</w:t>
      </w:r>
      <w:r>
        <w:rPr>
          <w:lang w:val="en-US"/>
        </w:rPr>
        <w:t>V</w:t>
      </w:r>
      <w:r>
        <w:rPr>
          <w:lang w:val="uk-UA"/>
        </w:rPr>
        <w:t>І «Про виведення (виключення) майна зі складу об’єкта концесії та внесення змін до концесійного договору від 25.03.2013 р.»,</w:t>
      </w:r>
      <w:r>
        <w:rPr>
          <w:bCs/>
          <w:lang w:val="uk-UA"/>
        </w:rPr>
        <w:t xml:space="preserve"> </w:t>
      </w:r>
      <w:r>
        <w:rPr>
          <w:lang w:val="uk-UA"/>
        </w:rPr>
        <w:t>яке передається з балансу товариства з обмеженою відповідальністю «БІЛОЦЕРКІВВОДА» на баланс управління житлово – комунального господарства Білоцерківської міської ради</w:t>
      </w:r>
    </w:p>
    <w:p>
      <w:pPr>
        <w:pStyle w:val="Style15"/>
        <w:shd w:fill="FFFFFF" w:val="clear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/>
        <w:t>Перелік обладнанн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851"/>
        <w:gridCol w:w="3578"/>
        <w:gridCol w:w="141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 в Додатку № 1 до Концесійного догов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. №*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та введення в експлуатаці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ртість майна, визначена на день надання його у концесію (станом 31.12.2011), грн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3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грiвач (бойлер AEG 100л)           буфет Чуйкова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9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ицiонер Samsung AQ 18A9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6.2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Перелік передавальних пристроїв (інші передавальні пристрої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50"/>
        <w:gridCol w:w="3544"/>
        <w:gridCol w:w="1418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 в Додатку № 1 до Концесійного догов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. №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будо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ртість майна, визначена на день надання його у концесію (станом 31.12.2011), грн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"ютерна мер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6.2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618,5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екретар міської ради                                                       О.Б. Олійни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19:00Z</dcterms:created>
  <dc:creator>Наташа</dc:creator>
  <dc:description/>
  <cp:keywords/>
  <dc:language>en-US</dc:language>
  <cp:lastModifiedBy>Lubov</cp:lastModifiedBy>
  <cp:lastPrinted>2014-11-13T11:18:00Z</cp:lastPrinted>
  <dcterms:modified xsi:type="dcterms:W3CDTF">2014-11-13T11:31:00Z</dcterms:modified>
  <cp:revision>3</cp:revision>
  <dc:subject/>
  <dc:title>                                                                                                                         Проект</dc:title>
</cp:coreProperties>
</file>