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347278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7 листопада  2014 року                                                                              №  1315-6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внесення змін до рішення міської ради  від 18 серпня 2011 року </w:t>
      </w:r>
    </w:p>
    <w:p>
      <w:pPr>
        <w:pStyle w:val="Normal"/>
        <w:rPr/>
      </w:pPr>
      <w:r>
        <w:rPr/>
        <w:t xml:space="preserve">№ </w:t>
      </w:r>
      <w:r>
        <w:rPr/>
        <w:t>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</w:t>
      </w:r>
    </w:p>
    <w:p>
      <w:pPr>
        <w:pStyle w:val="Normal"/>
        <w:rPr/>
      </w:pPr>
      <w:r>
        <w:rPr/>
        <w:t>списання майна, яке належить до комунальної власності</w:t>
      </w:r>
    </w:p>
    <w:p>
      <w:pPr>
        <w:pStyle w:val="Normal"/>
        <w:rPr/>
      </w:pPr>
      <w:r>
        <w:rPr/>
        <w:t xml:space="preserve">територіальної громади міста Біла Церква і  затвердження </w:t>
      </w:r>
    </w:p>
    <w:p>
      <w:pPr>
        <w:pStyle w:val="Normal"/>
        <w:rPr/>
      </w:pPr>
      <w:r>
        <w:rPr/>
        <w:t>Положення  роботи та повноважень комісії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15 вересня 2014 року </w:t>
      </w:r>
      <w:r>
        <w:rPr>
          <w:color w:val="000000"/>
        </w:rPr>
        <w:t>№ 098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зміни в пункт 1 рішення міської ради  від 18 серпня 2011 року № 275-11-</w:t>
      </w:r>
      <w:r>
        <w:rPr>
          <w:lang w:val="ru-RU"/>
        </w:rPr>
        <w:t>V</w:t>
      </w:r>
      <w:r>
        <w:rPr/>
        <w:t xml:space="preserve">І  «Про створення комісії з розгляду питань стосовно списання майна,  яке  належить  до    комунальної </w:t>
      </w:r>
    </w:p>
    <w:p>
      <w:pPr>
        <w:pStyle w:val="Normal"/>
        <w:jc w:val="both"/>
        <w:rPr/>
      </w:pPr>
      <w:r>
        <w:rPr/>
        <w:t>власності територіальної громади міста Біла Церква і затвердження Положення  роботи та повноважень комісії», затвердивши склад комісії з розгляду питань стосовно списання майна, яке належить до комунальної власності територіальної громади міста Біла Церква в новій редакції (додат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2. 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 xml:space="preserve">Додаток  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до рішення Білоцерків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від 07 листопада 2014 р. № 1315-65-</w:t>
      </w:r>
      <w:r>
        <w:rPr>
          <w:lang w:val="en-US"/>
        </w:rPr>
        <w:t>VI</w:t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ісія з розгляду питань стосовно списання майна, яке належить</w:t>
      </w:r>
    </w:p>
    <w:p>
      <w:pPr>
        <w:pStyle w:val="Normal"/>
        <w:jc w:val="center"/>
        <w:rPr/>
      </w:pPr>
      <w:r>
        <w:rPr/>
        <w:t>до комунальної власності територіальної громади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лочко М.П.            - голова комісії, начальник відділу обліку комунального майна та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концесії управління комунальної власності та концесії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Білоцерківської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ндрієвський А.В. – спеціаліст І категорії відділу обліку комунального майна та концесії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управління  комунальної  власності  та  концесії   Білоцерківської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міської  ради;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Бугайчук К.В.         -  депутат  міської  ради,  секретар  постійної  комісії  з   питань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ефективного  управління  об’єктами  комунальної  власності,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торгівельного та побутового обслуговування   населення;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Гамов В.В.               -  депутат міської ради, член постійної комісії з питань ефективн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>використання земель всіх форм власності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Кошель І.С.             -  депутат міської ради, член постійної комісії з питань ефективного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управління об’єктами комунальної власності, торгівельного та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бутового обслуговування   населення;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Кучина В.В.             -  керівник відділу матеріальних цінностей централізованої бухгалтерії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>управління освіти і науки Білоцерківської міської ради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Макушин С.В.         -  депутат міської ради, голова постійної комісії з питань ефективного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управління об’єктами комунальної власності, торгівельного та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бутового обслуговування   населення;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/>
      </w:pPr>
      <w:r>
        <w:rPr/>
        <w:t xml:space="preserve">Настенко М.В.        – головний спеціаліст - юрисконсульт управління комунальн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  <w:tab w:val="left" w:pos="2760" w:leader="none"/>
        </w:tabs>
        <w:jc w:val="both"/>
        <w:rPr/>
      </w:pPr>
      <w:r>
        <w:rPr/>
        <w:t xml:space="preserve">                                     </w:t>
      </w:r>
      <w:r>
        <w:rPr/>
        <w:t>власності та концесії Білоцерківської міської ради;</w:t>
        <w:tab/>
        <w:t xml:space="preserve">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Орлов С.Е.              -  головний спеціаліст відділу організаційно - кадрової роботи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управління охорони здоров’я  Білоцерківської міської ради;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анасов В.О.           -  депутат міської ради, член постійної комісії у справах забезпечення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>законності, правопорядку та оборонної роботи;</w:t>
      </w:r>
    </w:p>
    <w:p>
      <w:pPr>
        <w:pStyle w:val="Normal"/>
        <w:jc w:val="both"/>
        <w:rPr/>
      </w:pPr>
      <w:r>
        <w:rPr/>
        <w:t xml:space="preserve">Третяк О.Г.              -  начальник фінансово - господарського відділу - головний бухгалтер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управління комунальної власності та концесії  Білоцерківської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міської ради;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Ямковий В.П.          - депутат міської ради, член постійної комісії з питань ефективного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управління об’єктами комунальної власності, торгівельного та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бутового обслуговування   населення;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Яременко Я.В.         - депутат міської ради, член постійної комісії з питань ефективного </w:t>
      </w:r>
    </w:p>
    <w:p>
      <w:pPr>
        <w:pStyle w:val="Normal"/>
        <w:tabs>
          <w:tab w:val="left" w:pos="708" w:leader="none"/>
          <w:tab w:val="left" w:pos="2340" w:leader="none"/>
        </w:tabs>
        <w:jc w:val="both"/>
        <w:rPr/>
      </w:pPr>
      <w:r>
        <w:rPr/>
        <w:t xml:space="preserve">                                     </w:t>
      </w:r>
      <w:r>
        <w:rPr/>
        <w:t>управління об’єктами комунальної власності, торгівельного та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</w:t>
      </w:r>
      <w:r>
        <w:rPr/>
        <w:t>побутового  обслуговування   населенн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Секретар міської ради                                                                         О.Б.  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29" w:after="129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21:00Z</dcterms:created>
  <dc:creator>Наташа</dc:creator>
  <dc:description/>
  <cp:keywords/>
  <dc:language>en-US</dc:language>
  <cp:lastModifiedBy>Lubov</cp:lastModifiedBy>
  <cp:lastPrinted>2014-11-13T11:20:00Z</cp:lastPrinted>
  <dcterms:modified xsi:type="dcterms:W3CDTF">2014-11-13T11:32:00Z</dcterms:modified>
  <cp:revision>3</cp:revision>
  <dc:subject/>
  <dc:title>Про внесення змін до рішення міської ради  від 18 серпня 2011 року </dc:title>
</cp:coreProperties>
</file>