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4238354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</w:t>
      </w:r>
      <w:r>
        <w:rPr/>
        <w:t>7</w:t>
      </w:r>
      <w:r>
        <w:rPr>
          <w:lang w:val="uk-UA"/>
        </w:rPr>
        <w:t xml:space="preserve"> </w:t>
      </w:r>
      <w:r>
        <w:rPr/>
        <w:t>листопада  2014 року                                                                              №  13</w:t>
      </w:r>
      <w:r>
        <w:rPr>
          <w:lang w:val="uk-UA"/>
        </w:rPr>
        <w:t>18</w:t>
      </w:r>
      <w:r>
        <w:rPr/>
        <w:t>-65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386" w:hanging="0"/>
        <w:rPr>
          <w:lang w:val="uk-UA"/>
        </w:rPr>
      </w:pPr>
      <w:r>
        <w:rPr>
          <w:lang w:val="uk-UA"/>
        </w:rPr>
        <w:t xml:space="preserve">Про хід виконання Програми розвитку культури і туризму  </w:t>
      </w:r>
    </w:p>
    <w:p>
      <w:pPr>
        <w:pStyle w:val="Normal"/>
        <w:ind w:right="5386" w:hanging="0"/>
        <w:jc w:val="both"/>
        <w:rPr>
          <w:lang w:val="uk-UA"/>
        </w:rPr>
      </w:pPr>
      <w:r>
        <w:rPr>
          <w:lang w:val="uk-UA"/>
        </w:rPr>
        <w:t>м. Біла Церква на 2013-2017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lang w:val="uk-UA"/>
        </w:rPr>
        <w:t>Розглянувши подання постійної комісії з питань освіти, культури, мов, духовності, молоді і спорту від 16 вересня 2014 року № 87, заслухавши інформацію про хід виконання Програми розвитку культури і туризму  м. Біла Церква на 2013-2017 роки, затвердженої рішенням Білоцерківської міської ради від 21 листопада 2012 року № 788-31-</w:t>
      </w:r>
      <w:r>
        <w:rPr>
          <w:lang w:val="en-US"/>
        </w:rPr>
        <w:t>VI</w:t>
      </w:r>
      <w:r>
        <w:rPr>
          <w:lang w:val="uk-UA"/>
        </w:rPr>
        <w:t>, відповідно до статті 26 Закону України «Про місцеве самоврядування в Україні», міська рада вирішила:</w:t>
      </w:r>
    </w:p>
    <w:p>
      <w:pPr>
        <w:pStyle w:val="Normal"/>
        <w:spacing w:before="120" w:after="0"/>
        <w:ind w:firstLine="709"/>
        <w:jc w:val="both"/>
        <w:rPr>
          <w:lang w:val="uk-UA"/>
        </w:rPr>
      </w:pPr>
      <w:r>
        <w:rPr>
          <w:lang w:val="uk-UA"/>
        </w:rPr>
        <w:t>1. Інформацію про хід виконання Програми розвитку культури і туризму  м. Біла Церква на 2013-2017 роки взяти до відома (додається)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 xml:space="preserve">2. </w:t>
      </w:r>
      <w:r>
        <w:rPr/>
        <w:t>Контроль за виконанням дан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Міський голова</w:t>
      </w:r>
      <w:r>
        <w:rPr>
          <w:lang w:val="uk-UA"/>
        </w:rPr>
        <w:t xml:space="preserve">                                                                              </w:t>
      </w:r>
      <w:r>
        <w:rPr/>
        <w:tab/>
        <w:t>В.П. Савчу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right="-1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хід виконання Програми розвитку культури і туриз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. Біла Церква на 2013-2017 ро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істі функціонує 12 бібліотек міської централізованої бібліотечної системи, будинок органної та камерної музики, обласні академічний музично-драматичний театр ім. П. Саксаганського та краєзнавчий музей, 6 міських початкових спеціалізованих мистецьких закладів, 2 палаци культури, 3 клуби,  кінотеатр ім. О. Довженка, дендропарк «Олександрія»,  парк культури та відпочинку ім. Т.Г. Шевченка. Успішно працюють національно-культурні товариства та міські творчі спілки. На території міста зосереджено 68 пам’яток історії та культури, працює 113 колективів художньої самодіяльності та клубних формувань, з них 23 мають звання “народний” та “зразковий”, в яких займаються творчістю біля 4,7 тисяч учасників. Почесне звання “Заслужений працівник культури України” присвоєно 32-ом творчим працівника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я 1200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чнів шкіл естетичного виховання протягом 2013-2014 рр. стали учасниками Міжнародних, Всеукраїнських, обласних конкурсів дитячої творчості, серед переможців: Щербак Мар’яна - І місце у Всеукраїнському конкурсі «Володимир-2013» (м. Володимир-Волинський), Хоменко Валерія - ІІ місце на Міжнародному конкурсі сучасної української пісні «Молода Галичина» (м.Новояворівськ),  Міжнародного конкурсу «Кришталеві грона» (м. Виноградів): Луценко Олена - Гран-Прі, Хоменко Валерія - І місце, Багінська Анастасія - І місце, Пєнязькова Валерія - ІІ місце, дует Бондаренко Каріна та Хоменко Валерія - ІІ місце;  Міжнародного конкурсу естрадної пісні «Зелене яблуко» (м. Кишинів) стали: Анастасія Багінська – Гран-прі, Хоменко Валерія – І місце; конкурсу-фестивалю під патронатом Л. Кучми  «Соловейко України» (м. Миргород) Хоменко Валерія - І місце; ХІ відкритого дитячого музичного конкурсу пам’яті П.Чайковського учні школи мистецтв №1: Назар Падалець  - І місце, Даниїл Назаренко – ІІ місце; учениця музичної школи №2 пройшла відбір та потрапила у ІІ-ий тур телевізійної шоу-програми «Битва хорів». Народна капела бандуристок “Україночка” школи мистецтв № 5 (керівники Томащуки Р.В. та С.О.) та народний ансамбль танцю “Ровесник” Будинку художньої творчості (керівник Нікітчук В.О.) стали лауреатами конкурсу – фестивалю “Юні таланти збирають друзів” (м. Подольск, Московська обл., Росія). На </w:t>
      </w:r>
      <w:r>
        <w:rPr>
          <w:rFonts w:cs="Times New Roman" w:ascii="Times New Roman" w:hAnsi="Times New Roman"/>
          <w:sz w:val="24"/>
          <w:szCs w:val="24"/>
          <w:lang w:val="en-US"/>
        </w:rPr>
        <w:t>XXll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жнародному фестивалі мистецтв «Слов’янський базар» (м. Вітебськ, Білорусія) Гран-прі виборола  Багінська Анастасія – вихованка школи мистецтв № 5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0 працівників культури міста занесені до заснованого міською радою “Золотого фонду” Білої Церкви. На 2013-2014 роки призначена стипендія голови Київської обласної державної адміністрації 6 працівникам галузі культури. Щорічна міська літературно-мистецька премія імені Івана Семеновича Нечуя-Левицького, життя і творчість якого пов’язані з Білою Церквою, за 2013 рік присуджена Лідії Дяченко за виконання головної ролі у виставі А.Цагарелі «Ханума» та Світлані Паламарчук за творчий доробок та виставкову діяльніст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Щомісячно в Будинку органної та камерної музики проходять концерти учнів шкіл естетичного виховання для учнів загальноосвітніх навчальних закладів в рамках дитячої філармонії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2013 та 2014 (за 9 місяців) роках проведено: 17 конкурсів та фестивалів;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7 творчих звітів колективів та окремих виконавців;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03 міських культурно-масових заходи;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318 концертів в Будинку органної та камерної музики,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 виставок живопису та декоративно – вжиткового мистецтва. Серед них – три  конкурси на кращий мистецький твір “Місто на Росі”, “Жіночий портрет” та “Світи, зоре, світи ясно”. Для дітей міста проводяться конкурси на кращу прикрасу Новорічної ялинки, до Різдвяних свят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 20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. до бібліотек міста надійшло </w:t>
      </w:r>
      <w:r>
        <w:rPr>
          <w:rFonts w:cs="Times New Roman" w:ascii="Times New Roman" w:hAnsi="Times New Roman"/>
          <w:sz w:val="24"/>
          <w:szCs w:val="24"/>
          <w:lang w:val="uk-UA"/>
        </w:rPr>
        <w:t>3023</w:t>
      </w:r>
      <w:r>
        <w:rPr>
          <w:rFonts w:cs="Times New Roman" w:ascii="Times New Roman" w:hAnsi="Times New Roman"/>
          <w:sz w:val="24"/>
          <w:szCs w:val="24"/>
        </w:rPr>
        <w:t xml:space="preserve"> примірників книг та брошур на сум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94,5 </w:t>
      </w:r>
      <w:r>
        <w:rPr>
          <w:rFonts w:cs="Times New Roman" w:ascii="Times New Roman" w:hAnsi="Times New Roman"/>
          <w:sz w:val="24"/>
          <w:szCs w:val="24"/>
        </w:rPr>
        <w:t>тисяч гривень. Ц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нтралізованою бібліотечною системою передплачен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51 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зви газет. На підписку періодики та літератури виділено понад </w:t>
      </w:r>
      <w:r>
        <w:rPr>
          <w:rFonts w:cs="Times New Roman" w:ascii="Times New Roman" w:hAnsi="Times New Roman"/>
          <w:color w:val="000000"/>
          <w:sz w:val="24"/>
          <w:szCs w:val="24"/>
        </w:rPr>
        <w:t>96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ис.грн.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9 місяців  2014 р. до бібліотек міста надійшло 4000 примірників книг та брошур за підтримки меценатів та читачів бібліотек. Централізованою бібліотечною системою передплачено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00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зв газет. На підписку періодики та літератури виділено  9087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ис.грн.  Бібліотеками міста обслуговується пон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52 </w:t>
      </w:r>
      <w:r>
        <w:rPr>
          <w:rFonts w:cs="Times New Roman" w:ascii="Times New Roman" w:hAnsi="Times New Roman"/>
          <w:sz w:val="24"/>
          <w:szCs w:val="24"/>
          <w:lang w:val="uk-UA"/>
        </w:rPr>
        <w:t>тисячі користувачі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бліотечні працівники постійно приділяють увагу правовій освіті населення, систематично інформують своїх абонентів про нові надходження літератури з питань права. </w:t>
      </w:r>
      <w:r>
        <w:rPr>
          <w:rFonts w:cs="Times New Roman" w:ascii="Times New Roman" w:hAnsi="Times New Roman"/>
          <w:sz w:val="24"/>
          <w:szCs w:val="24"/>
        </w:rPr>
        <w:t>При бібліотеках № 5, № 8 проводиться надання безкоштовних консультацій для читачів бібліотеки та мешканців мікрорайону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школах естетичного виховання навчаєтьс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>2586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ні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оціально незахищена категорія учнів користується пільгами при оплаті навчання. Щорічно пільги надаються на суму біля 250  тис. грн., а навчання гри на бандурі та духових інструментах в місті проводиться безкоштовно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виховання патріотизму, шанобливого ставлення до історії, культури рідного краю, усвідомлення величі подвигу українського народу під час Великої Вітчизняної війни  засобами екскурсійно-краєзнавчої роботи діють екскурсії «Пам’ять про Велику Вітчизняну  війну в літописі мого міста», присвячені 70-річчю визволення України та 70-ї річниці Перемоги у Великій Вітчизняній війні 1941-1945років. Серед 10-х класів загальноосвітніх шкіл міста проведено квестові ігри, присвячені періоду окупації міст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2013 році вдруге проведено міський фестиваль хорової музики «Пісенна веселка «Олександрії». Вперше концертні виступи дитячих та дорослих хорів (понад 500 чол.) відбулися на території  пам’ятки архітектури національного значення міста – Торгові ряд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ібрано відомості найвизначніших пам’яток культурної спадщини для використання з краєзнавчо-туристичною метою. Готується до видання туристичний путівник «Біла Церква – серце Київщин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2013-2014 рр. виготовлено облікову документацію (паспорти та облікові картки) на наступні пам’ятки національного та місцевого значення: «Склади», «церква Марії-Магдалини», «Торгові ряди», «Будинок» (б-р Перемоги, 3). Проведена фото фіксація зазначених пам’яток. У 2013 році виділено з міського бюджету на проектно-кошторисну документацію, а також проведено ремонтно-реставраційні роботи (фасад, дах) на пам’ятці архітектури національного значення «Зимовий палац», ох. № 44 на суму 548,221 тис. грн.. Приведено в належний стан територію пам’ятників монументального мистецтва та проведено ремонтні роботи на суму 55,0 тис. грн.. Також проведено ремонтно-реставраційні роботи фасаду пам’ятки архітектури місцевого значення «Будинок», ох. №25-КВ (Торгова площа, 5) на суму 112,0 тис. грн.. В 2014 році проведено поточні ремонти меморіалу «Парк Слави» та кургану «Скорботна мати», упорядковано і приведено в належний стан територію 15-ти пам’ятників, привчених Великій Вітчизняній війні на суму 30,0 тис. грн.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У 2013 році проведено капітальний ремонт шкіл мистецтв № 1 (бул. 50-річчя Перемоги,7)  і № 5 (вул. Таращанська,161) та центральної дитячої бібліотеки (вул. Леваневського, 55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014 рік в Україні оголошено Роком Тараса Шевченк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Одним із значущих заходів став Всеукраїнський конкурс  на кращий проект пам’ятника Тарасу Шевченку в місті Біла Церква. В конкурсі прийняло участь 13 авторів та авторських колективів. Всього було представлено на розгляд журі 16 робіт з різних куточків України: м. Львів, м. Дніпропетровськ, м. Рівне, м. Київ, м. Біла Церква та і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підсумкам таємного голосування журі, переможця не було визначено, ал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І місце вибороли  авторський колектив скульпторів 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ей Василя Васильовича та Мельничука Івана Петровича з Закарпатської та Івано-Франківської області, які на даний час живуть і працюють у м. Киї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ІІ місце  зайняв проект під авторством скульптор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ляра Олександра Сергійовича з міста Бровари Київської області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о результатам конкурсу міським головою було вручено грошові премії. Видано буклет з роботами учасникі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тягом 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  <w:lang w:val="uk-UA"/>
        </w:rPr>
        <w:t>-2014 р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ля учнів загальноосвітніх шкіл проведено</w:t>
      </w:r>
      <w:r>
        <w:rPr>
          <w:rFonts w:cs="Times New Roman" w:ascii="Times New Roman" w:hAnsi="Times New Roman"/>
          <w:sz w:val="24"/>
          <w:szCs w:val="24"/>
        </w:rPr>
        <w:t xml:space="preserve"> тематич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екскурсій до музею Тараса Григоровича Шевченка Білоцерківської загальноосвітньої школи №3 імені Т.Г. Шевченка та місцями Білої Церкви, пов’язаними з Кобзарем «На вічнім шляху до Шевченка»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кож учні побували  </w:t>
      </w:r>
      <w:r>
        <w:rPr>
          <w:rFonts w:cs="Times New Roman" w:ascii="Times New Roman" w:hAnsi="Times New Roman"/>
          <w:sz w:val="24"/>
          <w:szCs w:val="24"/>
        </w:rPr>
        <w:t xml:space="preserve">на Черкащин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а пройшлись </w:t>
      </w:r>
      <w:r>
        <w:rPr>
          <w:rFonts w:cs="Times New Roman" w:ascii="Times New Roman" w:hAnsi="Times New Roman"/>
          <w:sz w:val="24"/>
          <w:szCs w:val="24"/>
        </w:rPr>
        <w:t>Шевченківськ</w:t>
      </w:r>
      <w:r>
        <w:rPr>
          <w:rFonts w:cs="Times New Roman" w:ascii="Times New Roman" w:hAnsi="Times New Roman"/>
          <w:sz w:val="24"/>
          <w:szCs w:val="24"/>
          <w:lang w:val="uk-UA"/>
        </w:rPr>
        <w:t>ими</w:t>
      </w:r>
      <w:r>
        <w:rPr>
          <w:rFonts w:cs="Times New Roman" w:ascii="Times New Roman" w:hAnsi="Times New Roman"/>
          <w:sz w:val="24"/>
          <w:szCs w:val="24"/>
        </w:rPr>
        <w:t xml:space="preserve"> місця</w:t>
      </w:r>
      <w:r>
        <w:rPr>
          <w:rFonts w:cs="Times New Roman" w:ascii="Times New Roman" w:hAnsi="Times New Roman"/>
          <w:sz w:val="24"/>
          <w:szCs w:val="24"/>
          <w:lang w:val="uk-UA"/>
        </w:rPr>
        <w:t>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</w:t>
        <w:tab/>
        <w:tab/>
        <w:tab/>
        <w:tab/>
        <w:t>П.І. Красножон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rFonts w:eastAsia="Calibri"/>
      <w:sz w:val="16"/>
      <w:szCs w:val="16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7:00Z</dcterms:created>
  <dc:creator>Наташа</dc:creator>
  <dc:description/>
  <cp:keywords/>
  <dc:language>en-US</dc:language>
  <cp:lastModifiedBy>Lubov</cp:lastModifiedBy>
  <cp:lastPrinted>2014-11-13T11:45:00Z</cp:lastPrinted>
  <dcterms:modified xsi:type="dcterms:W3CDTF">2014-11-13T11:33:00Z</dcterms:modified>
  <cp:revision>3</cp:revision>
  <dc:subject/>
  <dc:title>Про хід виконання Програми розвитку культури і туризму  </dc:title>
</cp:coreProperties>
</file>