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20</w:t>
      </w:r>
      <w:r>
        <w:rPr>
          <w:lang w:val="uk-UA"/>
        </w:rPr>
        <w:t>.11.2014р.</w:t>
      </w:r>
      <w:r>
        <w:rPr/>
        <w:t xml:space="preserve">  №1319-66</w:t>
      </w:r>
      <w:r>
        <w:rPr>
          <w:lang w:val="uk-UA"/>
        </w:rPr>
        <w:t xml:space="preserve"> </w:t>
      </w:r>
      <w:r>
        <w:rPr/>
        <w:t xml:space="preserve">-VI      </w:t>
        <w:tab/>
        <w:t xml:space="preserve">  </w:t>
      </w:r>
    </w:p>
    <w:p>
      <w:pPr>
        <w:pStyle w:val="Heading5"/>
        <w:ind w:left="1440" w:firstLine="720"/>
        <w:rPr/>
      </w:pPr>
      <w:r>
        <w:rPr>
          <w:sz w:val="24"/>
          <w:szCs w:val="24"/>
        </w:rPr>
        <w:t xml:space="preserve">    </w:t>
      </w:r>
      <w:r>
        <w:rPr>
          <w:szCs w:val="28"/>
        </w:rPr>
        <w:t>Звіт   про виконання  бюджету  м. Біла Церква</w:t>
      </w:r>
    </w:p>
    <w:p>
      <w:pPr>
        <w:pStyle w:val="Heading5"/>
        <w:ind w:left="2880" w:firstLine="720"/>
        <w:rPr/>
      </w:pPr>
      <w:r>
        <w:rPr>
          <w:szCs w:val="28"/>
        </w:rPr>
        <w:t xml:space="preserve">за 9 місяців 2014 року  </w:t>
      </w:r>
      <w:r>
        <w:rPr>
          <w:b/>
          <w:sz w:val="24"/>
        </w:rPr>
        <w:t xml:space="preserve">                             </w:t>
      </w:r>
      <w:r>
        <w:rPr/>
        <w:t xml:space="preserve">                                                                 </w:t>
      </w:r>
    </w:p>
    <w:p>
      <w:pPr>
        <w:pStyle w:val="Heading5"/>
        <w:ind w:left="2880" w:firstLine="720"/>
        <w:rPr/>
      </w:pPr>
      <w:r>
        <w:rPr/>
        <w:t xml:space="preserve">           </w:t>
      </w:r>
      <w:r>
        <w:rPr/>
        <w:t xml:space="preserve">Доходи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3.01.2014р. №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2014 рік було затверджено по доходах і  видатках  в сумі 750 339 318 грн.,  в тому числі:  власні  і  закріплені  доходи  загального  фонду – 216 347 400 грн., дотація вирівнювання  з державного бюджету –  222 680 600 грн., додаткові дотації – 3 056 600 грн., субвенції загального фонду –    238 779 000 грн.,  доходи спеціального фонду – 64 365 918 грн. (в т.ч. бюджет розвитку –     47 512 100 грн.), субвенції спеціального фонду – 5 109 800грн.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Закону України від 27.03.2014р. №1165-VII «Про внесення змін до Закону України про Державний бюджет України на 2014рік» та в процесі виконання бюджету                  за 9 місяців 2014року 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було зменшено на 10 389 600 грн., з них ККД11010000 «Податок та збір на доходи фізичних осіб» - на 3 787 500грн., міжбюджетні трансферти – на 6 602 100грн., в тому числі за рахунок: 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 зменшення ККД41020100 «Дотація  вирівнювання з державного бюджету місцевим бюджетам» - на 869 400грн.;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вилучення ККД41021100 «Додаткова дотація з державного бюджету на виплату надбавок за обсяг та якість виконаної роботи медичним працівникам  закладів охорони здоров’я, що надають первинну медичну допомогу, у непілотних регіонах» в сумі  370 300грн.;</w:t>
      </w:r>
    </w:p>
    <w:p>
      <w:pPr>
        <w:pStyle w:val="Normal"/>
        <w:ind w:hanging="794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ab/>
        <w:t>- зменшення ККД410306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 виплату допомоги сім`ям з дітьми, малозабезпеченим сім`ям, інвалідам з дитинства, дітям-інвалідам та тимчасової державної допомоги дітям»</w:t>
      </w:r>
      <w:r>
        <w:rPr>
          <w:sz w:val="24"/>
          <w:szCs w:val="24"/>
          <w:lang w:val="uk-UA"/>
        </w:rPr>
        <w:t xml:space="preserve"> - на  12 997 400грн.;                                                 </w:t>
      </w:r>
    </w:p>
    <w:p>
      <w:pPr>
        <w:pStyle w:val="Normal"/>
        <w:ind w:hanging="794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ab/>
        <w:tab/>
        <w:t>- збільшення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             10 804 000грн.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- зменшення ККД41035800 «Субвенція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 - на 31 7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- зменшення ККД41035200 «Субвенція на проведення видатків місцевих бюджетів, що враховуються при визначенні обсягу міжбюджетних трансфертів» - на 61 4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- вилучення ККД41033800 «Субвенція з державного бюджету місцевим бюджетам на забезпечення харчуванням (сніданками) учнів 5-11 класів загальноосвітніх навчальних закладів» в сумі 2 716 900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- вилучення ККД41036300 «Субвенція з державного бюджету місцевим бюджетам на фінансування Програм - переможців Всеукраїнського конкурсу проектів та програм розвитку місцевого самоврядування» в сумі 359 000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 процесі виконання  бюджету за 9 місяців 2014року  план надходжень до </w:t>
      </w:r>
      <w:r>
        <w:rPr>
          <w:b/>
          <w:i/>
          <w:sz w:val="24"/>
          <w:szCs w:val="24"/>
          <w:lang w:val="uk-UA"/>
        </w:rPr>
        <w:t xml:space="preserve">спеціального фонду </w:t>
      </w:r>
      <w:r>
        <w:rPr>
          <w:sz w:val="24"/>
          <w:szCs w:val="24"/>
          <w:lang w:val="uk-UA"/>
        </w:rPr>
        <w:t>було збільшено на 30 628 900 грн.,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 тому числі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рахунок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збільшення ККД50110000 «Цільові фонди, утворені Верховною Радою Автономної Республіки Крим, органами місцевого самоврядування та місцевими органами виконавчої влади» - на 46 000тис.грн.;</w:t>
      </w:r>
    </w:p>
    <w:p>
      <w:pPr>
        <w:pStyle w:val="Normal"/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-  введення до складу доходів спеціального фонду ККД41036600 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в сумі 28 862 3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-  збільшення ККД41034400 «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» - на 1 720 6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9 місяців 2014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160 776 587грн., що складає 107,9%  плану на звітну дату (перевиконання становить 11 768 147грн.). В порівнянні з відповідним періодом минулого року  доходи загального фонду зросли на 5,2%, або на              7 919 836 грн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1кошик)</w:t>
      </w:r>
      <w:r>
        <w:rPr>
          <w:sz w:val="24"/>
          <w:szCs w:val="24"/>
          <w:lang w:val="uk-UA"/>
        </w:rPr>
        <w:t xml:space="preserve"> надійшло  в сумі 131 998 252 грн., що на 9,9% (11 878 452 грн.) більше планових призначень і на 7,7% (9 383 711грн.) більше, ніж було отримано за 9 місяців 2013року. Доходів, що не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2 кошик)</w:t>
      </w:r>
      <w:r>
        <w:rPr>
          <w:sz w:val="24"/>
          <w:szCs w:val="24"/>
          <w:lang w:val="uk-UA"/>
        </w:rPr>
        <w:t xml:space="preserve"> надійшло в сумі  28 778 335 грн.,  що на 0,4%   (110 305 грн.) менше, ніж було заплановано на 9 місяців 2014року та  на 4,8% (1 463 875 грн.) менше минулорічного показника. </w:t>
      </w:r>
    </w:p>
    <w:p>
      <w:pPr>
        <w:pStyle w:val="21"/>
        <w:ind w:right="0" w:firstLine="709"/>
        <w:rPr/>
      </w:pPr>
      <w:r>
        <w:rPr>
          <w:sz w:val="24"/>
          <w:szCs w:val="24"/>
        </w:rPr>
        <w:t xml:space="preserve">Найбільшим джерелом доходів бюджету міста є </w:t>
      </w:r>
      <w:r>
        <w:rPr>
          <w:i/>
          <w:sz w:val="24"/>
          <w:szCs w:val="24"/>
        </w:rPr>
        <w:t xml:space="preserve">«Податок та збір на доходи фізичних осіб» </w:t>
      </w:r>
      <w:r>
        <w:rPr>
          <w:sz w:val="24"/>
          <w:szCs w:val="24"/>
        </w:rPr>
        <w:t xml:space="preserve">(81,5%  в структурі  доходів загального фонду). За січень-вересень 2014року надійшло 131 032 937 грн. зазначеного податку, що на 9,7%, або на 11 616 937 грн. більше запланованого обсягу. Перевиконання плану надходжень ПДФО пояснюється збільшенням грошового забезпечення військовослужбовців. В порівнянні з відповідним періодом минулого року надходження ПДФО зросли на 7,5%, або на 9 146 912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9 місяців 2014року надійшло 21 493 872грн. </w:t>
      </w:r>
      <w:r>
        <w:rPr>
          <w:i/>
          <w:sz w:val="24"/>
          <w:szCs w:val="24"/>
          <w:lang w:val="uk-UA"/>
        </w:rPr>
        <w:t>«Плати за землю»</w:t>
      </w:r>
      <w:r>
        <w:rPr>
          <w:sz w:val="24"/>
          <w:szCs w:val="24"/>
          <w:lang w:val="uk-UA"/>
        </w:rPr>
        <w:t xml:space="preserve"> (13,4% в структурі доходів загального фонду), що на 0,8% (173 872 грн.) більше плану. Темп росту - 99,6% (скорочення на 93 853 грн.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2014рік в загальному фонді бюджету заплановано 1 815 000 грн. </w:t>
      </w:r>
      <w:r>
        <w:rPr>
          <w:i/>
          <w:sz w:val="24"/>
          <w:szCs w:val="24"/>
          <w:lang w:val="uk-UA"/>
        </w:rPr>
        <w:t>«Концесійних платежів щодо об'єктів комунальної власності»</w:t>
      </w:r>
      <w:r>
        <w:rPr>
          <w:sz w:val="24"/>
          <w:szCs w:val="24"/>
          <w:lang w:val="uk-UA"/>
        </w:rPr>
        <w:t xml:space="preserve"> від ТОВ«Білоцерківвода». За січень-вересень  надходження склали 2 077 000 грн. (1,3% в структурі доходів загального фонду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звітний період надійшло 496 060 грн. </w:t>
      </w:r>
      <w:r>
        <w:rPr>
          <w:i/>
          <w:sz w:val="24"/>
          <w:szCs w:val="24"/>
          <w:lang w:val="uk-UA"/>
        </w:rPr>
        <w:t xml:space="preserve">«Податку на прибуток підприємств та фінансових установ комунальної власності», </w:t>
      </w:r>
      <w:r>
        <w:rPr>
          <w:sz w:val="24"/>
          <w:szCs w:val="24"/>
          <w:lang w:val="uk-UA"/>
        </w:rPr>
        <w:t xml:space="preserve">що на 61,6% (796 940 грн.) менше, ніж було заплановано. Причиною невиконання плану є скорочення задекларованого прибутку комунальними підприємствами міста та заборгованість з податку на прибуток КП БМР «Білоцерківводоканал».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січень-вересень 2014 року надійшло (без урахування міжбюджетних трансфертів та власних надходжень бюджетних установ) 39 788 802 грн., що на 5,2% більше запланованого обсягу. В тому числі,  </w:t>
      </w:r>
      <w:r>
        <w:rPr>
          <w:i/>
          <w:sz w:val="24"/>
          <w:szCs w:val="24"/>
          <w:lang w:val="uk-UA"/>
        </w:rPr>
        <w:t>бюджет розвитку</w:t>
      </w:r>
      <w:r>
        <w:rPr>
          <w:sz w:val="24"/>
          <w:szCs w:val="24"/>
          <w:lang w:val="uk-UA"/>
        </w:rPr>
        <w:t xml:space="preserve"> виконано в сумі 37 476 742 грн., що на 6,8% більше плану на звітну дату. В порівнянні з відповідним періодом 2013 року надходження до спеціального фонду збільшились на 4,7%,  або на  1 791 010 грн.,  надходження  до бюджету розвитку  зросли на 7,6%, або  на 2 644 915 грн.  </w:t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та обласного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бюджетів  за  9 місяців 2014 року склав 351 894 756 грн., в тому  числі:  дотації  - 168 149 400 грн., субвенції загального фонду -  160 140 416 грн., субвенції  спеціального фонду  -  23 604 940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піввідношення</w:t>
      </w:r>
      <w:r>
        <w:rPr>
          <w:sz w:val="24"/>
          <w:szCs w:val="24"/>
          <w:lang w:val="uk-UA"/>
        </w:rPr>
        <w:t xml:space="preserve"> складових частин доходів міського бюджету станом на 1 жовтня 2014року є таким: власні та закріплені доходи загального фонду – 28,3%, дотації – 29,6%, субвенції загального фонду – 28,2%, доходи спеціального фонду – 9,7%, субвенції спеціального фонду – 4,2%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ля покриття тимчасових касових розривів протягом 9 місяців 2014року місту було надано 19 </w:t>
      </w:r>
      <w:r>
        <w:rPr>
          <w:b/>
          <w:i/>
          <w:sz w:val="24"/>
          <w:szCs w:val="24"/>
          <w:lang w:val="uk-UA"/>
        </w:rPr>
        <w:t>короткотермінових  казначейських позичок</w:t>
      </w:r>
      <w:r>
        <w:rPr>
          <w:sz w:val="24"/>
          <w:szCs w:val="24"/>
          <w:lang w:val="uk-UA"/>
        </w:rPr>
        <w:t xml:space="preserve"> на загальну суму  242 788 000грн. Станом на 1 жовтня 2014року погашено 227 029 810 грн., залишок – 15 758 190 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залишається непогашеним борг за середньостроковими позиками, що були надані місту в зв`язку з невиконанням доведеного Мінфіном України плану доходів в 2009 та 2010 роках (4 позики на загальну суму 41 066 000 грн.). З моменту перевиконання плану                1 кошика доходів повернуто 17 291 918 грн. і станом на 1 жовтня 2014року борг складає        23 144 082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Виконання доходної частини бюджету м. Біла Церква за січень-вересень 2014р. характеризується показниками, наведеними в таблиці:</w:t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37:00Z</dcterms:created>
  <dc:creator>1</dc:creator>
  <dc:description/>
  <cp:keywords/>
  <dc:language>en-US</dc:language>
  <cp:lastModifiedBy>Татьяна</cp:lastModifiedBy>
  <cp:lastPrinted>2014-10-16T11:55:00Z</cp:lastPrinted>
  <dcterms:modified xsi:type="dcterms:W3CDTF">2014-11-20T15:29:00Z</dcterms:modified>
  <cp:revision>16</cp:revision>
  <dc:subject/>
  <dc:title>                                                                         </dc:title>
</cp:coreProperties>
</file>