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 місцевого бюджету на 9 місяців 2014 р. затверджені в сумі 537 752 215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9 місяців 2014 р. склало – 507 577 678 грн. або 94,4 % до уточненого плану за звітний період. Виконання бюджету міста за виключення субвенцій з державного бюджету становить 347 583 670 грн. або 95,6 %.  В структурі видатків найбільшу питому вагу  складають видатки на утримання установ  соціально-культурної сфери міста –  327 066 955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-  179 030 472  грн., або 54,7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110 785 289  грн. – 33,9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20 390 626  грн. – 6,3 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8 275 102  грн. – 2,5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 8 585 466   грн.-   2,6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286 468 884  грн. або 82,4 % всіх проведених видатків, на оплату комунальних послуг та енергоносіїв 37 680 700  грн. або 10,8  %, медикаменти –       1 608 353 грн. або 0,5%, харчування – 8 887 822 грн. або 2,6%, трансферти населенню – 1 756 757 грн. або 0,5%,  інші видатки –  11 181 154  грн. або 3,2 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 9 МІСЯЦІВ 2014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9 місяців 2014 р.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212 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305 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4 220 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3 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9 450 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9 7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3 198 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 785 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5 057 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6 036 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160 838 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2 563 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240 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240 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693 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693 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05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05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05 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05 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 540 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 540 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 528 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 528 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203 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203 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203 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5 203 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348 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348 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7 537 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537 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680 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680 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678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678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17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17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816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816 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37 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1 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3 841 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557 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2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038 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928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397 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80 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 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 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4 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3 8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 833 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989 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049 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 390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2 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5 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063 8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 585 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642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642 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10 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10 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819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819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87 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87 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410 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410 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410 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410 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3 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 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37 752 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4 112 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07 577 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9 994 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1,9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9 місяців 2014 р. становлять 961 471 грн., в т.ч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50 526 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а програма “Турбота” – 608 626  грн.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24 802 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депутатських повноважень –  277 517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4 р. затверджені в сумі 138 510 818 грн. За 9 місяців 2014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52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12 3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 1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883 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049 0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417 8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48 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 662 7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515 9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 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 0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 4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57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57 6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06 8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 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 3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 6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 87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 754 9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 628 5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51 0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236 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553 5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55 8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1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182 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13 2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</w:t>
            </w:r>
            <w:r>
              <w:rPr>
                <w:i/>
                <w:lang w:val="uk-UA"/>
              </w:rPr>
              <w:t>95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0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 0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860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 227 7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131 7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4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67 7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89 9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0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</w:t>
            </w:r>
            <w:r>
              <w:rPr>
                <w:i/>
                <w:lang w:val="uk-UA"/>
              </w:rPr>
              <w:t>2 131 0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84 6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60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 632 9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523 7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625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53 3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7 7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678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48 7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756 1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3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.з різн. 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862 3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 085 1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609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736 5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533 3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77 5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 1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301 6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58 7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дання та    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 2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75 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7 0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 834 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 240 2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 285 6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6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жовтня 2014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9 113 458,03 грн. ( проти   25 927 626,01 грн на 1 січня 2014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5 766 065,63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110 «Оплата праці» - 28 167,0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120 «Нарахування на оплату праці» - 43,5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211 950,71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20 «Медикаменти та перев»язувальні матеріали»   - 8 648,7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243 696,68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3 979 558,3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6 759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1 053 189,6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172 968,2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600 «Поточні трансферти» - 25 641,34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30 «Інші видатки населенню» - 2400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3 042,33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3 480 635,89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140 305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3 205 006,82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50 «Видатки на відрядження» - 800,0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КВ 2280 «Дослідження, розробки, окремі заходи по реалізації державних (регіональних)   програм» - 103 319,27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1 204,8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3 347 392,40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382 227,1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126 474,76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393 072,5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1,7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69 627,8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562 788,1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407 «Компенсація населенню додаткових витрат на оплату послуг…» - 921,79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1 812 278,3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в сумі –2 756 685,24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235 788,8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98 555,45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314 134,8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210  «Пільги пенсіонерам із числа спеціалістів із захисту рослин…» -  1,34 грн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56 361,78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39 564,57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1 812 278,3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вересень 2013 р. - серпень 2014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в сумі 30 467,99 грн. виникла в зв»язку з перерахунками призначених пільг та субсидій по фактичному використанню і буде погашатись по мірі проведення нарахува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жовтня 2014 року становить 1 872 248,39 грн. ( проти   16 018 539,73 грн на 1 січня  2014 року)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1 872 248,39 грн., в т.ч.</w:t>
        <w:tab/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10 «Предмети,матеріали,обладнання та інвентар» -  63327,41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254 263,2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64 394,7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70 «Оплата комунальних послуг та енергоносіїв» - 28,47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1 490 234,54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становить  – 686 289,92 грн., в т.ч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10 «Предмети,матеріали,обладнання та інвентар» -  5 093,58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40 «Оплата послуг(крім комунальних)» -  306,00 грн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680 890,34 грн.</w:t>
      </w:r>
    </w:p>
    <w:p>
      <w:pPr>
        <w:pStyle w:val="Normal"/>
        <w:ind w:firstLine="39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Дебіторська заборгованість становить 2 658 913,79 грн.,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т.ч. по коштах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по КФК 150101 «Капітальні вкладення» в сумі 361 216,00 грн. та </w:t>
      </w:r>
      <w:r>
        <w:rPr>
          <w:b/>
          <w:sz w:val="24"/>
          <w:szCs w:val="24"/>
          <w:lang w:val="uk-UA"/>
        </w:rPr>
        <w:t>державного бюджету по</w:t>
      </w:r>
      <w:r>
        <w:rPr>
          <w:sz w:val="24"/>
          <w:szCs w:val="24"/>
          <w:lang w:val="uk-UA"/>
        </w:rPr>
        <w:t xml:space="preserve"> КФК 170703 «Будівництво, реконструкція, ремонт та утримання доріг» в сумі 762 983,00 грн. виникла відповідно постанови КМУ від 23.04.2014р. № 117  «Про здійснення попередньої оплати товарів, робіт, послуг, що закуповуються за бюджетні кошти», буде відпрацьована підрядниками протягом 3- місяців.</w:t>
      </w:r>
    </w:p>
    <w:p>
      <w:pPr>
        <w:pStyle w:val="Normal"/>
        <w:spacing w:before="100" w:after="10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4 919 057,69 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505 928,45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1 658 765,84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37 768 846,96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-     46 823 260,31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331 828,7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       110,66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219 924,18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  44 877 890,2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д/б м/б на будівництво, реконструкцію, ремонт та утримання вулиць і доріг комунальної власності   -     375 886,4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 45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17 574,21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11 083,21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4 616 646,5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кварталу   –        7 609 038,33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ів за 9 місяців 2014 р. по загальному та спеціальному фонду становить 184 018 972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31 441 939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 8 793 052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8 200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 115 410 502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419 745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4 938 547 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 – 19 085 14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обласного бюджету – 3 921 847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59:00Z</dcterms:created>
  <dc:creator>1</dc:creator>
  <dc:description/>
  <cp:keywords/>
  <dc:language>en-US</dc:language>
  <cp:lastModifiedBy>Светлана</cp:lastModifiedBy>
  <cp:lastPrinted>2014-10-07T14:41:00Z</cp:lastPrinted>
  <dcterms:modified xsi:type="dcterms:W3CDTF">2014-10-22T08:53:00Z</dcterms:modified>
  <cp:revision>27</cp:revision>
  <dc:subject/>
  <dc:title>                                                                         </dc:title>
</cp:coreProperties>
</file>