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655742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укладення договорів  про встановл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истих строкових сервітут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відділу з питань землекористування від 17 грудня 2015 року, 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аяви фізичних осіб-підприємців, юридичних осіб, відповідно до статті  12, 98-102 Земельного кодексу України, пункту 34 частини 1 статті 26 Закону України «Про місцеве самоврядування в Україні»,  Тимчасового положення про сервітутне (обмежене) землекористування в м. Біла Церква, затвердженого рішенням міської ради від 26 травня 2015 року  №1449-75-VI, Порядку розміщення  тимчасових споруд для провадження  підприємницької діяльності затвердженого рішенням міської ради від 20 серпня 2015 року № 1552-78-VI,  Регламенту Білоцерківської міської ради VII скликання, затвердженого рішенням міської ради від 11 грудня 2015 року № 07-02-VII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VII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ласти договір про встановлення особистого строкового сервітуту з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Фізичною особою-підприємцем Тихоступом Василем Петровичем під розміщення кіоску по продажу продовольчих товарів в місті Біла Церква по вулиці Нєкрасова, в районі будинку № 99, загальною площею 0,0019 га ( з них: під спорудами – 0,0009 га, під проїздами, проходами та площадками – 0,0010 га), строком 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Фізичною особою-підприємцем Тихоступом Василем Петровичем під розміщення павільйону по продажу продовольчих товарів з навісом очікування  громадського транспорту по проспекту Князя Володимира, зупинка «вул. Павліченко»  в місті Біла Церква по проспекту Князя Володимира, зупинка «вул. Павліченко»  загальною площею 0,0047 га (з них: під спорудами – 0,0024 га, підпроїздами, проходами та площадками – 0,0023 га), строком 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Приватним підприємством «ТІМ» під розміщення павільйону по продажу промислових товарів в місті Біла Церква по вулиці Героїв Крут в районі будинку № 39, (Комсомольська, в районі будинку № 39), загальною площею 0,0054 га ( з них: тимчасова – 0,0031 га, під проходами  – 0,0023 га), строком 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4 Фізичною особою-підприємцем  Дегтяренком Олександром Васильовичем під розміщення павільйону по продажу продовольчих товарів в місті Біла Церква по вулиці Полковника Коновальця, в районі житлових будинків № 4 та № 6, загальною площею 0,0064 га ( з них: тимчасова  - 0,0029 га, під проїздами та проходами– 0,0035 га), строком  на 3 (три) роки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1.5 Фізичною особою-підприємцем Гнатюком Віктором Андрійовичем під розміщення павільйону по продажу продовольчих товарів з влаштуванням літнього майданчику  в місті Біла Церква по вулиці Дружби, в районі автостоянки МРЕВ ДАІ, загальною площею 0,0050 га ( з них: під спорудами – 0,0032 га, під проїздами, проходами та площадками – 0,0018 га), строком на 3 (три), за рахунок земель населеного пункту м. Біла Церк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Букало Олександром Петровичем під розміщення вхідної групи до власного нежитлового приміщення - офісу  в місті Біла Церква по бульвару Олександрійському,105 (бул. 50-річчя Перемоги, 105), приміщення 18, загальною площею 0,0049 га, в складі двох земельних ділянок: ділянка площею 0,0028 га та ділянка площею 0,0021 га, строком на 5 (п’ять) років, за рахунок земель населеного пункту м. Біла Церкв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Фізичною особою-підприємцем  Андреєвим Віталієм Олександровичем під розміщення вхідної групи до власного нежитлового приміщення – салону краси в місті Біла Церква по вулиці Ярослава Мудрого, 48, приміщення 2, загальною площею 0,0026 га, строком на 5 (п’ять)  років,  за рахунок земель населеного пункту  м. Біла Церкв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8. Фізичною особою-підприємцем  Морозюк Наталією Леонтіївною під розміщення павільйону по продажу продовольчих товарів в місті Біла Церква по вулиці Нагірна, в районі житлового будинку № 17, загальною площею 0,0051 га ( з них: під спорудами  - 0,0024 га, під проїздами та проходами– 0,0027 га), строком 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9. Фізичною особою-підприємцем Бєльською Любов Петрівною під розміщення кіоску по продажу продовольчих товарів в місті Біла Церква по вулиці Митрофанова , в районі житлового будинку № 3, загальною площею 0,0030 га ( з них: під спорудами – 0,0009 га, під проходами та площадками – 0,0021 га), строком 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 Фізичною особою-підприємцем Трубніковим Сергієм Васильовичем під розміщення кіоску по продажу продовольчих товарів в місті Біла Церква по вулиці Олеся Гончара, в районі житлового будинку № 10, загальною площею 0,0018 га ( з них: тимчасова – 0,0006 га, під проходами та площадками – 0,0012 га), строком  на 1 (один) рік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 Фізичною особою-підприємцем  Личак Андрієм Миколайовичем під розміщення  кіоску по ремонту взуття в місті Біла Церква по вулиці Сквирське шосе, в районі  будинку № 214/2 по провулку Будівельників, загальною площею 0,0030 га ,строком на 1 (один) рік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  Фізичною особою-підприємцем   Козленко Оксаною Павлівною під розміщення вхідної групи до орендованого нежитлового приміщення з літнім майданчиком  в місті Біла Церква,  Торгова площа, 2/1, приміщення 36, загальною площею 0,0026 га, строком на 5 (п’ять) років, за рахунок земель населеного пункту м. Біла Цер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3 Фізичною особою-підприємцем Бойко Дмитром Вадимовичем під розміщення дитячого атракціону «Батут-гірка» в місті Біла Церква по вулиці Академіка Линника, в районі спортивного стадіону, загальною площею 0,0100 га, строком до 01 листопада 2016 року, за рахунок земель населеного пункту м. Біла Церква. Встановити розмір плати в договорі за використання земельної ділянки – 895 грн. за тридцять календарних днів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4 Фізичною особою-підприємцем Судоргіним Сергієм Олександровичем під розміщення  павільйону по продажу продовольчих товарів з влаштуванням літнього майданчику  в місті Біла Церква по вулиці Тімірязєва, в районі будинку № 12, загальною площею 0,0060 га ( з них: тимчасова – 0,0027 га, під проходами та площадками – 0,0033 га), строком на 3 (три) три, за рахунок земель населеного пункту м. Біла Церк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5 Фізичною особою-підприємцем  Зайцевим Артемом Євгенійовичем під розміщення павільйону в місті Біла Церква по вулиці Славіна в районі житлового будинку № 21, загальною площею 0,0029 га ( з них: під спорудами 0,0025 га, проїздами, проходами та площадками – 0,0004 га), строком 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ідмовити в укладанні договору про встановлення особистого строкового сервітуту 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ізичною особою-підприємцем Сумовською Владиславою Валеріївною під розміщення місця для торгівлі картками поповнення рахунку в місті Біла Церква по бульвару Олександрійському, зупинка громадського транспорту «Критий ринок», (бул. 50-річчя Перемоги), загальною площею 0,0010 га (з них: під місцем - 0,0001 га, для утримання в належному санітарному стані – 0,0009 га), 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Фізичною особою-підприємцем Сумовською Владиславою Валеріївною під розміщення місця для торгівлі картками поповнення рахунку в місті Біла Церква на перехресті вулиці Ярослава Мудрого та бульвару Олександрійському (бул. 50-річчя Перемоги) (біля райдержадміністрації), загальною площею 0,0010 га (з них: під місцем - 0,0001 га, для утримання в належному санітарному стані – 0,0009 га), 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Фізичною особою-підприємцем Сумовською Владиславою Валеріївною під розміщення місця для торгівлі картками поповнення рахунку в місті Біла Церква на площі Соборна, зупинка громадського транспорту, загальною площею 0,0010 га (з них: під місцем - 0,0001 га, для утримання в належному санітарному стані – 0,0009 га), 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Фізичною особою-підприємцем Сумовською Владиславою Валеріївною під розміщення місця для торгівлі картками поповнення рахунку в місті Біла Церква по вулиці Куценка, біля автостанції, загальною площею 0,0010 га (з них: під місцем - 0,0001 га, для утримання в належному санітарному стані – 0,0009 га), 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Фізичною особою-підприємцем Сумовською Владиславою Валеріївною під розміщення місця для торгівлі картками поповнення рахунку в місті Біла Церква по вулиці Леваневського, зупинка громадського транспорту ПК ВАТ «Росава», загальною площею 0,0010 га (з них: під місцем - 0,0001 га, для утримання в належному санітарному стані – 0,0009 га), 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Фізичною особою-підприємцем Сумовською Владиславою Валеріївною під розміщення місця для торгівлі картками поповнення рахунку в місті Біла Церква на перехресті вулиці Ярослава Мудрого та Гоголя, загальною площею 0,0010 га (з них: під місцем - 0,0001 га, для утримання в належному санітарному стані – 0,0009 га), 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Фізичною особою-підприємцем Сумовською Владиславою Валеріївною під розміщення місця для торгівлі картками поповнення рахунку в місті Біла Церква по вулиці Ярослава Мудрого (біля зупинки ТРЦ «Гермес»), загальною площею 0,0010 га (з них: під місцем - 0,0001 га, для утримання в належному санітарному стані – 0,0009 га),  за рахунок земель населеного пункту м. Біла Цер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8. Фізичною особою-підприємцем  Людвіченко Андрієм Миколайовичем під розміщення літнього майданчика в місті Біла Церква по вулиці Вернадського, 6А, загальною площею 0,0156 га, за рахунок земель населеного пункту м. Біла Церква, відповідно до пункту 3 статті 123 Земельного кодексу Украї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Фізичною особою-підприємцем Ткаченко Ганною Михайлівною під розміщення пересувного автопричепу для реалізації продуктів харчування власного виробництва в місті Біла Церква по вулиці Леваневського, навпроти будинку №36, загальною площею 0,0006 га, за рахунок земель населеного пункту м. Біла Церква, відповідно до пункту 3 статті 123 Земельного кодексу Україн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Фізичною особою-підприємцем Ковзаленком Віталієм Олександровичем під розміщення павільйону по продажу продовольчих товарів з літнім майданчиком  в місті Біла Церква по вулиці Полковника Коновальця, в районі житлового будинку №5, загальною площею 0,0074 га (з них: під спорудами – 0,0028 га, під проїздами, проходами та площадками – 0,0046 га),  за рахунок земель населеного пункту м. Біла Церкв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Фізичною особою-підприємцем  Паксютовою Світланою Миколаївною  під розміщення  павільйону по продажу продовольчих товарів  в місті Біла Церква по вулиці Леваневського, зупинка «Дитячий світ», загальною площею 0,0030 га, за рахунок земель населеного пункту м. Біла Церк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Фізичною особою-підприємцем  Пантелєєвою Ольгою Олександрівною  під розміщення  павільйону по продажу продовольчих товарів в місті Біла Церква по вулиці Карбишева, загальною площею 0,0030 га , за рахунок земель населеного пункту м. Біла Церква, відповідно до пункту 3 статті 123 Земельного кодексу Україн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13. Фізичною особою-підприємцем  Піровим Джабаром Аміновичем під розміщення павільйону № 2 по продажу продовольчих товарів в місті Біла Церква по вулиці Гайок, в районі житлового будинку № 181, загальною площею 0,0030 га,  за рахунок земель населеного пункту м. Біла Церкв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14. Фізичною особою-підприємцем  Піровим Джабаром Аміновичем під розміщення павільйону по продажу продовольчих товарів в місті Біла Церква по вулиці Гайок, в районі  будинку № 181, загальною площею 0,0030 га, за рахунок земель населеного пункту м. Біла Церк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ам, зазначеним в даному рішенні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Контроль за виконанням пункту 4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Г.А. Дикий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odyTextChar">
    <w:name w:val="Body Text Char"/>
    <w:qFormat/>
    <w:rPr>
      <w:rFonts w:ascii="Calibri" w:hAnsi="Calibri" w:cs="Calibri"/>
      <w:sz w:val="24"/>
      <w:lang w:val="uk-UA"/>
    </w:rPr>
  </w:style>
  <w:style w:type="character" w:styleId="1">
    <w:name w:val="Основной текст Знак1"/>
    <w:basedOn w:val="Style14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5:00Z</dcterms:created>
  <dc:creator>User</dc:creator>
  <dc:description/>
  <cp:keywords/>
  <dc:language>en-US</dc:language>
  <cp:lastModifiedBy>user01</cp:lastModifiedBy>
  <dcterms:modified xsi:type="dcterms:W3CDTF">2016-05-13T07:35:00Z</dcterms:modified>
  <cp:revision>2</cp:revision>
  <dc:subject/>
  <dc:title/>
</cp:coreProperties>
</file>