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59041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20 </w:t>
      </w:r>
      <w:r>
        <w:rPr>
          <w:sz w:val="24"/>
          <w:szCs w:val="24"/>
        </w:rPr>
        <w:t>листопада  2014 року                                                                              №  13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 р.  № 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ів 7,8 статті 78 Бюджетного кодексу України, пункту 23 частини 1 статті 26 Закону України  «Про місцеве самоврядування в Україні»</w:t>
      </w:r>
      <w:r>
        <w:rPr>
          <w:sz w:val="22"/>
          <w:szCs w:val="22"/>
          <w:lang w:val="uk-UA"/>
        </w:rPr>
        <w:t xml:space="preserve">, розпорядження голови Київської обласної державної адміністрації  № 356 від 27.10.2014 р., </w:t>
      </w:r>
      <w:r>
        <w:rPr>
          <w:sz w:val="24"/>
          <w:szCs w:val="24"/>
          <w:lang w:val="uk-UA"/>
        </w:rPr>
        <w:t xml:space="preserve"> висновку міського фінансового управління  про перевиконання доходної частини загального фонду бюджету станом на 1 листопада 2014  року та очікуване перевиконання за 2014 рік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4 рік», а сам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 пункті 1 цифри «880 162 718»,  «670 474 000» замінити на цифри «885 742 718», «676 054 000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 пункті 2 цифри «921 908 590,42», «675 063 057», «246 845 533,42» замінити на цифри «927 477 320,31 », «680 672 205»,  «246 805 115,31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  Внести зміни у додатки   1, 2, 3, 3-1,4, 5, 6  до рішення міської ради від             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0:00Z</dcterms:created>
  <dc:creator>Наташа</dc:creator>
  <dc:description/>
  <cp:keywords/>
  <dc:language>en-US</dc:language>
  <cp:lastModifiedBy>Lubov</cp:lastModifiedBy>
  <cp:lastPrinted>2014-11-20T09:53:00Z</cp:lastPrinted>
  <dcterms:modified xsi:type="dcterms:W3CDTF">2014-11-25T13:24:00Z</dcterms:modified>
  <cp:revision>5</cp:revision>
  <dc:subject/>
  <dc:title>                            </dc:title>
</cp:coreProperties>
</file>