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88324745"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0 листопада  2014 року                                                                              №  1322-66-</w:t>
      </w:r>
      <w:r>
        <w:rPr>
          <w:lang w:val="en-US"/>
        </w:rPr>
        <w:t>VI</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t>Про оформлення правовстановлюючих документів</w:t>
      </w:r>
    </w:p>
    <w:p>
      <w:pPr>
        <w:pStyle w:val="Normal"/>
        <w:jc w:val="both"/>
        <w:rPr/>
      </w:pPr>
      <w:r>
        <w:rPr/>
        <w:t>на земельні ділянки юридичним особам та</w:t>
      </w:r>
    </w:p>
    <w:p>
      <w:pPr>
        <w:pStyle w:val="Normal"/>
        <w:jc w:val="both"/>
        <w:rPr/>
      </w:pPr>
      <w:r>
        <w:rPr/>
        <w:t xml:space="preserve">фізичним особам-підприємцям </w:t>
      </w:r>
    </w:p>
    <w:p>
      <w:pPr>
        <w:pStyle w:val="Normal"/>
        <w:ind w:firstLine="720"/>
        <w:jc w:val="both"/>
        <w:rPr/>
      </w:pPr>
      <w:r>
        <w:rPr/>
      </w:r>
    </w:p>
    <w:p>
      <w:pPr>
        <w:pStyle w:val="Normal"/>
        <w:spacing w:before="0" w:after="120"/>
        <w:ind w:firstLine="720"/>
        <w:jc w:val="both"/>
        <w:rPr/>
      </w:pPr>
      <w:r>
        <w:rPr/>
        <w:t xml:space="preserve">Розглянувши подання постійної комісії з питань ефективного використання земель всіх форм власності від  02 жовтня  2014 року та </w:t>
      </w:r>
      <w:r>
        <w:rPr>
          <w:color w:val="000000"/>
        </w:rPr>
        <w:t>06 листопада</w:t>
      </w:r>
      <w:r>
        <w:rPr/>
        <w:t xml:space="preserve"> 2014 року та заяви юридичних і фізичних осіб, відповідно до статей 12, 20, 92, 93, 98-102, 123, 124, 128, 186 Земельного кодексу України, статей 282, 288 Податкового кодексу України, статей 31, 32, 33 Закону України «Про оренду землі», статті 56 Закону України «Про землеустрій», статей 16, 24 Закону України «Про Державний земельний кадастр», Закону України «Про оцінку земель», статті 26 Закону України «Про місцеве самоврядування в Україні»,  Тимчасового положення про сервітутне (обмежене) землекористування, затвердженого рішенням міської ради від 25 травня 2011 року  №180-09-</w:t>
      </w:r>
      <w:r>
        <w:rPr>
          <w:lang w:val="en-US"/>
        </w:rPr>
        <w:t>VI</w:t>
      </w:r>
      <w:r>
        <w:rPr/>
        <w:t xml:space="preserve"> та Порядку проведення інвентаризації земель затвердженого Кабінетом Міністрів України від 23 травня 2012 року №513, міська рада вирішила:</w:t>
      </w:r>
    </w:p>
    <w:p>
      <w:pPr>
        <w:pStyle w:val="Normal"/>
        <w:ind w:firstLine="720"/>
        <w:jc w:val="both"/>
        <w:rPr/>
      </w:pPr>
      <w:r>
        <w:rPr/>
        <w:t>1. Скасувати такий підпункт рішення міської ради, а саме:</w:t>
      </w:r>
    </w:p>
    <w:p>
      <w:pPr>
        <w:pStyle w:val="Normal"/>
        <w:ind w:firstLine="720"/>
        <w:jc w:val="both"/>
        <w:rPr/>
      </w:pPr>
      <w:r>
        <w:rPr/>
      </w:r>
    </w:p>
    <w:p>
      <w:pPr>
        <w:pStyle w:val="Normal"/>
        <w:ind w:firstLine="720"/>
        <w:jc w:val="both"/>
        <w:rPr/>
      </w:pPr>
      <w:r>
        <w:rPr>
          <w:rStyle w:val="Style18"/>
          <w:rFonts w:cs="Times New Roman"/>
          <w:color w:val="000000"/>
        </w:rPr>
        <w:t xml:space="preserve">1.1. </w:t>
      </w:r>
      <w:r>
        <w:rPr/>
        <w:t>Підпункт 3.1: «Публічному акціонерному товариству «ЛЕГБАНК» під розміщення виробничих, адміністративно-побутових приміщень, кафе з торговими приміщеннями, оздоровчо-спортивним комплексом та короткочасного автопаркінгу з благоустроєм в місті Біла Церква по вулиці Фастівська,23, нежитлові будівлі літери «Ц», «Щ», орієнтовною площею 0,6940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5 квітня 2013 року № 951-41-VI «Про оформлення правовстановлюючих документів на земельні ділянки юридичним  особам та  фізичним особам-підприємцям» ,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rStyle w:val="Style18"/>
          <w:rFonts w:cs="Times New Roman"/>
          <w:color w:val="000000"/>
        </w:rPr>
        <w:t xml:space="preserve">1.2. </w:t>
      </w:r>
      <w:r>
        <w:rPr/>
        <w:t>Підпункт 3.2: «Публічному акціонерному товариству «ЛЕГБАНК» під розміщення виробничо-складських приміщень в місті Біла Церква по вулиці Фастівська,23, нежитлові будівлі літери «1-Ю», «Ю», орієнтовною площею 1,4917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5 квітня 2013 року № 951-4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rStyle w:val="Style18"/>
          <w:rFonts w:cs="Times New Roman"/>
          <w:color w:val="000000"/>
        </w:rPr>
        <w:t xml:space="preserve">1.3. </w:t>
      </w:r>
      <w:r>
        <w:rPr/>
        <w:t>Підпункт 3.3: «Публічному акціонерному товариству «ЛЕГБАНК»  під розміщення  виробничо-складських приміщень в місті Біла Церква по вулиці Фастівська,23, нежитлові будівлі літери «З»; «У»; «Р»; «Д»; «Ф», орієнтовною площею 1,0771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5 квітня 2013 року № 951-4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rStyle w:val="Style18"/>
          <w:rFonts w:cs="Times New Roman"/>
          <w:color w:val="000000"/>
        </w:rPr>
        <w:t xml:space="preserve">1.4 </w:t>
      </w:r>
      <w:r>
        <w:rPr/>
        <w:t>Підпункт 3.7: «Відкритому акціонерному товариству Білоцерківський комбінат «Будіндустрія» під розміщення виробничої бази в місті Біла Церква по провулку Будівельників, 1, нежитлова будівля літера «4-И» та споруди, нежитлова будівля літера «1-А» та споруда, нежитлова будівля літера «5-Ю» та споруди, орієнтовною площею 1,7395 га, в складі трьох земельних ділянок: ділянка площею 1,0890 га, ділянка площею 0,0534 га, ділянка площею 0,5971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5 квітня 2013 року № 951-4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5.  Підпункт 3.9: «Автогаражному кооперативу «Енергетик» під розміщення  гаражів  в місті Біла Церква по вулиці Шолом-Алейхема,96-а,  орієнтовною площею 1,4783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5 квітня 2013 року № 951-4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6.  Підпункт 3.13: «Товариству з обмеженою відповідальністю «Першотравнева БЦ» під розміщення виробничої бази   в місті Біла Церква по вулиці Першотравнева, 10/28, нежитлова будівля літера «У», «Д», «Л», «Р», «Н», «Е», «С», орієнтовною площею 1,1156 га, в складі двох земельних ділянок: ділянка площею 0,8146 га та ділянка площею 0,3010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5 квітня 2013 року № 951-4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7. Підпункт 3.15: «Товариству з обмеженою відповідальністю «ІСТРЕЙТ» під влаштування майданчика для безкоштовного паркування автомобілів відвідувачів магазину «АТБ»  в місті Біла Церква по вулиці Таращанська, 191-а, орієнтовною площею 0,0350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5 квітня 2013 року № 951-4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8. Підпункт 3.1: «Публічному акціонерному товариству «Київобленерго» під встановлення розвантажувальної трансформаторної підстанції КТП-443 в місті Біла Церква по вулиці Молодіжна, 36, орієнтовною площею 0,0030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r>
    </w:p>
    <w:p>
      <w:pPr>
        <w:pStyle w:val="Normal"/>
        <w:ind w:firstLine="720"/>
        <w:jc w:val="both"/>
        <w:rPr/>
      </w:pPr>
      <w:r>
        <w:rPr/>
      </w:r>
    </w:p>
    <w:p>
      <w:pPr>
        <w:pStyle w:val="Normal"/>
        <w:ind w:firstLine="720"/>
        <w:jc w:val="both"/>
        <w:rPr/>
      </w:pPr>
      <w:r>
        <w:rPr/>
        <w:t>1.9. Підпункт 3.2: «Товариству з обмеженою відповідальністю «Спортивний клуб «Арсенал – Біла Церква» під розміщення магазину, офісу та кафе в місті Біла Церква по вулиці Голубина, 34, орієнтовною площею 0,1000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0. Підпункт 3.3: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і будівлі «1–Б», «1-В», «1-Д», «1-Е», «2-Ж», «1-К», «1-Н», «1-Г», частина будівлі «Д», орієнтовною площею 0,8118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1.  Підпункт 3.4: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а будівля літ. «1-Л», літ. «1-М», нежитлова будівля літ. «Х», орієнтовною площею 2,4887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2.  Підпункт 3.5: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орієнтовною площею 0,4604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3.  Підпункт 3.6: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а будівля літ. «Я», орієнтовною площею 0,3699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4.  Підпункт 3.7: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а будівля літ. «З», орієнтовною площею 0,2811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5.  Підпункт 3.8: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приміщення 2, нежиле приміщення в нежитловій будівлі літ. «Т», орієнтовною площею 0,1884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6.  Підпункт 3.9: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орієнтовною площею 0,1918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7. Підпункт 3.10: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а будівля літ. «1-Л», літ. «1-М», орієнтовною площею 2,3940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8. Підпункт 3.11: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а будівля, частина літ. «С», орієнтовною площею 3,7663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19. Підпункт 3.12: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а будівля літера «У», орієнтовною площею 2,2566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0. Підпункт 3.13: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і будівлі «1–Б», «1-В», «1-Д», «1-Е», «2-Ж», «1-К», «1-Н», «1-Г», частина будівлі «Д», орієнтовною площею 0,3637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1. Підпункт 3.14: «Товариству з обмеженою відповідальністю науково-виробничому підприємству «БілоцерківМАЗ» під розміщення виробничої бази в місті Біла Церква по бульвару 1 Травня, 13, нежитлові будівлі «1–Б», «1-В», «1-Д», «1-Е», «2-Ж», «1-К», «1-Н», «1-Г», частина будівлі «Д», орієнтовною площею 0,3081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2. Підпункт 3.15: «Товариству з обмеженою відповідальністю науково-виробничому підприємству «БілоцерківМАЗ» під спільний прохід та проїзд в місті Біла Церква по бульвару 1 Травня, 13, орієнтовною площею 2,1130 га, в складі двох земельних ділянок: ділянка площею 1,2007 га та ділянка площею 0,9123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3. Підпункт 3.21: «Обслуговуючому гаражно-будівельному  кооперативу «ТУРИСТ-1» під розміщення  обслуговуючого гаражно-будівельного кооперативу «ТУРИС-1»  в місті Біла Церква по вулиці Січневого прориву, 84-а, орієнтовною площею 0,6151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4. Підпункт 3.23: «Фізичній особі-підприємцю Мусієнко Тамарі Володимирівні  під розміщення магазину з продажу господарчих товарів в місті Біла Церква по вулиці Таращанська, 155а, приміщення 3, орієнтовною площею 0,0036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5. Підпункт 3.24: «Фізичній особі-підприємцю Гриненку Сергію Анатолійовичу  під розміщення нежитлової будівлі в місті Біла Церква по бульвару 1 Травня, 13, нежитлова будівля літера «Е»,  орієнтовною площею 0,0438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6. Підпункт 3.2: «Товариству з обмеженою відповідальністю  «УКРБУРМАШГЕОЛОГІЯ» під розміщення виробничої бази та складських приміщень в місті Біла Церква по вулиці Фастівська, 23, нежитлові будівлі літери: «5-А», «5-Б», «5-В»,  орієнтовною площею 0,2309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31 жовтня 2013 року № 1068-47-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7. Підпункт 3.3: «Фізичній особі-підприємцю Музиченко Ніні Степанівні під розміщення магазину з продажу продовольчих товарів місті Біла Церква по вулиці Щорса, в районі житлового будинку № 67А, орієнтовною площею 0,0429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31 жовтня 2013 року № 1068-47-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8. Підпункт 3.4: «Гаражно-будівельному кооперативу «ЮТА» під розміщення гаражів в місті Біла Церква по вулиці Сухоярська, 5,  орієнтовною площею 1,3821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31 жовтня 2013 року № 1068-47-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29. Підпункт 5.1: «Об’єднанню співвласників багатоквартирного будинку «ЛЕСЯ» під розміщення багатоквартирного житлового будинку в місті Біла Церква по вулиці Лесі Українки, 41,  орієнтовною площею 0,1086 га, за рахунок земель населеного пункту м. Біла Церква» пункту 5: «Надати дозвіл на розробку проекту землеустрою щодо відведення земельної ділянки у власність:» рішення міської ради від 31 жовтня 2013 року № 1068-47-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0. Підпункт 3.2: «Фізичній особі-підприємцю Яременко Інні Романівні під розміщення магазину по продажу промислових товарів в місті Біла Церква по Сквирському шосе, 216а, приміщення 112, орієнтовною площею 0,0240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8 листопада 2013 року          № 1093-48-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1. Підпункт 3.3: «Фізичній особі-підприємцю Матвієнко Наталії Арсенівні під розміщення ангарів та автостоянки в місті Біла Церква по вулиці Леваневського, 83а, орієнтовною площею 0,7588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8 листопада 2013 року № 1093-48-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2. Підпункт 3.1: «Фізичній особі-підприємцю  Марусичу Денису Олександровичу під розміщення  виробничих нежитлових приміщень в місті Біла Церква по вулиці Січневого прориву, 41в, нежитлова будівля літера «А»,  орієнтовною площею 0,0731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6 грудня  2013 року № 1121-5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3. Підпункт 3.3: «Фізичній особі-підприємцю Тимошенко Надії Миколаївні   під розміщення  існуючої автостоянки для транспорту працівників   в місті Біла Церква по Сквирському шосе, 31, орієнтовною площею 0,0518 га, за рахунок земель населеного пункту м. Біла Церква» пункту 3: «Надати дозвіл на розробку проекту землеустрою щодо відведення земельної ділянки в оренду:» рішення міської ради від 26 грудня  2013 року № 1121-5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4. Підпункт 5.1: «Гаражно-будівельному кооперативу «МОТОР» під розміщення індивідуальних гаражів в місті Біла Церква по вулиці Декабристів, 3-б, орієнтовною площею 0,4207 га, в складі двох земельних ділянок: ділянка площею 0,0850 га та ділянка площею 0,3357 га, за рахунок земель населеного пункту м. Біла Церква» пункту 5: «Надати дозвіл на розробку проекту землеустрою щодо відведення земельної ділянки у власність:» рішення міської ради від 26 грудня  2013 року № 1121-51-VI «Про оформлення правовстановлюючих документів на земельні ділянки юридичним  особам та  фізичним особам-підприємцям»,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5. Підпункт 1.1: «Фізичній особі-підприємцю Водоп’яну Віктору Васильовичу  під розміщення нежитлової будівлі - ювелірної майстерні в місті Біла Церква по вулиці Таращанська, 163, приміщення 135, орієнтовною площею 0,0857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VI «Про надання дозволів на розробку проектів  землеустрою щодо  відведення  земельних  ділянок в оренду»,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6. Підпункт 1.3: «Приватному підприємству «АГРОГАРАНТ»  під розміщення  існуючої виробничої бази в місті Біла Церква по вулиці Томилівська,43-а, орієнтовною площею 0,3368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VI «Про надання дозволів на розробку проектів  землеустрою щодо  відведення  земельних  ділянок в оренду»,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7. Підпункт 1.5: «Приватному акціонерному товариству «РОСАВА»  під розміщення залізничних колій  в місті Біла Церква по вулиці Леваневського, 91,  орієнтовною площею 0,6574 га в складі трьох земельних ділянок: ділянка площею 0,3593 га, ділянка площею 0,0529 га, ділянка площею 0,2452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VI «Про надання дозволів на розробку проектів  землеустрою щодо  відведення  земельних  ділянок в оренду»,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8. Підпункт 1.10: «Орендному підприємству Ужгородський коньячний завод під розміщення торгово-офісного центру в місті Біла Церква площа Торгова,15, орієнтовною площею 0,1400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VI «Про надання дозволів на розробку проектів  землеустрою щодо  відведення  земельних  ділянок в оренду»,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39. Підпункт 1.16: «Фізичній особі-підприємцю Степурко Олегу Фрідріховичу   під розміщення вхідної групи до власного існуючого нежитлового приміщення - магазину  в місті Біла Церква по вулиці Сломчинського, 4/35, приміщення 21, орієнтовною площею 0,0113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VI «Про надання дозволів на розробку проектів  землеустрою щодо  відведення  земельних  ділянок в оренду»,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40. Підпункт 1.23: «Фізичній особі-підприємцю Горобинській Ганні Василівні під розміщення цеху по виробництву заморожених напівфабрикатів в місті Біла Церква по вулиці Петра Запорожця, 359, орієнтовною площею 0,4478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VI «Про надання дозволів на розробку проектів  землеустрою щодо  відведення  земельних  ділянок в оренду»,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41. Підпункт 1.24: «Фізичній особі-підприємцю Горобинській Ганні Василівні під розміщення торгового павільйону в місті Біла Церква по вулиці Петра Запорожця, 359, орієнтовною площею 0,0080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VI «Про надання дозволів на розробку проектів  землеустрою щодо  відведення  земельних  ділянок в оренду»,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42. Підпункт 1.25: «Фізичній особі-підприємцю Цапенко Наталії Петрівні під розміщення вхідної групи до власного існуючого нежитлового приміщення – магазину в місті Біла Церква по вулиці Олеся Гончара, 12, приміщення 19, орієнтовною площею 0,0043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VI «Про надання дозволів на розробку проектів  землеустрою щодо  відведення  земельних  ділянок в оренду», у зв’язку з поданням постійної депутатської комісії з питань ефективного використання земель всіх форм власності від 01 жовтня 2014 року.</w:t>
      </w:r>
    </w:p>
    <w:p>
      <w:pPr>
        <w:pStyle w:val="Normal"/>
        <w:ind w:firstLine="720"/>
        <w:jc w:val="both"/>
        <w:rPr/>
      </w:pPr>
      <w:r>
        <w:rPr/>
        <w:t>1.43. Підпункт 1.4: «Товариству з обмеженою відповідальністю «Інвест-регіон» під розміщення автозаправної станції по проспекту Князя Володимира,1 загальною площею 0,2390 га (в тому числі капітальна одноповерхова – 0,0156 га, під спорудами – 0,0104 га, під проїздами, проходами та площадками – 0,1011 га, під зеленими насадженнями – 0,1119 га), терміном на 5 (п’ять) років за рахунок земель населеного пункту м. Біла Церква» пункту 1: «Надати земельну ділянку в оренду:» рішення міської ради від 12 листопада 2008 року № 896 «Про надання земельних  ділянок в оренду» та припинити термін дії договору оренди землі від 11 грудня 2009 року № 040993600079, в зв’язку з поданням клопотання землекористувача.</w:t>
      </w:r>
    </w:p>
    <w:p>
      <w:pPr>
        <w:pStyle w:val="Normal"/>
        <w:ind w:firstLine="720"/>
        <w:jc w:val="both"/>
        <w:rPr/>
      </w:pPr>
      <w:r>
        <w:rPr/>
        <w:t>1.44. Підпункт 5.2: «Фізичній особі-підприємцю Фірсовій Юлії Валеріївні під розміщення павільйону в місті Біла Церква по вулиці Леваневського, 53а, загальною площею 0,0074 га, строком на 3 (три) роки, за рахунок земель населеного пункту м. Біла Церква. (Кадастровий номер: 3210300000:07:007:0025).» пункту 5: «Поновити договір оренди землі:» рішення міської ради від 19 червня 2014 року №1216-60-</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8 серпня 2014 року №116, в зв’язку з поданням клопотання землекористувача.</w:t>
      </w:r>
    </w:p>
    <w:p>
      <w:pPr>
        <w:pStyle w:val="Normal"/>
        <w:ind w:firstLine="720"/>
        <w:jc w:val="both"/>
        <w:rPr/>
      </w:pPr>
      <w:r>
        <w:rPr>
          <w:rStyle w:val="Style18"/>
          <w:rFonts w:cs="Times New Roman"/>
          <w:color w:val="000000"/>
        </w:rPr>
        <w:t>1.45. Підпункт 1.23: «</w:t>
      </w:r>
      <w:r>
        <w:rPr/>
        <w:t>Фізичною особою –підприємцем Піровим Джабаром Аміновичем під розміщення павільйону в місті Біла Церква, по проспекту Князя Володимира, в районі зупинки «Електромонтажний завод», загальною площею 0,0030 га, терміном на 3 (три) роки ,за рахунок земель населеного пункту м. Біла Церква.</w:t>
      </w:r>
      <w:r>
        <w:rPr>
          <w:rStyle w:val="Style18"/>
          <w:rFonts w:cs="Times New Roman"/>
          <w:color w:val="000000"/>
        </w:rPr>
        <w:t>» пункту 1: «Укласти договір на встановлення особистого строкового сервітуту з:» рішення міської ради  від 12 квітня 2012 року №542-24-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06 червня 2012 року №107, в зв’язку з поданням клопотання землекористувача</w:t>
      </w:r>
      <w:r>
        <w:rPr/>
        <w:t>.</w:t>
      </w:r>
    </w:p>
    <w:p>
      <w:pPr>
        <w:pStyle w:val="Normal"/>
        <w:ind w:firstLine="720"/>
        <w:jc w:val="both"/>
        <w:rPr/>
      </w:pPr>
      <w:r>
        <w:rPr>
          <w:rStyle w:val="Style18"/>
          <w:rFonts w:cs="Times New Roman"/>
          <w:color w:val="000000"/>
        </w:rPr>
        <w:t>1.46. Підпункт 1.10: «</w:t>
      </w:r>
      <w:r>
        <w:rPr/>
        <w:t xml:space="preserve">Приватному підприємству Виробничому підприємству «Будсервіс» під розміщення магазину в місті Біла Церква по бульвару 50-річчя Перемоги, 20 приміщення 194, загальною площею 0,0112 га (в тому числі: капітальна одноповерхова – 0,0005 га, під проїздами, проходами та площадками – 0,0107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w:t>
      </w:r>
      <w:r>
        <w:rPr>
          <w:rStyle w:val="Style18"/>
          <w:rFonts w:cs="Times New Roman"/>
          <w:color w:val="000000"/>
        </w:rPr>
        <w:t>рішення міської ради від 01 липня 2011 року №210-10-VI «</w:t>
      </w: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w:t>
      </w:r>
      <w:r>
        <w:rPr>
          <w:rStyle w:val="Style18"/>
          <w:rFonts w:cs="Times New Roman"/>
          <w:color w:val="000000"/>
        </w:rPr>
        <w:t>» та припинити термін дії договору оренди землі від 23 листопада 2011 року №321030004000374, в зв’язку з поданням клопотання землекористувача</w:t>
      </w:r>
      <w:r>
        <w:rPr/>
        <w:t>.</w:t>
      </w:r>
    </w:p>
    <w:p>
      <w:pPr>
        <w:pStyle w:val="Normal"/>
        <w:ind w:firstLine="720"/>
        <w:jc w:val="both"/>
        <w:rPr/>
      </w:pPr>
      <w:r>
        <w:rPr>
          <w:rStyle w:val="Style18"/>
          <w:rFonts w:cs="Times New Roman"/>
          <w:color w:val="000000"/>
        </w:rPr>
        <w:t>1.47. Підпункт 1.5: «</w:t>
      </w:r>
      <w:r>
        <w:rPr/>
        <w:t xml:space="preserve">Фізичній особі-підприємцю Семенюк Світлані Володимирівні під розміщення існуючої перукарні в місті Біла Церква по вулиці Стаханівська,14 загальною площею 0,0032 га, терміном на 5 (п’ять) років за рахунок земель населеного пункту м. Біла Церква.» пункту 1: «Передати земельну ділянку в оренду:» рішення міської ради від 30 вересня 2010 року </w:t>
      </w:r>
      <w:r>
        <w:rPr>
          <w:rStyle w:val="Style18"/>
          <w:rFonts w:cs="Times New Roman"/>
          <w:color w:val="000000"/>
        </w:rPr>
        <w:t>№1488-70-V «</w:t>
      </w:r>
      <w:r>
        <w:rPr/>
        <w:t>Про передачу земельних ділянок в оренду»</w:t>
      </w:r>
      <w:r>
        <w:rPr>
          <w:rStyle w:val="Style18"/>
          <w:rFonts w:cs="Times New Roman"/>
          <w:color w:val="000000"/>
        </w:rPr>
        <w:t xml:space="preserve"> та припинити термін дії договору оренди землі від 04 квітня 2011 року №321030004000161, в зв’язку з поданням клопотання землекористувача</w:t>
      </w:r>
      <w:r>
        <w:rPr/>
        <w:t>.</w:t>
      </w:r>
    </w:p>
    <w:p>
      <w:pPr>
        <w:pStyle w:val="Normal"/>
        <w:ind w:firstLine="720"/>
        <w:jc w:val="both"/>
        <w:rPr/>
      </w:pPr>
      <w:r>
        <w:rPr>
          <w:rStyle w:val="Style18"/>
          <w:rFonts w:cs="Times New Roman"/>
          <w:color w:val="000000"/>
        </w:rPr>
        <w:t>1.48. Підпункт 1.52: «</w:t>
      </w:r>
      <w:r>
        <w:rPr/>
        <w:t>Фізичній особі-підприємцю Гончаренку Василю Володимировичу під розміщення вхідної групи до власного існуючого нежитлового приміщення – інтернет кав’ярні в місті Біла Церква по вулиці Героїв Чорнобиля,8/8 приміщення 16,  загальною площею 0,0007 га (в тому числі: під спорудами – 0,0002 га, під проходами – 0,0005 га), терміном на 5 (п’ять) років, за рахунок земель населеного пункту м. Біла Церква.» пункту 1: «Укласти договір на встановлення особистого строкового сервітуту:» рішення міської ради від 18 серпня 2011 року №245-11-</w:t>
      </w:r>
      <w:r>
        <w:rPr>
          <w:rStyle w:val="Style18"/>
          <w:rFonts w:cs="Times New Roman"/>
          <w:color w:val="000000"/>
        </w:rPr>
        <w:t>VІ «</w:t>
      </w:r>
      <w:r>
        <w:rPr/>
        <w:t>Про укладання договорів на встановлення особистих строкових сервітутів»</w:t>
      </w:r>
      <w:r>
        <w:rPr>
          <w:rStyle w:val="Style18"/>
          <w:rFonts w:cs="Times New Roman"/>
          <w:color w:val="000000"/>
        </w:rPr>
        <w:t xml:space="preserve"> та припинити термін дії договору про встановлення особистого строкового сервітуту від 01 листопада 2011 року №94, в зв’язку зі смертю землекористувача</w:t>
      </w:r>
      <w:r>
        <w:rPr/>
        <w:t>.</w:t>
      </w:r>
    </w:p>
    <w:p>
      <w:pPr>
        <w:pStyle w:val="Normal"/>
        <w:ind w:firstLine="720"/>
        <w:jc w:val="both"/>
        <w:rPr/>
      </w:pPr>
      <w:r>
        <w:rPr/>
        <w:t>1.49. Підпункт 1.35: «Підпункт 1.6: «Фізичною особою-підприємцем Караман Мирославою В’ячеславівною під розміщення кіоску з продажу хлібо-кондитерських виробів в місті Біла Церква  по вулиці Леваневського, в районі житлового будинку №36, загальною площею 0,0030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1 листопада 2012 року № 754-31-</w:t>
      </w:r>
      <w:r>
        <w:rPr>
          <w:lang w:val="en-US"/>
        </w:rPr>
        <w:t>V</w:t>
      </w:r>
      <w:r>
        <w:rPr/>
        <w:t>І «Про укладання договорів на встановлення особистих строкових сервітутів», у зв’язку з невиконанням підпункту 3.9 пункту 3 договору про встановлення особистого строкового сервітуту від 13 лютого 2013 року № 7» пункту 1: «Скасувати такий підпункт рішення міської ради, виконавчого комітету, а саме:» рішення міської ради від 26 вересня 2013 року №1043-4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720"/>
        <w:jc w:val="both"/>
        <w:rPr/>
      </w:pPr>
      <w:r>
        <w:rPr>
          <w:rStyle w:val="Style18"/>
          <w:rFonts w:cs="Times New Roman"/>
          <w:color w:val="000000"/>
        </w:rPr>
        <w:t>1.50. Підпункт 7.2: «</w:t>
      </w:r>
      <w:r>
        <w:rPr/>
        <w:t>Товариству з обмеженою відповідальністю фірмі «Татьяна» під проїзд спільного користування з ТОВ «Росичанка» в рівних долях в місті Біла Церква по вулиці Павліченко, 23, загальною площею 0,0133 га, строком на 5 (п’ять) років, за рахунок земель населеного пункту м. Біла Церква. (Кадастровий номер земельної ділянки:  3210300000:04:042:0049)</w:t>
      </w:r>
      <w:r>
        <w:rPr>
          <w:rStyle w:val="Style18"/>
          <w:rFonts w:cs="Times New Roman"/>
          <w:color w:val="000000"/>
        </w:rPr>
        <w:t>» пункту 7: «</w:t>
      </w:r>
      <w:r>
        <w:rPr/>
        <w:t xml:space="preserve">Передати земельну ділянку в оренду:» </w:t>
      </w:r>
      <w:r>
        <w:rPr>
          <w:rStyle w:val="Style18"/>
          <w:rFonts w:cs="Times New Roman"/>
          <w:color w:val="000000"/>
        </w:rPr>
        <w:t xml:space="preserve">рішення міської ради від 28 листопада 2013  року № 1093-48-VI </w:t>
      </w:r>
      <w:r>
        <w:rPr/>
        <w:t>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24 грудня 2013 року № 102, в зв’язку з поданням клопотання землекористувача.</w:t>
      </w:r>
    </w:p>
    <w:p>
      <w:pPr>
        <w:pStyle w:val="Normal"/>
        <w:ind w:firstLine="720"/>
        <w:jc w:val="both"/>
        <w:rPr/>
      </w:pPr>
      <w:r>
        <w:rPr>
          <w:rStyle w:val="Style18"/>
          <w:rFonts w:cs="Times New Roman"/>
          <w:color w:val="000000"/>
        </w:rPr>
        <w:t>1.51. Підпункт 7.3: «</w:t>
      </w:r>
      <w:r>
        <w:rPr/>
        <w:t>Товариству з обмеженою відповідальністю фірмі «Татьяна» під проїзд спільного користування з ТОВ «Росичанка» та ПрАТ«Хімчистка» в рівних долях в місті Біла Церква по вулиці Павліченко, 23, загальною площею 0,0155 га, строком на                         5 (п’ять) років, за рахунок земель населеного пункту м. Біла Церква. (Кадастровий номер земельної ділянки: 3210300000:04:042:0009)</w:t>
      </w:r>
      <w:r>
        <w:rPr>
          <w:rStyle w:val="Style18"/>
          <w:rFonts w:cs="Times New Roman"/>
          <w:color w:val="000000"/>
        </w:rPr>
        <w:t>» пункту 7: «</w:t>
      </w:r>
      <w:r>
        <w:rPr/>
        <w:t xml:space="preserve">Передати земельну ділянку в оренду:» </w:t>
      </w:r>
      <w:r>
        <w:rPr>
          <w:rStyle w:val="Style18"/>
          <w:rFonts w:cs="Times New Roman"/>
          <w:color w:val="000000"/>
        </w:rPr>
        <w:t xml:space="preserve">рішення міської ради від 28 листопада 2013  року № 1093-48-VI </w:t>
      </w:r>
      <w:r>
        <w:rPr/>
        <w:t>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24 грудня 2013 року № 103, в зв’язку з поданням клопотання землекористувача.</w:t>
      </w:r>
    </w:p>
    <w:p>
      <w:pPr>
        <w:pStyle w:val="Normal"/>
        <w:ind w:firstLine="720"/>
        <w:jc w:val="both"/>
        <w:rPr/>
      </w:pPr>
      <w:r>
        <w:rPr/>
        <w:t>1.52. Підпункт 1.2: « Публічному акціонерному товариству «АВТОКРАЗБАНК»  під  розміщення філії Публічного акціонерного товариства «АВТОКРАЗБАНК»  в  місті Біла Церква по вулиці Росьова, 6,   загальною площею 0,0284 га, строком на 5 (п’ять) років, за рахунок земель населеного пункту м. Біла Церква. (Кадастровий номер земельної ділянки:  3210300000:04:041:0037)» пункту 1: «Передати земельну ділянку в оренду:» рішення міської ради від 21 листопада 2012  року № 747-31-VI «Про передачу земельних ділянок в оренду» та припинити термін дії договору оренди землі від 24 грудня  2012 року № 321030004000933, в зв’язку зі зміною землекористувача.</w:t>
      </w:r>
    </w:p>
    <w:p>
      <w:pPr>
        <w:pStyle w:val="Normal"/>
        <w:ind w:firstLine="720"/>
        <w:jc w:val="both"/>
        <w:rPr/>
      </w:pPr>
      <w:r>
        <w:rPr/>
        <w:t>1.53. Підпункт 3.3: «Приватному підприємцю Красівському Ігорю Мар’яновичу під торговий кіоск по вул. Леваневського ( в районі будинку № 20 мікрорайону № 3 житлового району «Роток») площею 15 кв.м. та зобов’язати утримувати в належному санітарному стані земельну ділянку площею 56 кв.м. терміном на 3 (три) роки» пункту 3: « Продовжити строк дії договору оренди на земельні  ділянки:» рішення виконавчого комітету міської ради від 27 лютого 2004 року № 68 «Про надання земельних ділянок в оренду» ,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землі від 17 червня 2004 року № 377, в зв’язку з поданням клопотання землекористувача.</w:t>
      </w:r>
    </w:p>
    <w:p>
      <w:pPr>
        <w:pStyle w:val="Normal"/>
        <w:ind w:firstLine="720"/>
        <w:jc w:val="both"/>
        <w:rPr/>
      </w:pPr>
      <w:r>
        <w:rPr/>
        <w:t>1.54. Підпункт 1.4: «Відкритому акціонерному товариству «АВТОСФЕРА» під розміщення існуючих нежитлових приміщень по ремонту транспорту в місті Біла Церква по вулиці Толстого,40, загальною площею 1,0901 га, в тому числі: капітальна одноповерхова – 0,3098 га, під спорудами – 0,0005 га, під проїздами, проходами та площадками – 0,7798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приміщень територію земельної ділянки площею  0,0610 г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4 лютого 2011 року № 79-06-</w:t>
      </w:r>
      <w:r>
        <w:rPr>
          <w:lang w:val="en-US"/>
        </w:rPr>
        <w:t>V</w:t>
      </w:r>
      <w:r>
        <w:rPr/>
        <w:t>І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рипинити термін дії договору оренди землі від          28 квітня 2011 року № 43 , в зв’язку з поданням клопотання землекористувача.</w:t>
      </w:r>
    </w:p>
    <w:p>
      <w:pPr>
        <w:pStyle w:val="Normal"/>
        <w:ind w:firstLine="720"/>
        <w:jc w:val="both"/>
        <w:rPr/>
      </w:pPr>
      <w:r>
        <w:rPr/>
        <w:t>1.55. Підпункт 1.15: «Фізичною особою-підприємцем Аріхтейчук Оленою Анатоліївною під розміщення павільйону з літнім майданчиком в місті Біла Церква по провулку  3-й Замковий, в районі  будинку №5,   загальною площею 0,0050 га, строк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8 лютого 2013 року № 898-39-</w:t>
      </w:r>
      <w:r>
        <w:rPr>
          <w:lang w:val="en-US"/>
        </w:rPr>
        <w:t>VI</w:t>
      </w:r>
      <w:r>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25 березня 2013 року № 37, в зв’язку з поданням клопотання землекористувача.</w:t>
      </w:r>
    </w:p>
    <w:p>
      <w:pPr>
        <w:pStyle w:val="Normal"/>
        <w:ind w:firstLine="720"/>
        <w:jc w:val="both"/>
        <w:rPr/>
      </w:pPr>
      <w:r>
        <w:rPr/>
        <w:t>1.56. Підпункт 11.11: «Фізичною особою-підприємцем Ярмоліцьким Валерієм Володимировичем під розміщення павільйону в місті Біла Церква по вулиці Ярмаркова, в районі нежитлової споруди № 4, загальною площею 0,0035 га, строком на 3 (три) роки, за рахунок земель населеного пункту м. Біла Церква.» пункту 11: «Укласти договір про встановлення особистого строкового сервітуту з:»  рішення міської ради від 18 вересня 2014  року № 1283-63-VI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720"/>
        <w:jc w:val="both"/>
        <w:rPr/>
      </w:pPr>
      <w:r>
        <w:rPr/>
        <w:t>1.57. Підпункт 1.9: «Фізичній особі-підприємцю Гаджимурадову Ерзиману Абдулманафовичу  під розміщення магазину з кафетерієм в місті Біла Церква по вулиці Леваневського, в районі житлового будинку № 22, земельну ділянку загальною площею 0,0842 га ( в тому числі: під спорудами  – 0,0123 га, під проїздами, проходами та площадками – 0,0719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9 вересня 2011 року № 294-12-</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припинити термін дії договору оренди землі від 28 лютого 2012 року № 321030004000465, в зв’язку з отриманням права власності на земельну ділянку.</w:t>
      </w:r>
    </w:p>
    <w:p>
      <w:pPr>
        <w:pStyle w:val="Normal"/>
        <w:ind w:firstLine="720"/>
        <w:jc w:val="both"/>
        <w:rPr/>
      </w:pPr>
      <w:r>
        <w:rPr/>
        <w:t>1.58. Підпункт 2.9: «В підпунктах 2.6; 2.7; 2.8; 2.9; 2.10; 2.11; 2.12 пункту 2 рішення міської ради від 19 березня 2009 року № 994 «Про скасування пунктів рішень, внесення змін, доповнень в рішення міської ради та виконавчого комітету», слова: « Комунальному підприємству Київської обласної ради «Білоцерківводоканал»  замінити на слова: «Комунальному підприємству Білоцерківської міської ради «Білоцерківводоканал», у зв’язку з поданням  клопотання землекористувача» пункту 2: «Внести зміни в такий підпункт (пункт) рішення міської ради, а саме:» рішення міської ради від 26 серпня 2010 року №1445-68-V “ Про скасування підпунктів (пункту) рішень  міської ради та виконавчого комітету, припинення дії договорів оренди землі, внесення змін в пункти рішень міської ради»; підпункт 2.11: «Підпункт 1.17 пункту 1 рішення двадцять шостої сесії Білоцерківської міської ради четвертого скликання № 308 від 05 серпня 2005 року «Про попереднє погодження місця розташування об’єкту, надання земельних ділянок в оренду, постійне користування та у власність»: «Припинити право постійного користування земельними ділянками: «Київському  обласному  комунальному  підприємству  водопровідно - каналізаційного  господарства  „Київоблводоканал” загальною площею 0,0271 га по вул. Чуйкова,2 у зв’язку з уточненням площі та внести зміни в державний акт на право постійного користування. Площа земельної ділянки Київського обласного комунального підприємства водопровідно-каналізаційного господарства «Київоблводоканал» буде становити 0,8418 га», викласти в такій редакції: «Припинити право постійного користування земельними ділянками: Комунального підприємства Київської обласної ради «Білоцерківводоканал» загальною площею 0,0271 га по вул. Чуйкова,2 у зв’язку з уточненням площі та внести зміни в державний акт на право постійного користування. Площа земельної ділянки Комунального підприємства Київської обласної ради «Білоцерківводоканал» буде становити 0,8418 га », в зв’язку зі зміною назви підприємства» пункту 2: «Внести зміни, доповнення в рішення міської ради та виконавчого комітету:» рішення міської ради від 19 березня 2009 року № 994 «Про скасування  пунктів рішень, внесення змін, доповнень в рішення міської ради та виконавчого комітету» ; підпункт 1.17: «Київському обласному комунальному підприємству водопровідно-каналізаційному господарству  „Київоблводоканал” загальною  площею  0,0271 га  по  вул. Чуйкова,2  в   зв’язку  з  уточненням  площі та внести зміни в державний акт на право постійного користування. Площа земельної ділянки Київського обласного комунального підприємства водопровідно-каналізаційного господарству  „Київоблводоканал” буде становити 0,8418 га.» пункту 1: «Припинити право користування  земельними  ділянками:» рішення міської ради 05 серпня 2005 року № 308 «Про  попереднє  погодження  місця  розташування об’єкту,  надання  земельних  ділянок  в   оренду, постійне  користування  та  у  власність», в зв’язку з поданням клопотання землекористувача.</w:t>
      </w:r>
    </w:p>
    <w:p>
      <w:pPr>
        <w:pStyle w:val="Normal"/>
        <w:ind w:firstLine="720"/>
        <w:jc w:val="both"/>
        <w:rPr/>
      </w:pPr>
      <w:r>
        <w:rPr/>
        <w:t>1.59. Підпункт 1.3: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Павліченко, 44-А, нежитлова будівля літера  «А»,  орієнтовною площею 0,0131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27 вересня 2012 року № 699-29-</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 в зв’язку з поданням клопотання землекористувача.</w:t>
      </w:r>
    </w:p>
    <w:p>
      <w:pPr>
        <w:pStyle w:val="Normal"/>
        <w:ind w:firstLine="720"/>
        <w:jc w:val="both"/>
        <w:rPr/>
      </w:pPr>
      <w:r>
        <w:rPr/>
        <w:t>1.60. Підпункт 1.7: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Петра Запорожця, 207-Б,  нежитлова будівля літера «А», загальною площею 0,0142 га ( в тому числі:  капітальна – 0,0062 га, під проїздами, проходами та площадками – 0,0080 га),  за рахунок земель населеного пункту м. Біла Церква. (Кадастровий номер земельної ділянка: 3210300000: 07:012:0064)»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рішення міської ради від 21 листопада  2012 року № 750-31-</w:t>
      </w:r>
      <w:r>
        <w:rPr>
          <w:lang w:val="en-US"/>
        </w:rPr>
        <w:t>VI</w:t>
      </w:r>
      <w:r>
        <w:rPr/>
        <w:t xml:space="preserve">  «Про затвердження технічної документації із землеустрою щодо складання документів що посвідчують право постійного користування земельною ділянкою та передати земельну ділянку в постійне користування», в зв’язку з поданням клопотання землекористувача.</w:t>
      </w:r>
    </w:p>
    <w:p>
      <w:pPr>
        <w:pStyle w:val="Normal"/>
        <w:ind w:firstLine="720"/>
        <w:jc w:val="both"/>
        <w:rPr/>
      </w:pPr>
      <w:r>
        <w:rPr/>
        <w:t>1.61. Підпункт 1.11: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Ярослава Мудрого,48-А,  нежитлова будівля літера «А», загальною площею 0,0148 га ( в тому числі:  капітальна – 0,0032 га, під проїздами, проходами та площадками – 0,0116 га),  за рахунок земель населеного пункту м. Біла Церква. (Кадастровий номер земельної ділянка: 3210300000: 04:017:0048)»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рішення міської ради від 21 листопада  2012 року № 750-31-</w:t>
      </w:r>
      <w:r>
        <w:rPr>
          <w:lang w:val="en-US"/>
        </w:rPr>
        <w:t>VI</w:t>
      </w:r>
      <w:r>
        <w:rPr/>
        <w:t xml:space="preserve">  «Про затвердження технічної документації із землеустрою щодо складання документів що посвідчують право постійного користування земельною ділянкою та передати земельну ділянку в постійне користування», в зв’язку з поданням клопотання землекористувача.</w:t>
      </w:r>
    </w:p>
    <w:p>
      <w:pPr>
        <w:pStyle w:val="Normal"/>
        <w:ind w:firstLine="720"/>
        <w:jc w:val="both"/>
        <w:rPr/>
      </w:pPr>
      <w:r>
        <w:rPr/>
      </w:r>
    </w:p>
    <w:p>
      <w:pPr>
        <w:pStyle w:val="Normal"/>
        <w:ind w:firstLine="720"/>
        <w:jc w:val="both"/>
        <w:rPr/>
      </w:pPr>
      <w:r>
        <w:rPr/>
        <w:t>1.62. Підпункт 1.12: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Зелена, 28б, нежитлова будівля літера  «А», орієнтовною площею 0,0176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27 вересня 2012 року №699-29-</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 в зв’язку з поданням клопотання землекористувача.</w:t>
      </w:r>
    </w:p>
    <w:p>
      <w:pPr>
        <w:pStyle w:val="Normal"/>
        <w:ind w:firstLine="720"/>
        <w:jc w:val="both"/>
        <w:rPr/>
      </w:pPr>
      <w:r>
        <w:rPr/>
        <w:t>1.63. Підпункт 1.1: «Фізичній особі-підприємцю  Мільцарику Геннадію Антоновичу  під розміщення вхідної групи до власного існуючого нежитлового приміщення – магазину по продажу промислових товарів в місті Біла Церква по вулиці Ярослава Мудрого,7 загальною площею 0,001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72 га» пункту 1: «Передати земельну ділянку в оренду:» рішення міської ради від 27 травня 2010 року № 1388-65-</w:t>
      </w:r>
      <w:r>
        <w:rPr>
          <w:lang w:val="en-US"/>
        </w:rPr>
        <w:t>V</w:t>
      </w:r>
      <w:r>
        <w:rPr/>
        <w:t xml:space="preserve">  «Про передачу земельних ділянок в оренду» та припинити термін дії договору оренди землі від 19 липня 2010 року № 041093600211, в зв</w:t>
      </w:r>
      <w:r>
        <w:rPr>
          <w:rFonts w:cs="Times New Roman CYR"/>
        </w:rPr>
        <w:t>’</w:t>
      </w:r>
      <w:r>
        <w:rPr/>
        <w:t>язку з поданням клопотання землекористувача.</w:t>
      </w:r>
    </w:p>
    <w:p>
      <w:pPr>
        <w:pStyle w:val="Normal"/>
        <w:ind w:firstLine="720"/>
        <w:jc w:val="both"/>
        <w:rPr/>
      </w:pPr>
      <w:r>
        <w:rPr/>
        <w:t>1.64. Підпункт 1.2: «Фізичній особі-підприємцю  Мільцарику Геннадію Антоновичу  під розміщення вхідної групи до власного існуючого нежитлового приміщення – магазину по продажу промислових товарів в місті Біла Церква по вулиці Гагаріна,3 загальною площею 0,0016 га (в тому числі: під спорудами – 0,0013 га, під проходами, проїздами та площадками – 0,0003 га), терміном на 5 (п’ять)  років, за рахунок земель населеного пункту м. Біла Церква» пункту 1: «Передати земельну ділянку в оренду:» рішення міської ради від                    27 травня 2010 року № 1388-65-</w:t>
      </w:r>
      <w:r>
        <w:rPr>
          <w:lang w:val="en-US"/>
        </w:rPr>
        <w:t>V</w:t>
      </w:r>
      <w:r>
        <w:rPr/>
        <w:t xml:space="preserve">  «Про передачу земельних ділянок в оренду» та припинити термін дії договору оренди землі від 19 липня 2010 року № 041093600212, в зв</w:t>
      </w:r>
      <w:r>
        <w:rPr>
          <w:rFonts w:cs="Times New Roman CYR"/>
        </w:rPr>
        <w:t>’</w:t>
      </w:r>
      <w:r>
        <w:rPr/>
        <w:t>язку з поданням клопотання землекористувача.</w:t>
      </w:r>
    </w:p>
    <w:p>
      <w:pPr>
        <w:pStyle w:val="Normal"/>
        <w:ind w:firstLine="720"/>
        <w:jc w:val="both"/>
        <w:rPr/>
      </w:pPr>
      <w:r>
        <w:rPr/>
        <w:t>1.65. Підпункт 7.30: «Товариству з обмеженою відповідальністю «НОВУС УКРАЇНА» під розміщення торгового комплексу (нежитлова будівля літера «А2») в місті Біла Церква  по вулиці Леваневського, 26Д,  загальною площею 0,2382 га, строком на 10 (десять) років, за рахунок земель населеного пункту м. Біла Церква. (Кадастровий номер: 3210300000:07:002:0059)» пункту 7: «Передати земельну ділянку в оренду:» рішення міської ради від 13 лютого 2014 року № 1151-56-</w:t>
      </w:r>
      <w:r>
        <w:rPr>
          <w:lang w:val="en-US"/>
        </w:rPr>
        <w:t>V</w:t>
      </w:r>
      <w:r>
        <w:rPr/>
        <w:t>І  «Про оформлення правовстановлюючих документів на земельні ділянки юридичним особам та фізичним особам-підприємцям » та припинити термін дії договору оренди землі від 04 березня 2014 року № 43, що зареєстрований в Державному реєстрі речового права на нерухоме майно, номер запису про інше речове право – 4931598 від 06 березня 2014 року, в зв</w:t>
      </w:r>
      <w:r>
        <w:rPr>
          <w:rFonts w:cs="Times New Roman CYR"/>
        </w:rPr>
        <w:t>’</w:t>
      </w:r>
      <w:r>
        <w:rPr/>
        <w:t>язку з поданням клопотання землекористувача.</w:t>
      </w:r>
    </w:p>
    <w:p>
      <w:pPr>
        <w:pStyle w:val="Normal"/>
        <w:ind w:firstLine="720"/>
        <w:jc w:val="both"/>
        <w:rPr/>
      </w:pPr>
      <w:r>
        <w:rPr/>
        <w:t>1.66. Підпункт 1.75: «Фізичній особі-підприємцю Панько Олегу Юрійовичу, під розміщення торгового павільйону громадського харчування «Шашлики» з літнім майданчиком   по вулиці Заярській, 2  в місті Біла Церква, на земельну ділянку загальною площею 0,0775 га, терміном на 5 (п’ять) років, за рахунок земель населеного пункту м. Біла Церква» пункту 1: «Поновити договір оренди землі:» рішення міської ради від 24 вересня 2009 року № 1123 «Про поновлення договорів оренди землі» та припинити термін дії договору оренди землі від 21 квітня 2011 року  № 321030004000229, в зв’язку з поданням клопотання землекористувача.</w:t>
      </w:r>
    </w:p>
    <w:p>
      <w:pPr>
        <w:pStyle w:val="Normal"/>
        <w:ind w:firstLine="720"/>
        <w:jc w:val="both"/>
        <w:rPr/>
      </w:pPr>
      <w:r>
        <w:rPr/>
        <w:t>1.67. Підпункт 1.17: «Фізичною особою-підприємцем Держевицькою Вікторією Миколаївною під розміщення кіоску в місті Біла Церква на площі Соборна, загальною   площею  0,0030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12 квітня 2012 року № 542-24-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31 липня 2012 року № 147, в зв’язку з поданням клопотання землекористувача.</w:t>
      </w:r>
    </w:p>
    <w:p>
      <w:pPr>
        <w:pStyle w:val="Normal"/>
        <w:ind w:firstLine="720"/>
        <w:jc w:val="both"/>
        <w:rPr/>
      </w:pPr>
      <w:r>
        <w:rPr/>
        <w:t>1.68. Підпункт 1.9: «Фізичній особі-підприємцю Юрченко Ользі Володимирівні  під розміщення існуючого кіоску в місті Біла Церква на площі Соборна, зі сторони Білоцерківського Національного Аграрного Університету,  загальною площею 0,0016 га,  терміном до початку реконструкції площі, але не більше ніж на 3 (три) роки,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кіоску територію земельної ділянки площею  0,0030 га» пункту 1: «Укласти договір на встановлення особистого строкового сервітуту з:» рішення міської ради від 24 листопада 2011 року № 373-14-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2 січня 2012 року № 10, в зв’язку з поданням клопотання землекористувача.</w:t>
      </w:r>
    </w:p>
    <w:p>
      <w:pPr>
        <w:pStyle w:val="Normal"/>
        <w:ind w:firstLine="720"/>
        <w:jc w:val="both"/>
        <w:rPr/>
      </w:pPr>
      <w:r>
        <w:rPr/>
        <w:t>1.69. Підпункт 4.16: «Приватному підприємцю Батенко Михайлу Олександровичу під розміщення торгового кіоску на площі Соборній площею 15 кв.м. та зобов’язати утримувати в належному санітарному стані земельну ділянку площею 25 кв.м. до початку реконструкції пл. Соборній» пункту 4: «Продовжити строк дії договору оренди на земельні  ділянки:» рішення виконавчого комітету міської ради від 31 серпня 2004 року № 321  «Про надання земельних ділянок в оренду», що перезатверджено рішенням міської ради від 11 травня 2005 року № 267 «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землі від 08 вересня 2004 року № 501, в зв’язку з поданням клопотання землекористувача.</w:t>
      </w:r>
    </w:p>
    <w:p>
      <w:pPr>
        <w:pStyle w:val="Normal"/>
        <w:ind w:firstLine="720"/>
        <w:jc w:val="both"/>
        <w:rPr/>
      </w:pPr>
      <w:r>
        <w:rPr/>
        <w:t>1.70. Підпункт 1.10: «Фізичною особою-підприємцем  Маршалком Вадимом Анатолійовичем   під розміщення кіоску по продажу продовольчих товарів  в місті Біла Церква по вулиці Олеся Гончара, в районі  магазину «Преса», загальною площею 0,0032 га, строк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4 січня 2013 року № 866-37-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8 лютого 2013 року № 14, в зв’язку з поданням клопотання землекористувача.</w:t>
      </w:r>
    </w:p>
    <w:p>
      <w:pPr>
        <w:pStyle w:val="Normal"/>
        <w:ind w:firstLine="720"/>
        <w:jc w:val="both"/>
        <w:rPr/>
      </w:pPr>
      <w:r>
        <w:rPr/>
        <w:t>1.71. Підпункт 1.9: «Фізичною особою-підприємцем  Маршалком Вадимом Анатолійовичем   під розміщення кіоску по продажу продовольчих товарів  в місті Біла Церква по бульвару 50-річчя Перемоги, в районі «Критого ринку», загальною площею 0,0027 га, строк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4 січня 2013 року № 866-37-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8 лютого 2013 року № 16, в зв’язку з поданням клопотання землекористувача.</w:t>
      </w:r>
    </w:p>
    <w:p>
      <w:pPr>
        <w:pStyle w:val="Normal"/>
        <w:ind w:firstLine="720"/>
        <w:jc w:val="both"/>
        <w:rPr/>
      </w:pPr>
      <w:r>
        <w:rPr/>
        <w:t>1.72. Підпункт 1.5: «Фізичній особі-підприємцю Маршалку Вадиму Анатолійовичу під розміщення існуючого складу продтоварів в місті Біла Церква по вулиці Привокзальна,8а на земельну ділянку загальною площею 0,0555 га (в тому числі:  забудовані землі – 0,0330 га, інші – 0,0225 га),  терміном на  5 (п’ять) років, за рахунок земель населеного пункту м. Біла Церква» пункту 1: «Поновити договір оренди землі:» рішення міської ради від  26 серпня 2010 року № 1454-68-V «Про поновлення договорів оренди землі» та припинити термін дії договору оренди землі від 15 грудня 2010 року № 041093600423, в зв’язку зі зміною землекористувач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1.73. Підпункт 1.4: «Фізичній особі-підприємцю Маршалку Вадиму Анатолійовичу під реконструкцію власної існуючої нежитлової будівлі під житловий комплекс з оздоровчим центром, побутовими та адміністративними приміщеннями в місті Біла Церква по вулиці Нова,23 на земельну ділянку загальною площею 0,4810 га (в тому числі:  під спорудами – 0,1075 га, під проїздами, проходами та площадками – 0,3735 га),  терміном на  5 (п’ять) років, за рахунок земель населеного пункту м. Біла Церква» пункту 1: «Поновити договір оренди землі:» рішення міської ради від  26 серпня 2010 року № 1454-68-V «Про поновлення договорів оренди землі» та припинити термін дії договору оренди землі від 15 грудня 2010 року № 041093600424, в зв’язку зі зміною землекористувача.</w:t>
      </w:r>
    </w:p>
    <w:p>
      <w:pPr>
        <w:pStyle w:val="Normal"/>
        <w:ind w:firstLine="720"/>
        <w:jc w:val="both"/>
        <w:rPr/>
      </w:pPr>
      <w:r>
        <w:rPr/>
        <w:t>1.74. Підпункт 1.11: «Фізичній особі-підприємцю Маршалку Вадиму Анатолійовичу під розміщення існуючого м'ясо-переробного підприємства, складських та офісних приміщень в місті Біла Церква по вулиці 2-га Піщана,49  загальною площею 0,6552 га ( в тому числі: забудовані землі – 0,1852га,   зелені насадження - 0,0072 га , інші – 0,4682 га), терміном на 5 (п’ять) років, за рахунок земель населеного пункту м. Біла Церква » пункту 1: «Передати земельні ділянки в оренду:» рішення міської ради від  26 серпня 2010 року                  № 1455-68-V «Про передачу земельних ділянок в оренду» та припинити термін дії договору оренди землі від 23 листопада 2010 року № 041093600392, в зв’язку зі зміною землекористувача.</w:t>
      </w:r>
    </w:p>
    <w:p>
      <w:pPr>
        <w:pStyle w:val="Normal"/>
        <w:ind w:firstLine="720"/>
        <w:jc w:val="both"/>
        <w:rPr/>
      </w:pPr>
      <w:r>
        <w:rPr/>
        <w:t>1.75. Підпункт 1.26: «Фізичній особі-підприємцю Маршалку Вадиму Анатолійовичу під розміщення існуючого автотранспортного цеху з набором адміністративно-побутових приміщень в місті Біла Церква по вулиці Київська,50, земельну ділянку загальною площею 0,1138 га, в складі двох земельних ділянок, земельна ділянка загальною площею 0,0775 га та земельна ділянка загальною площею 0,0363 га терміном на  5 (п’ять) років, за рахунок земель населеного пункту м. Біла Церква» пункту 1: «Передати земельну ділянку в оренду:» рішення міської ради від  24 лютого 2011 року № 76-06-VІ «Про передачу земельних ділянок в оренду » та припинити термін дії договору оренди землі від 02 листопада 2011 року №321030004000351, в зв’язку зі зміною землекористувача.</w:t>
      </w:r>
    </w:p>
    <w:p>
      <w:pPr>
        <w:pStyle w:val="Normal"/>
        <w:ind w:firstLine="720"/>
        <w:jc w:val="both"/>
        <w:rPr/>
      </w:pPr>
      <w:r>
        <w:rPr/>
        <w:t>1.76. Підпункт 1.54: «Фізичній особі-підприємцю Маршалку Вадиму Анатолійовичу під розміщення будівлі з магазином промислових та продовольчих  товарів, кафе, офісними та житловими приміщеннями по вулиці Гагаріна,11 на земельну ділянку загальною площею 0,0859 га, терміном на 5 (п’ять) років, за рахунок земель населеного пункту м. Біла Церква» пункту 1: «Поновити договір оренди землі:» рішення міської ради від  24 вересня 2009 року № 1123 «Про поновлення договорів оренди землі» та припинити термін дії договору оренди землі від 01 березня 2010 року № 041093600051, в зв’язку зі зміною землекористувача.</w:t>
      </w:r>
    </w:p>
    <w:p>
      <w:pPr>
        <w:pStyle w:val="Normal"/>
        <w:ind w:firstLine="720"/>
        <w:jc w:val="both"/>
        <w:rPr/>
      </w:pPr>
      <w:r>
        <w:rPr/>
        <w:t>1.77. Підпункт 1.53: «Фізичній особі-підприємцю Маршалку Вадиму Анатолійовичу під розміщення кафе «Експрес» по вулиці Привокзальна, 8-а на земельну ділянку площею 0,0402 га, терміном на 5 (п’ять) років, за рахунок земель населеного пункту м. Біла Церква» пункту 1: «Поновити договір оренди землі:» рішення міської ради від  24 вересня 2009 року № 1123 «Про поновлення договорів оренди землі» та припинити термін дії договору оренди землі від 01 березня 2010 року № 041093600050, в зв’язку зі зміною землекористувача.</w:t>
      </w:r>
    </w:p>
    <w:p>
      <w:pPr>
        <w:pStyle w:val="Normal"/>
        <w:ind w:firstLine="720"/>
        <w:jc w:val="both"/>
        <w:rPr/>
      </w:pPr>
      <w:r>
        <w:rPr/>
        <w:t>1.78. Підпункт 1.4: «Товариству з обмеженою відповідальністю «Господарник»  під розміщення торгівельно-розважального комплексу  в місті Біла Церква по бульвару 1 Травня, 13а, загальною площею 0,1830 га, терміном на 5 (п’ять) років, за рахунок земель населеного пункту м. Біла Церква» пункту 1: «Передати земельну ділянку в оренду:» рішення міської ради від  24 листопада 2011 року № 375-14-VІ «Про передачу земельних ділянок в оренду » та припинити термін дії договору оренди землі від 07 травня 2012 року № 321030004000642, в зв’язку з поданням клопотання землекористувача.</w:t>
      </w:r>
    </w:p>
    <w:p>
      <w:pPr>
        <w:pStyle w:val="Normal"/>
        <w:ind w:firstLine="720"/>
        <w:jc w:val="both"/>
        <w:rPr/>
      </w:pPr>
      <w:r>
        <w:rPr/>
        <w:t>1.79. Підпункт 1.2: «Фізичній особі-підприємцю Мазур Ірині Вікторівні під розміщення  магазину в місті Біла Церква по вулиці Калініна, 4-а, загальною площею  0,0468 га (в тому числі: під спорудами – 0,0151 га, під проїздами, проходами та площадками – 0,0317 га) ,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44 г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6 січня 2012 року № 473-19-VI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припинити термін дії договору оренди землі від 16 лютого 2012 року № 28, що зареєстрований в Державному реєстрі речового права на нерухоме майно, номер запису про інше речове право – 7052859 від 18 вересня 2014 року,  в зв’язку з отриманням права власності на земельну ділянку.</w:t>
      </w:r>
    </w:p>
    <w:p>
      <w:pPr>
        <w:pStyle w:val="Normal"/>
        <w:ind w:firstLine="720"/>
        <w:jc w:val="both"/>
        <w:rPr/>
      </w:pPr>
      <w:r>
        <w:rPr/>
        <w:t>1.80. Підпункт 2.4 в частині: «надати земельну ділянку Товариству з обмеженою відповідальністю «Поліс» під розміщення магазину м’ясопродуктів по вулиці Крижанівського, 3,  загальною площею 0,0100 га строком на 5 (п’ять) років, у зв’язку із переоформленням права користування земельною ділянкою, на що є згода попереднього землекористувача за рахунок існуючої території, на землях Білоцерківської міської ради» пункту 2: «Вилучити та надати земельні ділянки в оренду:» рішення міської ради від                   27 березня 2008 року № 686 «Про вилучення та надання  земельних ділянок в оренду» та припинити термін дії договору оренди землі від 21 грудня 2009 року № 040993600089, в зв’язку з поданням клопотання землекористувача.</w:t>
      </w:r>
    </w:p>
    <w:p>
      <w:pPr>
        <w:pStyle w:val="Normal"/>
        <w:ind w:firstLine="720"/>
        <w:jc w:val="both"/>
        <w:rPr/>
      </w:pPr>
      <w:r>
        <w:rPr/>
        <w:t>1.81. Підпункт 1.7: «Фізичною особою-підприємцем Петренком Віталієм Єфремовичем  під розміщення кіоску з в місті Біла Церква по вулиці О. Кошового, в районі житлового будинку № 1, загальною площею 0,0048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1 червня 2012 року № 615-27-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04 вересня 2012 року № 164, в зв’язку зі смертю землекористувача.</w:t>
      </w:r>
    </w:p>
    <w:p>
      <w:pPr>
        <w:pStyle w:val="Normal"/>
        <w:ind w:firstLine="708"/>
        <w:jc w:val="both"/>
        <w:rPr/>
      </w:pPr>
      <w:r>
        <w:rPr/>
      </w:r>
    </w:p>
    <w:p>
      <w:pPr>
        <w:pStyle w:val="Normal"/>
        <w:ind w:firstLine="720"/>
        <w:jc w:val="both"/>
        <w:rPr/>
      </w:pPr>
      <w:r>
        <w:rPr/>
        <w:t>2.  Внести зміни в такий підпункт рішення міської ради:</w:t>
      </w:r>
    </w:p>
    <w:p>
      <w:pPr>
        <w:pStyle w:val="Normal"/>
        <w:ind w:firstLine="720"/>
        <w:jc w:val="both"/>
        <w:rPr/>
      </w:pPr>
      <w:r>
        <w:rPr/>
      </w:r>
    </w:p>
    <w:p>
      <w:pPr>
        <w:pStyle w:val="Normal"/>
        <w:ind w:firstLine="720"/>
        <w:jc w:val="both"/>
        <w:rPr/>
      </w:pPr>
      <w:r>
        <w:rPr>
          <w:color w:val="000000"/>
        </w:rPr>
        <w:t>2.1. В підпункті 9.5: «Фізичній особі-підприємцю Лук’янець Олександру Петровичу під розміщення павільйону по продажу продовольчих товарів в місті Біла Церква по Сквирському шосе, в районі перехрестя провулку Толстого, земельну ділянку загальною площею 0,0089 га, строком на 5 (п’ять) років, за рахунок земель населеного пункту м. Біла Церква.  (Кадастровий номер земельної ділянки: 3210300000:06:049:0019)» пункту 9: «Передати  земельну ділянку в оренду:» рішення міської ради від 28 березня 2013 року №928-40-</w:t>
      </w:r>
      <w:r>
        <w:rPr>
          <w:color w:val="000000"/>
          <w:lang w:val="en-US"/>
        </w:rPr>
        <w:t>VI</w:t>
      </w:r>
      <w:r>
        <w:rPr>
          <w:color w:val="000000"/>
        </w:rPr>
        <w:t xml:space="preserve"> «Про оформлення правовстановлюючих документів на земельні ділянки юридичним особам та фізичним особам-підприємцям», слова та цифри: «(Кадастровий номер земельної ділянки:  3210300000:06:049:0019)» замінити на слова та цифри: «(Кадастровий номер земельної ділянки:  3220455500:04:009:0318)» та надати земельну ділянку строком на 3 (три) роки, в зв’язку зі зміною кадастрового номера земельної ділянки.</w:t>
      </w:r>
    </w:p>
    <w:p>
      <w:pPr>
        <w:pStyle w:val="Normal"/>
        <w:ind w:firstLine="720"/>
        <w:jc w:val="both"/>
        <w:rPr/>
      </w:pPr>
      <w:r>
        <w:rPr/>
        <w:t>2.2. В підпункті 13.7: «Фізичною особою-підприємцем Цапенко Наталією Петрівною під розміщення вхідної групи до власного нежитлового приміщення – магазину в місті Біла Церква по вулиці Олеся Гончара, 12, загальною площею 0,0043 га, строком на 5 (п’ять) років, за рахунок земель населеного пункту м. Біла Церква» пункту 13: «Укласти договір про встановлення особистого строкового сервітуту з:» рішення міської ради від 29 серпня 2014 року № 1278-6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слова та цифри: «загальною площею 0,0043 га» замінити на слова та цифри: «загальною площею 0,0008 га» </w:t>
      </w:r>
      <w:r>
        <w:rPr>
          <w:color w:val="000000"/>
        </w:rPr>
        <w:t>та надати земельну ділянку строком на 5 (п’ять) років</w:t>
      </w:r>
      <w:r>
        <w:rPr/>
        <w:t>, в зв’язку зі зміною площі земельної ділянки.</w:t>
      </w:r>
    </w:p>
    <w:p>
      <w:pPr>
        <w:pStyle w:val="Normal"/>
        <w:ind w:firstLine="720"/>
        <w:jc w:val="both"/>
        <w:rPr/>
      </w:pPr>
      <w:r>
        <w:rPr/>
        <w:t>2.3. В підпункті 15.3: «Державному  ліцею  м. Біла  Церква  під  розміщення  будівель і споруд   ліцею  по вул.  Павліченко,  30  загальною площею  -  0,2718  га (в тому числі капітальна  двохповерхова – 0,0500 га; під  спорудами – 0,0114 га; під  проїздами  проходами  та площадками – 0,1172 га; під  зеленими  насадженнями – 0,0932 га)  за рахунок  земель  Білоцерківської міської  ради» пункту 15: «Затвердити   технічну  документацію  із  землеустрою щодо складання  державного  акту  та надати земельні ділянки  в постійне користування:» рішення міської ради від 26 жовтня 2006 року № 122 «Про  попереднє  погодження  місця  розташування об’єкту,  надання  земельних  ділянок  в   оренду, постійне  користування  та  у  власність», слова: «Державному  ліцею м. Біла Церква » замінити на слова: «Білоцерківському економіко-правовому ліцею Білоцерківської міської ради Київської області», в зв’язку зі зміною назви.</w:t>
      </w:r>
    </w:p>
    <w:p>
      <w:pPr>
        <w:pStyle w:val="Normal"/>
        <w:ind w:firstLine="720"/>
        <w:jc w:val="both"/>
        <w:rPr/>
      </w:pPr>
      <w:r>
        <w:rPr/>
        <w:t>2.4. В підпункті 1.19: «Приватному підприємству «Дольче Віта»  під розміщення існуючих  магазину та кафе в місті Біла Церква по вулиці Шолом-Алейхема,17 загальною площею 0,0079 га в складі трьох земельних ділянок: земельна ділянка площею – 0,0048 га, земельна ділянка площею – 0,0019 га, земельна ділянка площею – 0,0012 га), терміном на 5 (п’ять) років за рахунок земель населеного пункту м. Біла Церква» пункту 1: «Передати  земельну ділянку в оренду:» рішення міської ради від 08 липня 2010 року №1408-67-</w:t>
      </w:r>
      <w:r>
        <w:rPr>
          <w:lang w:val="en-US"/>
        </w:rPr>
        <w:t>V</w:t>
      </w:r>
      <w:r>
        <w:rPr/>
        <w:t xml:space="preserve"> «Про передачу земельних ділянок в оренду», слова: «під розміщення існуючих  магазину та кафе» замінити на слова: «під розміщення офісних приміщень» </w:t>
      </w:r>
      <w:r>
        <w:rPr>
          <w:color w:val="000000"/>
        </w:rPr>
        <w:t>та надати земельну ділянку строком на 5 (п’ять) років</w:t>
      </w:r>
      <w:r>
        <w:rPr/>
        <w:t>, в зв’язку зі зміною функціонального використання земельних ділянок.</w:t>
      </w:r>
    </w:p>
    <w:p>
      <w:pPr>
        <w:pStyle w:val="TextBody"/>
        <w:ind w:firstLine="708"/>
        <w:jc w:val="both"/>
        <w:rPr/>
      </w:pPr>
      <w:r>
        <w:rPr>
          <w:color w:val="000000"/>
        </w:rPr>
        <w:t>2.5. В підпункті 7.5: «</w:t>
      </w:r>
      <w:r>
        <w:rPr/>
        <w:t>Приватному підприємству «Пром Агро Рось» під розміщення офісних приміщень (нежитлова будівля літера «2Л»)  в місті Біла Церква по вулиці Леваневського, 85, загальною площею 0,0433 га, строком на 5 (п’ять) років, за рахунок земель населеного пункту м. Біла Церква. (Кадастровий номер: 3210300000:08:004:0048)</w:t>
      </w:r>
      <w:r>
        <w:rPr>
          <w:color w:val="000000"/>
        </w:rPr>
        <w:t>» пункту 7: «</w:t>
      </w:r>
      <w:r>
        <w:rPr/>
        <w:t>Передати земельну ділянку в оренду:</w:t>
      </w:r>
      <w:r>
        <w:rPr>
          <w:color w:val="000000"/>
        </w:rPr>
        <w:t>» рішення міської ради від 18 вересня 2014 року № 1283-63-</w:t>
      </w:r>
      <w:r>
        <w:rPr>
          <w:color w:val="000000"/>
          <w:lang w:val="en-US"/>
        </w:rPr>
        <w:t>VI</w:t>
      </w:r>
      <w:r>
        <w:rPr>
          <w:color w:val="000000"/>
        </w:rPr>
        <w:t xml:space="preserve"> «Про оформлення правовстановлюючих документів на земельні ділянки юридичним особам та фізичним особам-підприємцям», слова та цифри: «</w:t>
      </w:r>
      <w:r>
        <w:rPr/>
        <w:t>строком на 5 (п’ять) років</w:t>
      </w:r>
      <w:r>
        <w:rPr>
          <w:color w:val="000000"/>
        </w:rPr>
        <w:t>» замінити на слова та цифри: «строком на 11 (одинадцять) місяців», слова та цифри: «</w:t>
      </w:r>
      <w:r>
        <w:rPr/>
        <w:t xml:space="preserve">(Кадастровий номер: 3210300000:08:004:0048)», виключити з даного пункту рішення, </w:t>
      </w:r>
      <w:r>
        <w:rPr>
          <w:color w:val="000000"/>
        </w:rPr>
        <w:t xml:space="preserve"> в зв’язку з поданням клопотання землекористувача.</w:t>
      </w:r>
    </w:p>
    <w:p>
      <w:pPr>
        <w:pStyle w:val="Normal"/>
        <w:ind w:firstLine="720"/>
        <w:jc w:val="both"/>
        <w:rPr/>
      </w:pPr>
      <w:r>
        <w:rPr/>
        <w:t>3. Надати дозвіл на розроблення проекту землеустрою щодо відведення земельної ділянки в оренду:</w:t>
      </w:r>
    </w:p>
    <w:p>
      <w:pPr>
        <w:pStyle w:val="Normal"/>
        <w:ind w:firstLine="720"/>
        <w:jc w:val="both"/>
        <w:rPr/>
      </w:pPr>
      <w:r>
        <w:rPr/>
      </w:r>
    </w:p>
    <w:p>
      <w:pPr>
        <w:pStyle w:val="Normal"/>
        <w:ind w:firstLine="720"/>
        <w:jc w:val="both"/>
        <w:rPr/>
      </w:pPr>
      <w:r>
        <w:rPr/>
        <w:t>3.1. Фізичній особі-підприємцю Хоменко Тамарі Миколаївні під розміщення вхідної групи до власного нежитлового приміщення в місті Біла Церква по вулиці Олеся Гончара, 5, приміщення 37, орієнтовною площею 0,0033 га, за рахунок земель населеного пункту м. Біла Церква.</w:t>
      </w:r>
    </w:p>
    <w:p>
      <w:pPr>
        <w:pStyle w:val="Normal"/>
        <w:ind w:firstLine="720"/>
        <w:jc w:val="both"/>
        <w:rPr/>
      </w:pPr>
      <w:r>
        <w:rPr/>
        <w:t>3.2. Товариству з обмеженою відповідальністю «ГОЛДЕН ВЕЛЕС» під розміщення торгово-офісного, ресторанно-розважального та готельного комплексу в місті Біла Церква по вулиці Олеся Гончара, 11, орієнтовною площею 0,1481 га, за рахунок земель населеного пункту м. Біла Церква.</w:t>
      </w:r>
    </w:p>
    <w:p>
      <w:pPr>
        <w:pStyle w:val="Normal"/>
        <w:ind w:firstLine="720"/>
        <w:jc w:val="both"/>
        <w:rPr/>
      </w:pPr>
      <w:r>
        <w:rPr/>
        <w:t>3.3. Фізичній особі-підприємцю Зейналову Ільгам Зейнал огли під розміщення магазину в місті Біла Церква по вулиці Ярослава Мудрого, в районі Білоцерківського міськрайонного центру зайнятості, орієнтовною площею 0,0160 га, за рахунок земель населеного пункту м. Біла Церква.</w:t>
      </w:r>
    </w:p>
    <w:p>
      <w:pPr>
        <w:pStyle w:val="Normal"/>
        <w:ind w:firstLine="720"/>
        <w:jc w:val="both"/>
        <w:rPr/>
      </w:pPr>
      <w:r>
        <w:rPr/>
        <w:t xml:space="preserve">3.4. Фізичній особі-підприємцю Бугайчуку Костянтину Васильовичу під розміщення станції технічного обслуговування автомобілів  в місті Біла Церква по вулиці Ярослава Мудрого, 48-А, загальною площею 0,0148 га, за рахунок земель населеного пункту м. Біла Церква. </w:t>
      </w:r>
    </w:p>
    <w:p>
      <w:pPr>
        <w:pStyle w:val="Normal"/>
        <w:ind w:firstLine="720"/>
        <w:jc w:val="both"/>
        <w:rPr/>
      </w:pPr>
      <w:r>
        <w:rPr/>
        <w:t xml:space="preserve">3.5. Фізичній особі-підприємцю Мільцарику Геннадію Антоновичу під розміщення вхідної групи до власного нежитлового приміщення -  кафе «Кав’ярня» з літнім майданчиком  в місті Біла Церква по вулиці Ярослава Мудрого, 7, приміщення 2, загальною площею     0,0020 га, за рахунок земель населеного пункту м. Біла Церква. </w:t>
      </w:r>
    </w:p>
    <w:p>
      <w:pPr>
        <w:pStyle w:val="Normal"/>
        <w:ind w:firstLine="720"/>
        <w:jc w:val="both"/>
        <w:rPr/>
      </w:pPr>
      <w:r>
        <w:rPr/>
      </w:r>
    </w:p>
    <w:p>
      <w:pPr>
        <w:pStyle w:val="Normal"/>
        <w:ind w:firstLine="720"/>
        <w:jc w:val="both"/>
        <w:rPr/>
      </w:pPr>
      <w:r>
        <w:rPr/>
        <w:t>4. Надати дозвіл на розроблення проекту землеустрою щодо відведення земельної ділянки у власність:</w:t>
      </w:r>
    </w:p>
    <w:p>
      <w:pPr>
        <w:pStyle w:val="Normal"/>
        <w:ind w:firstLine="720"/>
        <w:jc w:val="both"/>
        <w:rPr/>
      </w:pPr>
      <w:r>
        <w:rPr/>
      </w:r>
    </w:p>
    <w:p>
      <w:pPr>
        <w:pStyle w:val="Normal"/>
        <w:ind w:firstLine="720"/>
        <w:jc w:val="both"/>
        <w:rPr/>
      </w:pPr>
      <w:r>
        <w:rPr/>
        <w:t xml:space="preserve">4.1. Автогаражному кооперативу  «Енергетик»  під розміщення  гаражів в місті Біла Церква  по вулиці Шолом-Алейхема, 96-А,  орієнтовною площею 0,3598 га, за рахунок земель населеного пункту м. Біла Церква. </w:t>
      </w:r>
    </w:p>
    <w:p>
      <w:pPr>
        <w:pStyle w:val="Normal"/>
        <w:ind w:firstLine="720"/>
        <w:jc w:val="both"/>
        <w:rPr>
          <w:b/>
          <w:b/>
          <w:i/>
          <w:i/>
          <w:u w:val="single"/>
        </w:rPr>
      </w:pPr>
      <w:r>
        <w:rPr/>
        <w:t xml:space="preserve">4.2. Гаражному кооперативу  «Полянка»  під розміщення  гаражного кооперативу «Полянка»  в місті Біла Церква  по вулиці Купріна,12,  орієнтовною площею 0,6876 га, за рахунок земель населеного пункту м. Біла Церква. </w:t>
      </w:r>
    </w:p>
    <w:p>
      <w:pPr>
        <w:pStyle w:val="Normal"/>
        <w:ind w:firstLine="720"/>
        <w:jc w:val="both"/>
        <w:rPr>
          <w:b/>
          <w:b/>
          <w:i/>
          <w:i/>
          <w:u w:val="single"/>
        </w:rPr>
      </w:pPr>
      <w:r>
        <w:rPr>
          <w:b/>
          <w:i/>
          <w:u w:val="single"/>
        </w:rPr>
      </w:r>
    </w:p>
    <w:p>
      <w:pPr>
        <w:pStyle w:val="Normal"/>
        <w:ind w:firstLine="720"/>
        <w:jc w:val="both"/>
        <w:rPr/>
      </w:pPr>
      <w:r>
        <w:rPr/>
        <w:t>5. Надати дозвіл на розроблення проекту землеустрою щодо відведення земельної ділянки в постійне користування:</w:t>
      </w:r>
    </w:p>
    <w:p>
      <w:pPr>
        <w:pStyle w:val="Normal"/>
        <w:ind w:firstLine="720"/>
        <w:jc w:val="both"/>
        <w:rPr/>
      </w:pPr>
      <w:r>
        <w:rPr/>
      </w:r>
    </w:p>
    <w:p>
      <w:pPr>
        <w:pStyle w:val="Normal"/>
        <w:ind w:firstLine="720"/>
        <w:jc w:val="both"/>
        <w:rPr>
          <w:color w:val="000000"/>
        </w:rPr>
      </w:pPr>
      <w:r>
        <w:rPr>
          <w:color w:val="000000"/>
        </w:rPr>
        <w:t>5.1. Управлінню освіти і науки Білоцерківської міської ради під розміщення дошкільного навчального закладу (ясла-садок) комбінованого типу № 15 «Теремок» Білоцерківської міської ради Київської області  в місті Біла Церква по вулиці Тімірязєва, 20, орієнтовною площею 1,1163 га, за рахунок земель населеного пункту м. Біла Церква.</w:t>
      </w:r>
      <w:r>
        <w:rPr/>
        <w:t xml:space="preserve"> </w:t>
      </w:r>
    </w:p>
    <w:p>
      <w:pPr>
        <w:pStyle w:val="Normal"/>
        <w:ind w:firstLine="720"/>
        <w:jc w:val="both"/>
        <w:rPr>
          <w:color w:val="000000"/>
        </w:rPr>
      </w:pPr>
      <w:r>
        <w:rPr>
          <w:color w:val="000000"/>
        </w:rPr>
      </w:r>
    </w:p>
    <w:p>
      <w:pPr>
        <w:pStyle w:val="Normal"/>
        <w:ind w:firstLine="720"/>
        <w:jc w:val="both"/>
        <w:rPr/>
      </w:pPr>
      <w:r>
        <w:rPr/>
        <w:t xml:space="preserve">   </w:t>
      </w:r>
      <w:r>
        <w:rPr/>
        <w:t>6. Провести експертну грошову оцінку земельної ділянки, яка знаходиться в користуванні:</w:t>
      </w:r>
    </w:p>
    <w:p>
      <w:pPr>
        <w:pStyle w:val="Normal"/>
        <w:ind w:firstLine="720"/>
        <w:jc w:val="both"/>
        <w:rPr/>
      </w:pPr>
      <w:r>
        <w:rPr/>
      </w:r>
    </w:p>
    <w:p>
      <w:pPr>
        <w:pStyle w:val="Normal"/>
        <w:ind w:firstLine="720"/>
        <w:jc w:val="both"/>
        <w:rPr>
          <w:color w:val="000000"/>
        </w:rPr>
      </w:pPr>
      <w:r>
        <w:rPr/>
        <w:t xml:space="preserve">  </w:t>
      </w:r>
      <w:r>
        <w:rPr/>
        <w:t>6.1. Приватного підприємства фірма  «Гіпократ» під розміщення  аптеки, магазину та офісних приміщень в місті Біла Церква по бульвару 50-річчя Перемоги, 95, загальною площею 0,0842 га, за рахунок земель населеного пункту м. Біла Церква. (Кадастровий номер: 3210300000:03:003:0120).</w:t>
      </w:r>
    </w:p>
    <w:p>
      <w:pPr>
        <w:pStyle w:val="Normal"/>
        <w:ind w:firstLine="720"/>
        <w:jc w:val="both"/>
        <w:rPr/>
      </w:pPr>
      <w:r>
        <w:rPr/>
        <w:t>6.2. Фізичної особи-підприємця Батажок Віталія Андрійовича під розміщення ветеринарного центру (нежитлова будівля літера «А») в місті Біла Церква по вулиці Заярська, 2,  загальною площею 0,0383 га, за рахунок земель населеного пункту м. Біла Церква. (Кадастровий номер: 3210300000:04:030:0037).</w:t>
      </w:r>
    </w:p>
    <w:p>
      <w:pPr>
        <w:pStyle w:val="Normal"/>
        <w:ind w:firstLine="720"/>
        <w:jc w:val="both"/>
        <w:rPr/>
      </w:pPr>
      <w:r>
        <w:rPr/>
        <w:t>6.3. Фізичної особи-підприємця Нечипоренко Валентини Іванівни під розміщення магазину «Ягідка» в місті Біла Церква по вулиці Ярослава Мудрого, 11-А,  загальною площею 0,0260 га, за рахунок земель населеного пункту м. Біла Церква. (Кадастровий номер: 3210300000:04:018:0046).</w:t>
      </w:r>
    </w:p>
    <w:p>
      <w:pPr>
        <w:pStyle w:val="Normal"/>
        <w:ind w:firstLine="720"/>
        <w:jc w:val="both"/>
        <w:rPr/>
      </w:pPr>
      <w:r>
        <w:rPr/>
        <w:t>6.4. Фізичної особи-підприємця Барбачова Володимира Григоровича під розміщення магазину  (нежитлова будівля літера «А») в місті Біла Церква по бульвару 50-річчя Перемоги,137а,  загальною площею 0,0143 га, за рахунок земель населеного пункту м. Біла Церква. (Кадастровий номер: 3210300000:03:024:0053).</w:t>
      </w:r>
    </w:p>
    <w:p>
      <w:pPr>
        <w:pStyle w:val="Normal"/>
        <w:ind w:firstLine="720"/>
        <w:jc w:val="both"/>
        <w:rPr/>
      </w:pPr>
      <w:r>
        <w:rPr/>
        <w:t>6.5. Фізичної особи-підприємця Вдовіченка Ігоря Васильовича під розміщення нежитлового приміщення по ремонту взуття (нежиле приміщення в житловій будівлі –гуртожитку «А-3») в місті Біла Церква по вулиці Першотравнева, 8, приміщення 42,  загальною площею 0,0018 га, за рахунок земель населеного пункту м. Біла Церква. (Кадастровий номер: 3210300000:04:035:0020).</w:t>
      </w:r>
    </w:p>
    <w:p>
      <w:pPr>
        <w:pStyle w:val="Normal"/>
        <w:ind w:firstLine="720"/>
        <w:jc w:val="both"/>
        <w:rPr>
          <w:color w:val="000000"/>
        </w:rPr>
      </w:pPr>
      <w:r>
        <w:rPr>
          <w:color w:val="000000"/>
        </w:rPr>
      </w:r>
    </w:p>
    <w:p>
      <w:pPr>
        <w:pStyle w:val="Normal"/>
        <w:ind w:firstLine="720"/>
        <w:jc w:val="both"/>
        <w:rPr/>
      </w:pPr>
      <w:r>
        <w:rPr>
          <w:color w:val="000000"/>
        </w:rPr>
        <w:t>7. Надати дозвіл на передачу</w:t>
      </w:r>
      <w:r>
        <w:rPr/>
        <w:t xml:space="preserve"> орендованої земельної ділянки в суборенду:</w:t>
      </w:r>
    </w:p>
    <w:p>
      <w:pPr>
        <w:pStyle w:val="Normal"/>
        <w:ind w:firstLine="720"/>
        <w:jc w:val="both"/>
        <w:rPr/>
      </w:pPr>
      <w:r>
        <w:rPr/>
      </w:r>
    </w:p>
    <w:p>
      <w:pPr>
        <w:pStyle w:val="Normal"/>
        <w:ind w:firstLine="720"/>
        <w:jc w:val="both"/>
        <w:rPr/>
      </w:pPr>
      <w:r>
        <w:rPr>
          <w:color w:val="000000"/>
        </w:rPr>
        <w:t>7.1. Фізичній особі-підприємцю Гавришу Сергію Олександровичу передати орендовану земельну ділянку в суборенду фізичній особі-підприємцю Кошулінській Тамарі Петрівні під розміщення цеху по виготовленню меблів, загальною площею 0,3809 га в місті Біла Церква по вулиці Толстого, 40, за рахунок земель населеного пункту м. Біла Церква.</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t>8. Поновити договір оренди землі:</w:t>
      </w:r>
    </w:p>
    <w:p>
      <w:pPr>
        <w:pStyle w:val="Normal"/>
        <w:ind w:firstLine="720"/>
        <w:jc w:val="both"/>
        <w:rPr/>
      </w:pPr>
      <w:r>
        <w:rPr/>
      </w:r>
    </w:p>
    <w:p>
      <w:pPr>
        <w:pStyle w:val="Normal"/>
        <w:ind w:firstLine="720"/>
        <w:jc w:val="both"/>
        <w:rPr/>
      </w:pPr>
      <w:r>
        <w:rPr>
          <w:color w:val="000000"/>
        </w:rPr>
        <w:t>8.1. Фізичній особі-підприємцю Кириченку Андрію Віталійовичу під розміщення павільйону в місті Біла Церква по вулиці Леваневського, в районі перехрестя з вулицею Митрофанова, загальною площею 0,0107 га, строком на 10 (десять) років, за рахунок земель населеного пункту м. Біла Церква.</w:t>
      </w:r>
    </w:p>
    <w:p>
      <w:pPr>
        <w:pStyle w:val="Normal"/>
        <w:ind w:firstLine="720"/>
        <w:jc w:val="both"/>
        <w:rPr/>
      </w:pPr>
      <w:r>
        <w:rPr/>
        <w:t xml:space="preserve">8.2. Товариству з обмеженою відповідальністю «Гіпрон Трейд» під розміщення виробничої бази (нежитлові будівлі літери « А», «Б», «Х»)  в місті Біла Церква Сквирське шосе, 194 а, загальною площею 1,8508 га, строком на 5 (п’ять) років, </w:t>
      </w:r>
      <w:r>
        <w:rPr>
          <w:color w:val="000000"/>
        </w:rPr>
        <w:t>за рахунок земель населеного пункту м. Біла Церква. (Кадастровий номер: 3210300000:02:002:0001).</w:t>
      </w:r>
    </w:p>
    <w:p>
      <w:pPr>
        <w:pStyle w:val="Normal"/>
        <w:ind w:firstLine="720"/>
        <w:jc w:val="both"/>
        <w:rPr/>
      </w:pPr>
      <w:r>
        <w:rPr/>
        <w:t>8.3. Фізичній особі-підприємцю Халаберді Юрію Володимировичу під розміщення кіоску по виготовленню ключів в місті Біла Церква по вулиці Леваневського, в районі житлового будинку №36, загальною площею 0,0024 га, строком на 3 (три) роки, за рахунок земель населеного пункту м. Біла Церква. (Кадастровий номер: 3210300000:07:005:0016 ).</w:t>
      </w:r>
    </w:p>
    <w:p>
      <w:pPr>
        <w:pStyle w:val="Normal"/>
        <w:ind w:firstLine="720"/>
        <w:jc w:val="both"/>
        <w:rPr/>
      </w:pPr>
      <w:r>
        <w:rPr/>
        <w:t>8.4. Приватному підприємству «НРО» під розміщення автозаправної станції в місті Біла Церква по вулиці Павліченко, 49, загальною площею 0,2425 га, строком на 5 (п’ять) років, за рахунок земель населеного пункту м. Біла Церква. (Кадастровий номер: 3210300000:04:042:0007).</w:t>
      </w:r>
    </w:p>
    <w:p>
      <w:pPr>
        <w:pStyle w:val="Normal"/>
        <w:ind w:firstLine="720"/>
        <w:jc w:val="both"/>
        <w:rPr/>
      </w:pPr>
      <w:r>
        <w:rPr/>
        <w:t>8.5. Фізичній особі-підприємцю Палківській Світлані Станіславівні під розміщення кіоску в місті Біла Церква по провулку Комсомольський, в районі житлового будинку №32-а, загальною площею 0,0025 га, строком на 3 (три) роки, за рахунок земель населеного пункту м. Біла Церква. (Кадастровий номер: 3210300000:07:002:0028).</w:t>
      </w:r>
    </w:p>
    <w:p>
      <w:pPr>
        <w:pStyle w:val="Normal"/>
        <w:ind w:firstLine="720"/>
        <w:jc w:val="both"/>
        <w:rPr/>
      </w:pPr>
      <w:r>
        <w:rPr>
          <w:color w:val="000000"/>
        </w:rPr>
        <w:t>8.6.  Приватній науково-будівельній фірмі «Нагрес» під розміщення гаражів-боксів в місті Біла Церква по вулиці Славіна, 10 Б,  загальною площею 0,1700 га, в складі двох земельних ділянок : ділянка площею 0,1550 га та ділянка площею 0,0150 га), строком на 5 (п’ять) років, за рахунок земель населеного пункту м. Біла Церква. (Кадастрові номери: 3210300000:</w:t>
      </w:r>
      <w:r>
        <w:rPr/>
        <w:t>03:016:0034;</w:t>
      </w:r>
      <w:r>
        <w:rPr>
          <w:color w:val="000000"/>
        </w:rPr>
        <w:t xml:space="preserve"> 3210300000:</w:t>
      </w:r>
      <w:r>
        <w:rPr/>
        <w:t>03:016:0035</w:t>
      </w:r>
      <w:r>
        <w:rPr>
          <w:color w:val="FF0000"/>
        </w:rPr>
        <w:t xml:space="preserve"> </w:t>
      </w:r>
      <w:r>
        <w:rPr>
          <w:color w:val="000000"/>
        </w:rPr>
        <w:t>).</w:t>
      </w:r>
    </w:p>
    <w:p>
      <w:pPr>
        <w:pStyle w:val="Normal"/>
        <w:ind w:firstLine="720"/>
        <w:jc w:val="both"/>
        <w:rPr/>
      </w:pPr>
      <w:r>
        <w:rPr>
          <w:color w:val="000000"/>
        </w:rPr>
        <w:t>8.7.  Товариству з обмеженою відповідальністю «ЕкспертЦентр»  під розміщення офісної будівлі  в місті Біла Церква по вулиці Гординського,19  загальною площею 0,0321 га, строком на 10 (десять) років, за рахунок земель населеного пункту м. Біла Церква. (Кадастровий номер: 3210300000:04:008:0053).</w:t>
      </w:r>
    </w:p>
    <w:p>
      <w:pPr>
        <w:pStyle w:val="Normal"/>
        <w:ind w:firstLine="720"/>
        <w:jc w:val="both"/>
        <w:rPr/>
      </w:pPr>
      <w:r>
        <w:rPr>
          <w:color w:val="000000"/>
        </w:rPr>
        <w:t>8.8.  Приватному підприємству «БУДБЛОК» під розміщення виробничої бази  в місті Біла Церква по вулиці Глиняна, 47-б,  загальною площею 0,1923 га, строком на 5 (п’ять) років, за рахунок земель населеного пункту м. Біла Церква. (Кадастровий номер: 3210300000:06:016:0006).</w:t>
      </w:r>
    </w:p>
    <w:p>
      <w:pPr>
        <w:pStyle w:val="Normal"/>
        <w:ind w:firstLine="720"/>
        <w:jc w:val="both"/>
        <w:rPr/>
      </w:pPr>
      <w:r>
        <w:rPr>
          <w:color w:val="000000"/>
        </w:rPr>
        <w:t>8.9.  Приватному підприємству «БУДБЛОК», товариству з обмеженою відповідальністю «Аргон» під проїзд та прохід спільного користування в рівних долях   в місті Біла Церква по вулиці Глиняна, 47-б,  загальною площею 0,0292 га, строком на 5 (п’ять) років, за рахунок земель населеного пункту м. Біла Церква. (Кадастровий номер: 3210300000:06:017:0006).</w:t>
      </w:r>
    </w:p>
    <w:p>
      <w:pPr>
        <w:pStyle w:val="Normal"/>
        <w:ind w:firstLine="720"/>
        <w:jc w:val="both"/>
        <w:rPr/>
      </w:pPr>
      <w:r>
        <w:rPr/>
        <w:t>8.10. Фізичній особі-підприємцю Покропивній Ользі Володимирівні під розміщення павільйону  в місті Біла Церква по Сквирському шосе, в районі житлового будинку № 224-а,  загальною площею 0,0038 га, строком на 3 (три) роки, за рахунок земель населеного пункту м. Біла Церква. (Кадастровий номер: 3210300000:02:027:0026).</w:t>
      </w:r>
    </w:p>
    <w:p>
      <w:pPr>
        <w:pStyle w:val="Normal"/>
        <w:ind w:firstLine="720"/>
        <w:jc w:val="both"/>
        <w:rPr/>
      </w:pPr>
      <w:r>
        <w:rPr/>
        <w:t>8.11. Фізичній особі-підприємцю Шацькій Людмилі Павлівні під розміщення кіоску в складі навісу очікування зупинки громадського транспорту в місті Біла Церква по бульвару 1го Травня, в районі житлового будинку № 4, загальною площею 0,</w:t>
      </w:r>
      <w:r>
        <w:rPr>
          <w:lang w:val="ru-RU"/>
        </w:rPr>
        <w:t>0038</w:t>
      </w:r>
      <w:r>
        <w:rPr/>
        <w:t xml:space="preserve"> га, строком на 3(три) роки</w:t>
      </w:r>
      <w:r>
        <w:rPr>
          <w:lang w:val="ru-RU"/>
        </w:rPr>
        <w:t xml:space="preserve">, </w:t>
      </w:r>
      <w:r>
        <w:rPr/>
        <w:t>за рахунок земель населеного пункту м. Біла Церква</w:t>
      </w:r>
      <w:r>
        <w:rPr>
          <w:lang w:val="ru-RU"/>
        </w:rPr>
        <w:t>.</w:t>
      </w:r>
      <w:r>
        <w:rPr/>
        <w:t xml:space="preserve"> (Кадастровий номер: 3210300000:04:006:0078).</w:t>
      </w:r>
    </w:p>
    <w:p>
      <w:pPr>
        <w:pStyle w:val="Normal"/>
        <w:ind w:firstLine="720"/>
        <w:jc w:val="both"/>
        <w:rPr/>
      </w:pPr>
      <w:r>
        <w:rPr/>
      </w:r>
    </w:p>
    <w:p>
      <w:pPr>
        <w:pStyle w:val="Normal"/>
        <w:ind w:firstLine="720"/>
        <w:jc w:val="both"/>
        <w:rPr/>
      </w:pPr>
      <w:r>
        <w:rPr/>
      </w:r>
    </w:p>
    <w:p>
      <w:pPr>
        <w:pStyle w:val="Normal"/>
        <w:ind w:firstLine="720"/>
        <w:jc w:val="both"/>
        <w:rPr/>
      </w:pPr>
      <w:r>
        <w:rPr/>
        <w:t>8.12. Фізичній особі-підприємцю Захаренко Людмилі Володимирівні під розміщення магазину по продажу промислових  товарів в місті Біла Церква по вулиці Леваневського, 46, приміщення 81, загальною площею 0,0111 га, строком  на 5 (п’ять)  років, за рахунок земель населеного пункту м. Біла Церква. (Кадастровий номер: 3210300000:07:006:0008).</w:t>
      </w:r>
    </w:p>
    <w:p>
      <w:pPr>
        <w:pStyle w:val="Normal"/>
        <w:ind w:firstLine="720"/>
        <w:jc w:val="both"/>
        <w:rPr/>
      </w:pPr>
      <w:r>
        <w:rPr/>
        <w:t xml:space="preserve">8.13. Фізичній особі-підприємцю Штокаловій Олені Анатоліївні під розміщення вхідної групи в місті Біла Церква по вулиці Леваневського, 34, приміщення 5, загальною площею 0,0050 га, строком  на 5 (п’ять)  років, за рахунок земель населеного пункту м. Біла Церква. </w:t>
      </w:r>
    </w:p>
    <w:p>
      <w:pPr>
        <w:pStyle w:val="Normal"/>
        <w:ind w:firstLine="720"/>
        <w:jc w:val="both"/>
        <w:rPr/>
      </w:pPr>
      <w:r>
        <w:rPr/>
        <w:t>8.14. Фізичній особі-підприємцю Дуліну Михайлу Олександровичу під розміщення павільйону  в місті Біла Церква по вулиці Славіна, в районі житлового будинку №3, загальною площею 0,0068 га, строком на 3 (три) роки, за рахунок земель населеного пункту м. Біла Церква. (Кадастровий номер: 3210300000:03:020:0087).</w:t>
      </w:r>
    </w:p>
    <w:p>
      <w:pPr>
        <w:pStyle w:val="Normal"/>
        <w:ind w:firstLine="720"/>
        <w:jc w:val="both"/>
        <w:rPr/>
      </w:pPr>
      <w:r>
        <w:rPr/>
        <w:t>8.15.  Товариству з обмеженою відповідальністю «Білоцерківський домобудівельний комбінат» під розміщення багатоповерхового житлового будинку з підземним паркінгом та вбудованими нежитловими приміщеннями в місті Біла Церква по вулиці Дружби,11а,  загальною площею 0,7649 га, строком на 5 (п’ять) років, за рахунок земель населеного пункту м. Біла Церква. (Кадастровий номер: 3210300000:04:038:0115).</w:t>
      </w:r>
    </w:p>
    <w:p>
      <w:pPr>
        <w:pStyle w:val="Normal"/>
        <w:ind w:firstLine="720"/>
        <w:jc w:val="both"/>
        <w:rPr/>
      </w:pPr>
      <w:r>
        <w:rPr/>
        <w:t>8.16. Товариству з обмеженою відповідальністю «Білоцерківський домобудівельний комбінат» під розміщення багатоповерхового житлового будинку в місті Біла Церква по Сквирському шосе ( в районі «Парку будівельників»),  загальною площею 0,6035 га, строком на 5 (п’ять) років, за рахунок земель населеного пункту м. Біла Церква. (Кадастровий номер: 3210300000:03:059:0009).</w:t>
      </w:r>
    </w:p>
    <w:p>
      <w:pPr>
        <w:pStyle w:val="Normal"/>
        <w:ind w:firstLine="720"/>
        <w:jc w:val="both"/>
        <w:rPr/>
      </w:pPr>
      <w:r>
        <w:rPr/>
        <w:t>8.17. Фізичній особі-підприємцю Березинець Людмилі Іванівні  під розміщення кіоску в місті Біла Церква по вулиці Леваневського, в районі житлового будинку №59, загальною площею 0,0025 га, строком на 3 (три) роки, за рахунок земель населеного пункту м. Біла Церква. (Кадастровий номер: 3210300000:07:004:0008).</w:t>
      </w:r>
    </w:p>
    <w:p>
      <w:pPr>
        <w:pStyle w:val="Normal"/>
        <w:ind w:firstLine="720"/>
        <w:jc w:val="both"/>
        <w:rPr/>
      </w:pPr>
      <w:r>
        <w:rPr>
          <w:color w:val="000000"/>
        </w:rPr>
        <w:t xml:space="preserve">   </w:t>
      </w:r>
      <w:r>
        <w:rPr>
          <w:color w:val="000000"/>
        </w:rPr>
        <w:t>8.18. Приватному підприємству «Володимир»  під розміщення магазину в місті Біла Церква по вулиці Нєкрасова, 46,  загальною площею 0,1674 га, строком на 5 (п’ять) років, за рахунок земель населеного пункту м. Біла Церква. (Кадастровий номер: 3210300000:07:016:0039).</w:t>
      </w:r>
    </w:p>
    <w:p>
      <w:pPr>
        <w:pStyle w:val="Normal"/>
        <w:ind w:firstLine="720"/>
        <w:jc w:val="both"/>
        <w:rPr>
          <w:color w:val="000000"/>
        </w:rPr>
      </w:pPr>
      <w:r>
        <w:rPr>
          <w:color w:val="000000"/>
        </w:rPr>
      </w:r>
    </w:p>
    <w:p>
      <w:pPr>
        <w:pStyle w:val="Normal"/>
        <w:ind w:firstLine="720"/>
        <w:jc w:val="both"/>
        <w:rPr/>
      </w:pPr>
      <w:r>
        <w:rPr/>
        <w:t>9. Передати земельну ділянку в оренду:</w:t>
      </w:r>
    </w:p>
    <w:p>
      <w:pPr>
        <w:pStyle w:val="Normal"/>
        <w:ind w:firstLine="720"/>
        <w:jc w:val="both"/>
        <w:rPr/>
      </w:pPr>
      <w:r>
        <w:rPr/>
      </w:r>
    </w:p>
    <w:p>
      <w:pPr>
        <w:pStyle w:val="Normal"/>
        <w:ind w:firstLine="720"/>
        <w:jc w:val="both"/>
        <w:rPr/>
      </w:pPr>
      <w:r>
        <w:rPr>
          <w:color w:val="000000"/>
        </w:rPr>
        <w:t>9.1. Спільному українсько-йорданському підприємству у формі товариства з обмеженою відповідальністю «КАТРІН»  під розміщення автозаправної станції (будівля, комплекс, нежитлова будівля літера «А» та споруди) в місті Біла Церква по проспекту Князя Володимира,1,  загальною площею 0,2390 га, строком на 5 (п’ять) років, за рахунок земель населеного пункту м. Біла Церква. (Кадастровий номер: 3210300000:04:002:0024).</w:t>
      </w:r>
    </w:p>
    <w:p>
      <w:pPr>
        <w:pStyle w:val="Normal"/>
        <w:ind w:firstLine="720"/>
        <w:jc w:val="both"/>
        <w:rPr/>
      </w:pPr>
      <w:r>
        <w:rPr/>
        <w:t>9.2. Фізичній особі-підприємцю Петрик Валентині Костянтинівні  під розміщення виробничої бази  в місті Біла Церква по вулиці Глиняна, 47-а, літера «К», загальною площею 0,1118 га, строком на 5 (п’ять) років, за рахунок земель населеного пункту м. Біла Церква. (Кадастровий номер: 3210300000:06:016:0044).</w:t>
      </w:r>
    </w:p>
    <w:p>
      <w:pPr>
        <w:pStyle w:val="Normal"/>
        <w:ind w:firstLine="720"/>
        <w:jc w:val="both"/>
        <w:rPr>
          <w:color w:val="000000"/>
        </w:rPr>
      </w:pPr>
      <w:r>
        <w:rPr>
          <w:color w:val="000000"/>
        </w:rPr>
        <w:t xml:space="preserve">9.3. Фізичній особі-підприємцю Герасімовичу Ігорю Юрійовичу під розміщення павільйону по продажу продовольчих товарів в місті Біла Церква між житловими будинками №9 по вулиці Академіка Линника та №4 по провулку Інститутському, в мікрорайоні «Піщаний», загальною площею 0,0488 га, строком на 3 (три) роки, за рахунок земель населеного пункту м. Біла Церква. </w:t>
      </w:r>
    </w:p>
    <w:p>
      <w:pPr>
        <w:pStyle w:val="Normal"/>
        <w:ind w:firstLine="720"/>
        <w:jc w:val="both"/>
        <w:rPr>
          <w:color w:val="000000"/>
        </w:rPr>
      </w:pPr>
      <w:r>
        <w:rPr>
          <w:color w:val="000000"/>
        </w:rPr>
        <w:t>9.4. Фізичній особі-підприємцю Борзенко Інні Володимирівні під розміщення павільйону по ремонту одягу в місті Біла Церква по бульвару 50-річчя Перемоги, в районі будинку № 143, загальною площею 0,0050 га, строком на 3 (три) роки, за рахунок земель населеного пункту м. Біла Церква. (Кадастровий номер: 3210300000:03:020:0040).</w:t>
      </w:r>
    </w:p>
    <w:p>
      <w:pPr>
        <w:pStyle w:val="Normal"/>
        <w:ind w:firstLine="720"/>
        <w:jc w:val="both"/>
        <w:rPr>
          <w:color w:val="000000"/>
        </w:rPr>
      </w:pPr>
      <w:r>
        <w:rPr>
          <w:color w:val="000000"/>
        </w:rPr>
      </w:r>
    </w:p>
    <w:p>
      <w:pPr>
        <w:pStyle w:val="Normal"/>
        <w:ind w:firstLine="720"/>
        <w:jc w:val="both"/>
        <w:rPr/>
      </w:pPr>
      <w:r>
        <w:rPr>
          <w:color w:val="000000"/>
        </w:rPr>
        <w:t xml:space="preserve"> </w:t>
      </w:r>
      <w:r>
        <w:rPr>
          <w:color w:val="000000"/>
        </w:rPr>
        <w:t>9.5. Фізичній особі-підприємцю Марунич Надії Петрівні під розміщення виробничої бази (нежитлові будівлі літери «А», «Д», частина нежитлової будівлі літера «Ж») в місті Біла Церква по вулиці Сухоярська, 24, загальною площею 1,0901 га, строком на 5 (п’ять) років, за рахунок земель населеного пункту м. Біла Церква. (Кадастровий номер: 3210300000:06:036:0036).</w:t>
      </w:r>
    </w:p>
    <w:p>
      <w:pPr>
        <w:pStyle w:val="Normal"/>
        <w:ind w:firstLine="720"/>
        <w:jc w:val="both"/>
        <w:rPr/>
      </w:pPr>
      <w:r>
        <w:rPr>
          <w:color w:val="000000"/>
        </w:rPr>
        <w:t>9.6.  Товариству з обмеженою відповідальністю  «АТ Механіка» під розміщення ливарного цеху  в місті Біла Церква по бульвару 1го Травня, 13, загальною площею 0,4875 га, строком на 5 (п’ять) років, за рахунок земель населеного пункту м. Біла Церква. (Кадастровий номер: 3210300000:04:004:0055).</w:t>
      </w:r>
    </w:p>
    <w:p>
      <w:pPr>
        <w:pStyle w:val="Normal"/>
        <w:ind w:firstLine="720"/>
        <w:jc w:val="both"/>
        <w:rPr/>
      </w:pPr>
      <w:r>
        <w:rPr>
          <w:color w:val="000000"/>
        </w:rPr>
        <w:t>9.7. Товариству з обмеженою відповідальністю  «АТ Механіка» під розміщення киснево-розподільчої рампи  в місті Біла Церква по бульвару 1го Травня, 13, загальною площею 0,2134 га, строком на 5 (п’ять) років, за рахунок земель населеного пункту м. Біла Церква. (Кадастровий номер: 3210300000:04:004:0010).</w:t>
      </w:r>
    </w:p>
    <w:p>
      <w:pPr>
        <w:pStyle w:val="Normal"/>
        <w:ind w:firstLine="720"/>
        <w:jc w:val="both"/>
        <w:rPr/>
      </w:pPr>
      <w:r>
        <w:rPr>
          <w:color w:val="000000"/>
        </w:rPr>
        <w:t xml:space="preserve">9.8. Приватному підприємству «ТРИАН-ПРИВАТ» під розміщення виробничої бази (нежитлова будівля літера «А», млин)  в місті Біла Церква по вулиці Матросова,48А, загальною площею 0,2515 га, строком на 5 (п’ять) років, за рахунок земель населеного пункту м. Біла Церква. </w:t>
      </w:r>
    </w:p>
    <w:p>
      <w:pPr>
        <w:pStyle w:val="Normal"/>
        <w:ind w:firstLine="720"/>
        <w:jc w:val="both"/>
        <w:rPr>
          <w:b/>
          <w:b/>
          <w:i/>
          <w:i/>
          <w:color w:val="FF0000"/>
        </w:rPr>
      </w:pPr>
      <w:r>
        <w:rPr/>
        <w:t xml:space="preserve">9.9. </w:t>
      </w:r>
      <w:r>
        <w:rPr>
          <w:color w:val="000000"/>
        </w:rPr>
        <w:t>Фізичній особі-підприємцю Ель Заєд Ніколас Юссеф  під розміщення кіоску в місті Біла Церква по бульвару 50-річчя Перемоги, в районі житлового будинку №20, загальною площею 0,0018 га, строком до початку реконструкції площі, але не більше ніж на 3 (три) роки, за рахунок земель населеного пункту м. Біла Церква. (Кадастровий номер: 3210300000:03:005:0148).</w:t>
      </w:r>
    </w:p>
    <w:p>
      <w:pPr>
        <w:pStyle w:val="Normal"/>
        <w:ind w:firstLine="720"/>
        <w:jc w:val="both"/>
        <w:rPr/>
      </w:pPr>
      <w:r>
        <w:rPr/>
        <w:t xml:space="preserve">9.10. Приватному акціонерному товариству «ЕПОС» під розміщення виробничої бази в місті Біла Церква по вулиці Толстого,44, загальною площею 0,2821 га, </w:t>
      </w:r>
      <w:r>
        <w:rPr>
          <w:color w:val="000000"/>
        </w:rPr>
        <w:t xml:space="preserve">строком на 5 (п’ять) років, за рахунок земель населеного пункту м. Біла Церква. </w:t>
      </w:r>
    </w:p>
    <w:p>
      <w:pPr>
        <w:pStyle w:val="Normal"/>
        <w:ind w:firstLine="720"/>
        <w:jc w:val="both"/>
        <w:rPr>
          <w:color w:val="000000"/>
        </w:rPr>
      </w:pPr>
      <w:r>
        <w:rPr>
          <w:color w:val="000000"/>
        </w:rPr>
        <w:t xml:space="preserve">9.11.  Фізичній особі-підприємцю Дубровій Оксані Іванівні під розміщення павільйону в складі зупинки очікування громадського транспорту в місті Біла Церква по вулиці Леваневського, в районі головної прохідної на території шинного заводу ВАТ «Росава», загальною площею 0,0107 га, строком на 11 (одинадцять) місяців, за рахунок земель населеного пункту м. Біла Церква. </w:t>
      </w:r>
    </w:p>
    <w:p>
      <w:pPr>
        <w:pStyle w:val="Normal"/>
        <w:ind w:firstLine="720"/>
        <w:jc w:val="both"/>
        <w:rPr/>
      </w:pPr>
      <w:r>
        <w:rPr>
          <w:color w:val="000000"/>
        </w:rPr>
        <w:t>9.12. Фізичній особі-підприємцю Рзаєвій Тетяні Андріївні під розміщення магазину м’ясопродуктів  в місті Біла Церква по вулиці Крижанівського, 3а,  загальною площею 0,0100 га, на термін дії договору оренди нежитлового приміщення, але не більше ніж на 5 (п’ять) років, за рахунок земель населеного пункту м. Біла Церква. (Кадастровий номер: 3210300000:02:034:0016).</w:t>
      </w:r>
    </w:p>
    <w:p>
      <w:pPr>
        <w:pStyle w:val="Normal"/>
        <w:ind w:firstLine="720"/>
        <w:jc w:val="both"/>
        <w:rPr>
          <w:color w:val="000000"/>
        </w:rPr>
      </w:pPr>
      <w:r>
        <w:rPr>
          <w:color w:val="000000"/>
        </w:rPr>
        <w:t>9.13. Фізичній особі-підприємцю Винарському Михайлу Сергійовичу під розміщення складських приміщень та автомайстерні в місті Біла Церква по вулиці Петра Запорожця, 363, загальною площею 0,4721 га, строком на 11 (одинадцять) місяців, за рахунок земель населеного пункту м. Біла Церква.</w:t>
      </w:r>
    </w:p>
    <w:p>
      <w:pPr>
        <w:pStyle w:val="Normal"/>
        <w:ind w:firstLine="720"/>
        <w:jc w:val="both"/>
        <w:rPr/>
      </w:pPr>
      <w:r>
        <w:rPr>
          <w:color w:val="000000"/>
        </w:rPr>
        <w:t>9.14. Фізичній особі-підприємцю Ошийко Євгенію Вікторовичу під розміщення нежитлового приміщення магазину по продажу квітів в місті Біла Церква по вулиці Гординського,3-а, в районі житлового будинку № 3, загальною площею 0,0198 га, строком на 5 (п’ять) років, за рахунок земель населеного пункту м. Біла Церква.</w:t>
      </w:r>
    </w:p>
    <w:p>
      <w:pPr>
        <w:pStyle w:val="Normal"/>
        <w:ind w:firstLine="720"/>
        <w:jc w:val="both"/>
        <w:rPr/>
      </w:pPr>
      <w:r>
        <w:rPr/>
        <w:t xml:space="preserve">9.15. Фізичній особі-підприємцю Зейналову Ільгаму Зейнал огли під розміщення торгового павільйону громадського харчування «Шашлики» з літнім майданчиком   в місті Біла Церква по вулиці Заярська, 2, загальною площею 0,0775 га, строком  на 5 (п’ять) років, за рахунок земель населеного пункту м. Біла Церква. </w:t>
      </w:r>
      <w:r>
        <w:rPr>
          <w:color w:val="000000"/>
        </w:rPr>
        <w:t>(Кадастровий номер: 3210300000:04:012:0028).</w:t>
      </w:r>
    </w:p>
    <w:p>
      <w:pPr>
        <w:pStyle w:val="Normal"/>
        <w:ind w:firstLine="720"/>
        <w:jc w:val="both"/>
        <w:rPr>
          <w:b/>
          <w:b/>
          <w:i/>
          <w:i/>
        </w:rPr>
      </w:pPr>
      <w:r>
        <w:rPr/>
        <w:t>9.16. Фізичній особі-підприємцю Захаренко Миколі Петровичу під розміщення станції технічного обслуговування (комплекс, нежитлова будівля літера «А») в місті Біла Церква по вулиці Героїв Чорнобиля, 216-а (1-ша Піщана), загальною площею 0,2874 га, в складі двох земельних ділянок: ділянка площею 0,2686 га та  ділянка площею 0,0188 га, строком на 11 (одинадцять) місяців, за рахунок земель населеного пункту м. Біла Церква.</w:t>
      </w:r>
    </w:p>
    <w:p>
      <w:pPr>
        <w:pStyle w:val="Normal"/>
        <w:ind w:firstLine="720"/>
        <w:jc w:val="both"/>
        <w:rPr/>
      </w:pPr>
      <w:r>
        <w:rPr/>
        <w:t>9.17. Фізичній особі-підприємцю  Ольховик Віталію Васильовичу  під розміщення майстерні по виробництву електронного освітлювального устаткування (частина нежитлової будівлі № 4; 5; 6; нежитлова будівля літера «Г») в місті Біла Церква по вулиці Павліченка,23  загальною площею 0,0364 га, строком на 5 (п’ять)  років, за рахунок земель населеного пункту м. Біла Церква.</w:t>
      </w:r>
      <w:r>
        <w:rPr>
          <w:color w:val="000000"/>
        </w:rPr>
        <w:t xml:space="preserve"> (Кадастровий номер: 3210300000:04:042:0052).</w:t>
      </w:r>
    </w:p>
    <w:p>
      <w:pPr>
        <w:pStyle w:val="Normal"/>
        <w:ind w:firstLine="720"/>
        <w:jc w:val="both"/>
        <w:rPr>
          <w:color w:val="000000"/>
        </w:rPr>
      </w:pPr>
      <w:r>
        <w:rPr/>
        <w:t>9.18. Фізичній особі-підприємцю  Ольховик Віталію Васильовичу, приватному акціонерному товариству «Хімчистка» під проїзд та прохід спільного користування в рівних долях  в місті Біла Церква по вулиці Павліченка,23, загальною площею 0,0619 га, строком на 5 (п’ять)  років, за рахунок земель населеного пункту м. Біла Церква.</w:t>
      </w:r>
      <w:r>
        <w:rPr>
          <w:color w:val="000000"/>
        </w:rPr>
        <w:t xml:space="preserve"> (Кадастровий номер: 3210300000:04:042:0053).</w:t>
      </w:r>
    </w:p>
    <w:p>
      <w:pPr>
        <w:pStyle w:val="Normal"/>
        <w:ind w:firstLine="720"/>
        <w:jc w:val="both"/>
        <w:rPr/>
      </w:pPr>
      <w:r>
        <w:rPr>
          <w:color w:val="000000"/>
        </w:rPr>
        <w:t>9.19. Публічному акціонерному товариству «Райффайзен Банк Аваль» під розміщення торгівельно-розважального комплексу (нежитлова будівля літера  «Б») в місті Біла Церква по бульвару 1 Травня, 13а, загальною площею 0,1830 га, строком на 5 (п’ять) років, за рахунок земель населеного пункту м. Біла Церква. (Кадастровий номер: 3210300000:04:004:0006).</w:t>
      </w:r>
    </w:p>
    <w:p>
      <w:pPr>
        <w:pStyle w:val="Normal"/>
        <w:ind w:firstLine="720"/>
        <w:jc w:val="both"/>
        <w:rPr>
          <w:color w:val="000000"/>
        </w:rPr>
      </w:pPr>
      <w:r>
        <w:rPr/>
        <w:t>9.20. Фізичній особі-підприємцю  Мільцарику Геннадію Антоновичу  під розміщення вхідної групи до власного нежитлового приміщення – кафе «Кав’ярня» з улаштуванням літнього майданчика в місті Біла Церква по вулиці Гагаріна,3 загальною площею 0,0016 га, строком на 5 (п’ять)  років, за рахунок земель населеного пункту м. Біла Церква.</w:t>
      </w:r>
      <w:r>
        <w:rPr>
          <w:color w:val="000000"/>
        </w:rPr>
        <w:t xml:space="preserve"> (Кадастровий номер: 3210300000:04:033:0112).</w:t>
      </w:r>
    </w:p>
    <w:p>
      <w:pPr>
        <w:pStyle w:val="Normal"/>
        <w:ind w:firstLine="720"/>
        <w:jc w:val="both"/>
        <w:rPr/>
      </w:pPr>
      <w:r>
        <w:rPr/>
        <w:t xml:space="preserve">9.21. Фізичній особі-підприємцю Тарнопольскій Альбіні Петрівні під розміщення цеху по виробництву меблів  в місті Біла Церква, Гайок, 213, загальною площею 0,6327 га, строком на 11 (одинадцять) місяців, за рахунок земель населеного пункту м. Біла Церква. </w:t>
      </w:r>
    </w:p>
    <w:p>
      <w:pPr>
        <w:pStyle w:val="Normal"/>
        <w:ind w:firstLine="720"/>
        <w:jc w:val="both"/>
        <w:rPr/>
      </w:pPr>
      <w:r>
        <w:rPr/>
        <w:t>9.22. Фізичній особі-підприємцю Маршалку Владиславу Вадимовичу  під розміщення кафе «Експрес» в місті Біла Церква по вулиці Привокзальна,8а,  загальною площею 0,0402 га,  строком на  5 (п’ять) років, за рахунок земель населеного пункту м. Біла Церква. (Кадастровий номер: 3210300000:03:002:0026).</w:t>
      </w:r>
    </w:p>
    <w:p>
      <w:pPr>
        <w:pStyle w:val="Normal"/>
        <w:ind w:firstLine="720"/>
        <w:jc w:val="both"/>
        <w:rPr/>
      </w:pPr>
      <w:r>
        <w:rPr/>
        <w:t>9.23. Фізичній особі-підприємцю Маршалку Владиславу Вадимовичу під реконструкцію власної існуючої нежитлової будівлі під житловий комплекс з оздоровчим центром, побутовими та адміністративними приміщеннями в місті Біла Церква по вулиці Нова,23, загальною площею 0,4810 га, строком на  5 (п’ять) років, за рахунок земель населеного пункту м. Біла Церква. (Кадастровий номер: 3210300000:03:005:0159).</w:t>
      </w:r>
    </w:p>
    <w:p>
      <w:pPr>
        <w:pStyle w:val="Normal"/>
        <w:ind w:firstLine="720"/>
        <w:jc w:val="both"/>
        <w:rPr/>
      </w:pPr>
      <w:r>
        <w:rPr/>
        <w:t>9.24.  Фізичній особі-підприємцю Маршалку Владиславу Вадимовичу під розміщення м'ясо-переробного підприємства, складських та офісних приміщень в місті Біла Церква по вулиці 2-га Піщана,49  загальною площею 0,6552 га,  строком на 5 (п’ять) років, за рахунок земель населеного пункту м. Біла Церква. (Кадастровий номер: 3210300000:03:027:0031).</w:t>
      </w:r>
    </w:p>
    <w:p>
      <w:pPr>
        <w:pStyle w:val="Normal"/>
        <w:ind w:firstLine="720"/>
        <w:jc w:val="both"/>
        <w:rPr/>
      </w:pPr>
      <w:r>
        <w:rPr/>
        <w:t>9.25. Фізичній особі-підприємцю Маршалку Владиславу Вадимовичу під розміщення автотранспортного цеху з набором адміністративно-побутових приміщень в місті Біла Церква по вулиці Київська,50, загальною площею 0,1138 га, в складі двох земельних ділянок:  ділянка площею 0,0775 га та ділянка площею 0,0363 га строком на  5 (п’ять) років, за рахунок земель населеного пункту м. Біла Церква. (Кадастрові номери: 3210300000:06:002:0071; 3210300000:06:002:0072).</w:t>
      </w:r>
    </w:p>
    <w:p>
      <w:pPr>
        <w:pStyle w:val="Normal"/>
        <w:ind w:firstLine="720"/>
        <w:jc w:val="both"/>
        <w:rPr/>
      </w:pPr>
      <w:r>
        <w:rPr/>
        <w:t>9.26. Фізичній особі-підприємцю Маршалку Владиславу Вадимовичу під розміщення будівлі з магазином промислових та продовольчих  товарів, кафе, офісними та житловими приміщеннями в місті Біла Церква по вулиці Гагаріна,11 , загальною площею 0,0859 га, строком  на 5 (п’ять) років, за рахунок земель населеного пункту м. Біла Церква.          (Кадастровий номер: 3210300000:04:019:0095).</w:t>
      </w:r>
    </w:p>
    <w:p>
      <w:pPr>
        <w:pStyle w:val="Normal"/>
        <w:ind w:firstLine="720"/>
        <w:jc w:val="both"/>
        <w:rPr/>
      </w:pPr>
      <w:r>
        <w:rPr/>
        <w:t>9.27. Фізичній особі-підприємцю Маршалку Владиславу Вадимовичу під розміщення складу продтоварів  по вулиці Привокзальна, 8-а , загальною площею 0,0555 га, строком на 5 (п’ять) років, за рахунок земель населеного пункту м. Біла Церква. (Кадастровий номер: 3210300000:04:034:0012).</w:t>
      </w:r>
    </w:p>
    <w:p>
      <w:pPr>
        <w:pStyle w:val="Normal"/>
        <w:ind w:firstLine="720"/>
        <w:jc w:val="both"/>
        <w:rPr/>
      </w:pPr>
      <w:r>
        <w:rPr/>
      </w:r>
    </w:p>
    <w:p>
      <w:pPr>
        <w:pStyle w:val="Normal"/>
        <w:ind w:firstLine="720"/>
        <w:jc w:val="both"/>
        <w:rPr/>
      </w:pPr>
      <w:r>
        <w:rPr/>
        <w:t>10. Передати  земельну  ділянку  у власність:</w:t>
      </w:r>
    </w:p>
    <w:p>
      <w:pPr>
        <w:pStyle w:val="Normal"/>
        <w:ind w:firstLine="720"/>
        <w:jc w:val="both"/>
        <w:rPr/>
      </w:pPr>
      <w:r>
        <w:rPr/>
      </w:r>
    </w:p>
    <w:p>
      <w:pPr>
        <w:pStyle w:val="Normal"/>
        <w:ind w:firstLine="720"/>
        <w:jc w:val="both"/>
        <w:rPr/>
      </w:pPr>
      <w:r>
        <w:rPr>
          <w:color w:val="000000"/>
        </w:rPr>
        <w:t>10.1. Автогаражному кооперативу  «Енергетик»  під розміщення  гаражів в місті Біла Церква  по вулиці Шолом-Алейхема, 96-А,  загальною площею 1,2919 га, за рахунок земель населеного пункту м. Біла Церква. (Кадастровий номер: 3210300000:04:042:0061).</w:t>
      </w:r>
    </w:p>
    <w:p>
      <w:pPr>
        <w:pStyle w:val="Normal"/>
        <w:ind w:firstLine="720"/>
        <w:jc w:val="both"/>
        <w:rPr>
          <w:color w:val="000000"/>
        </w:rPr>
      </w:pPr>
      <w:r>
        <w:rPr>
          <w:color w:val="000000"/>
        </w:rPr>
      </w:r>
    </w:p>
    <w:p>
      <w:pPr>
        <w:pStyle w:val="TextBody"/>
        <w:ind w:firstLine="708"/>
        <w:jc w:val="both"/>
        <w:rPr/>
      </w:pPr>
      <w:r>
        <w:rPr/>
        <w:t>11. Затвердити проект землеустрою щодо відведення земельної ділянки в оренду та передати земельну ділянку в оренду:</w:t>
      </w:r>
    </w:p>
    <w:p>
      <w:pPr>
        <w:pStyle w:val="Normal"/>
        <w:ind w:firstLine="720"/>
        <w:jc w:val="both"/>
        <w:rPr/>
      </w:pPr>
      <w:r>
        <w:rPr>
          <w:color w:val="000000"/>
        </w:rPr>
        <w:t>11.1.</w:t>
      </w:r>
      <w:r>
        <w:rPr/>
        <w:t xml:space="preserve"> Публічному акціонерному товариству «Український банк реконструкції та розвитку» під розміщення нежитлових приміщень для ведення банківської діяльності                       ( комплекс, нежитлові будівлі літери «А-2», «В») в місті Біла Церква по вулиці Підвальна, 10, загальною площею 0,1280 га, строком на 5 (п’ять) років, за рахунок земель населеного пункту м. Біла Церква.  (Кадастровий номер: 3210300000:04:032:0168).</w:t>
      </w:r>
    </w:p>
    <w:p>
      <w:pPr>
        <w:pStyle w:val="Normal"/>
        <w:ind w:firstLine="720"/>
        <w:jc w:val="both"/>
        <w:rPr/>
      </w:pPr>
      <w:r>
        <w:rPr>
          <w:color w:val="000000"/>
        </w:rPr>
        <w:t xml:space="preserve">11.2. Фізичній особі-підприємцю Васильєвій Ірині Василівні  під розміщення вхідної групи до власного нежитлового приміщення </w:t>
      </w:r>
      <w:r>
        <w:rPr/>
        <w:t>в місті Біла Церква по бульвару 50-річчя Перемоги, 107, приміщення 87, загальною площею 0,0008 га, строком на 5 (п’ять) років, за рахунок земель населеного пункту м. Біла Церква.</w:t>
      </w:r>
    </w:p>
    <w:p>
      <w:pPr>
        <w:pStyle w:val="Normal"/>
        <w:ind w:firstLine="720"/>
        <w:jc w:val="both"/>
        <w:rPr/>
      </w:pPr>
      <w:r>
        <w:rPr>
          <w:color w:val="000000"/>
        </w:rPr>
        <w:t>11.3.</w:t>
      </w:r>
      <w:r>
        <w:rPr/>
        <w:t xml:space="preserve"> Фізичній особі-підприємцю Токаренко Юлії Олександрівні під розміщення вхідної групи до власного нежитлового приміщення – магазину в місті Біла Церква по бульвару 50-річчя Перемоги, 143, приміщення 14, 15, загальною площею 0,0067 га, в складі двох земельних ділянок: ділянка площею 0,0009 га та ділянка площею 0,0058 га, строком на 5 (п’ять) років, за рахунок земель населеного пункту м. Біла Церква.  (Кадастрові номери: 3210300000:03:020:0115; 3210300000:03:020:0114 ).</w:t>
      </w:r>
    </w:p>
    <w:p>
      <w:pPr>
        <w:pStyle w:val="Normal"/>
        <w:ind w:firstLine="720"/>
        <w:jc w:val="both"/>
        <w:rPr/>
      </w:pPr>
      <w:r>
        <w:rPr/>
      </w:r>
    </w:p>
    <w:p>
      <w:pPr>
        <w:pStyle w:val="Normal"/>
        <w:ind w:firstLine="720"/>
        <w:jc w:val="both"/>
        <w:rPr/>
      </w:pPr>
      <w:r>
        <w:rPr/>
        <w:t>12. Затвердити проект землеустрою щодо відведення земельної ділянки в постійне користування та передати земельну ділянку в постійне користування:</w:t>
      </w:r>
    </w:p>
    <w:p>
      <w:pPr>
        <w:pStyle w:val="Normal"/>
        <w:ind w:firstLine="720"/>
        <w:jc w:val="both"/>
        <w:rPr>
          <w:color w:val="000000"/>
        </w:rPr>
      </w:pPr>
      <w:r>
        <w:rPr>
          <w:color w:val="000000"/>
        </w:rPr>
      </w:r>
    </w:p>
    <w:p>
      <w:pPr>
        <w:pStyle w:val="Normal"/>
        <w:ind w:firstLine="720"/>
        <w:jc w:val="both"/>
        <w:rPr/>
      </w:pPr>
      <w:r>
        <w:rPr>
          <w:color w:val="000000"/>
        </w:rPr>
        <w:t>12.1.</w:t>
      </w:r>
      <w:r>
        <w:rPr/>
        <w:t xml:space="preserve"> Станції юних техніків м. Білої Церкви Київської області під розміщення станції юних техніків в місті Біла Церква по вулиці Короленка, 3-а, загальною площею 0,6179 га, за рахунок земель населеного пункту м. Біла Церква.  (Кадастровий номер: 3210300000:04:012:0288).</w:t>
      </w:r>
    </w:p>
    <w:p>
      <w:pPr>
        <w:pStyle w:val="Normal"/>
        <w:ind w:firstLine="720"/>
        <w:jc w:val="both"/>
        <w:rPr/>
      </w:pPr>
      <w:r>
        <w:rPr>
          <w:color w:val="000000"/>
        </w:rPr>
        <w:t>12.2.</w:t>
      </w:r>
      <w:r>
        <w:rPr/>
        <w:t xml:space="preserve"> Управлінню Білоцерківської Єпархії Української Православної Церкви під будівництво та обслуговування будівель громадських та релігійних організацій  в місті Біла Церква по вулиці Січневого прориву, 84,  загальною площею 1,9283 га, за рахунок земель населеного пункту м. Біла Церква.  (Кадастровий номер: 3210300000:02:010:0008).</w:t>
      </w:r>
    </w:p>
    <w:p>
      <w:pPr>
        <w:pStyle w:val="Normal"/>
        <w:ind w:firstLine="720"/>
        <w:jc w:val="both"/>
        <w:rPr>
          <w:color w:val="000000"/>
        </w:rPr>
      </w:pPr>
      <w:r>
        <w:rPr>
          <w:color w:val="000000"/>
        </w:rPr>
      </w:r>
    </w:p>
    <w:p>
      <w:pPr>
        <w:pStyle w:val="Normal"/>
        <w:ind w:firstLine="720"/>
        <w:jc w:val="both"/>
        <w:rPr>
          <w:color w:val="000000"/>
        </w:rPr>
      </w:pPr>
      <w:r>
        <w:rPr>
          <w:color w:val="000000"/>
        </w:rPr>
        <w:t>13. Затвердити проект землеустрою щодо відведення земельної ділянки у власність, цільове призначення якої змінюється:</w:t>
      </w:r>
    </w:p>
    <w:p>
      <w:pPr>
        <w:pStyle w:val="Normal"/>
        <w:ind w:firstLine="720"/>
        <w:jc w:val="both"/>
        <w:rPr>
          <w:color w:val="000000"/>
        </w:rPr>
      </w:pPr>
      <w:r>
        <w:rPr>
          <w:color w:val="000000"/>
        </w:rPr>
      </w:r>
    </w:p>
    <w:p>
      <w:pPr>
        <w:pStyle w:val="Normal"/>
        <w:ind w:firstLine="720"/>
        <w:jc w:val="both"/>
        <w:rPr/>
      </w:pPr>
      <w:r>
        <w:rPr/>
        <w:t xml:space="preserve">13.1. Товариству з обмеженою відповідальністю «АЛЄНТО»  під розміщення торгівельного майданчика в місті Біла Церква по вулиці Леваневського, 53Г, загальною площею 0,0958 га, </w:t>
      </w:r>
      <w:r>
        <w:rPr>
          <w:color w:val="000000"/>
        </w:rPr>
        <w:t>за рахунок власної земельної ділянки. (Кадастровий номер: 3210300000:07:007:0114).</w:t>
      </w:r>
    </w:p>
    <w:p>
      <w:pPr>
        <w:pStyle w:val="Normal"/>
        <w:ind w:firstLine="720"/>
        <w:jc w:val="both"/>
        <w:rPr>
          <w:color w:val="000000"/>
        </w:rPr>
      </w:pPr>
      <w:r>
        <w:rPr>
          <w:color w:val="000000"/>
        </w:rPr>
      </w:r>
    </w:p>
    <w:p>
      <w:pPr>
        <w:pStyle w:val="Normal"/>
        <w:ind w:firstLine="720"/>
        <w:jc w:val="both"/>
        <w:rPr/>
      </w:pPr>
      <w:r>
        <w:rPr/>
        <w:t>14. Провести роботи з виготовлення технічної документації із землеустрою щодо поділу земельної ділянки:</w:t>
      </w:r>
    </w:p>
    <w:p>
      <w:pPr>
        <w:pStyle w:val="Normal"/>
        <w:ind w:firstLine="720"/>
        <w:jc w:val="both"/>
        <w:rPr/>
      </w:pPr>
      <w:r>
        <w:rPr/>
      </w:r>
    </w:p>
    <w:p>
      <w:pPr>
        <w:pStyle w:val="Normal"/>
        <w:ind w:firstLine="720"/>
        <w:jc w:val="both"/>
        <w:rPr/>
      </w:pPr>
      <w:r>
        <w:rPr/>
        <w:t>14.1. Провести поділ земельної ділянки комунальної власності з кадастровим номером            3210300000:03:002:0190, загальною площею 0,0060 га по вулиці Вокзальна, 22, на дві окремі земельні ділянки: ділянка площею 0,0003 га та ділянка площею 0,0057 га, без зміни її цільового призначення для подальшої державної реєстрації двох земельних ділянок.</w:t>
      </w:r>
    </w:p>
    <w:p>
      <w:pPr>
        <w:pStyle w:val="Normal"/>
        <w:ind w:firstLine="720"/>
        <w:jc w:val="both"/>
        <w:rPr/>
      </w:pPr>
      <w:r>
        <w:rPr/>
        <w:t>14.1.1. Роботи з виготовлення технічної документації із землеустрою щодо поділу земельної ділянки провести землекористувачу – товариству з обмеженою відповідальністю «Росичанка».</w:t>
      </w:r>
    </w:p>
    <w:p>
      <w:pPr>
        <w:pStyle w:val="Normal"/>
        <w:ind w:firstLine="720"/>
        <w:jc w:val="both"/>
        <w:rPr/>
      </w:pPr>
      <w:r>
        <w:rPr/>
        <w:t>14.2. Провести поділ земельної ділянки комунальної власності з кадастровим номером            3210300000:07:002:0059, загальною площею 0,2382 га по вулиці Леваневського, 26Д, на чотири окремі земельні ділянки: ділянка площею 0,0629 га,  ділянка площею 0,1727 га, ділянка площею 0,0019 га та ділянка  площею 0,0007, га без зміни її цільового призначення для подальшої державної реєстрації чотирьох земельних ділянок.</w:t>
      </w:r>
    </w:p>
    <w:p>
      <w:pPr>
        <w:pStyle w:val="Normal"/>
        <w:ind w:firstLine="720"/>
        <w:jc w:val="both"/>
        <w:rPr/>
      </w:pPr>
      <w:r>
        <w:rPr/>
        <w:t>14.2.1. Роботи з виготовлення технічної документації із землеустрою щодо поділу земельної ділянки провести землекористувачу –  товариству з обмеженою відповідальністю «НОВУС УКРАЇНА».</w:t>
      </w:r>
    </w:p>
    <w:p>
      <w:pPr>
        <w:pStyle w:val="Normal"/>
        <w:ind w:firstLine="720"/>
        <w:jc w:val="both"/>
        <w:rPr/>
      </w:pPr>
      <w:r>
        <w:rPr/>
      </w:r>
    </w:p>
    <w:p>
      <w:pPr>
        <w:pStyle w:val="TextBody"/>
        <w:ind w:firstLine="708"/>
        <w:jc w:val="both"/>
        <w:rPr/>
      </w:pPr>
      <w:r>
        <w:rPr/>
        <w:t>15. Провести роботи по  інвентаризації  земельної ділянки:</w:t>
      </w:r>
    </w:p>
    <w:p>
      <w:pPr>
        <w:pStyle w:val="TextBody"/>
        <w:ind w:firstLine="708"/>
        <w:jc w:val="both"/>
        <w:rPr/>
      </w:pPr>
      <w:r>
        <w:rPr/>
        <w:t>15.1. Провести інвентаризацію земельної ділянки комунальної власності орієнтовною площею 0,1383 га, в складі двох земельних ділянок: ділянка площею 0,1371 га та ділянка площею 0,0012 га в місті Біла Церква  по вулиці Леваневського, 26Д.</w:t>
      </w:r>
    </w:p>
    <w:p>
      <w:pPr>
        <w:pStyle w:val="TextBody"/>
        <w:ind w:firstLine="708"/>
        <w:jc w:val="both"/>
        <w:rPr/>
      </w:pPr>
      <w:r>
        <w:rPr/>
        <w:t>15.1.1. Роботи з виготовлення документації по інвентаризації покласти на товариство з обмеженою відповідальністю «НОВУС УКРАЇНА».</w:t>
      </w:r>
    </w:p>
    <w:p>
      <w:pPr>
        <w:pStyle w:val="Normal"/>
        <w:ind w:firstLine="720"/>
        <w:jc w:val="both"/>
        <w:rPr/>
      </w:pPr>
      <w:r>
        <w:rPr/>
        <w:t>16. Укласти договір про встановлення особистого строкового сервітуту з:</w:t>
      </w:r>
    </w:p>
    <w:p>
      <w:pPr>
        <w:pStyle w:val="Normal"/>
        <w:ind w:firstLine="720"/>
        <w:jc w:val="both"/>
        <w:rPr>
          <w:color w:val="000000"/>
        </w:rPr>
      </w:pPr>
      <w:r>
        <w:rPr>
          <w:color w:val="000000"/>
        </w:rPr>
      </w:r>
    </w:p>
    <w:p>
      <w:pPr>
        <w:pStyle w:val="Normal"/>
        <w:ind w:firstLine="720"/>
        <w:jc w:val="both"/>
        <w:rPr/>
      </w:pPr>
      <w:r>
        <w:rPr>
          <w:color w:val="000000"/>
        </w:rPr>
        <w:t>16.1. Фізичною особою-підприємцем Ординським Валерієм Володимировичем під розміщення павільйону в місті Біла Церква по вулиці Вернадського, в районі житлового будинку №2, загальною площею 0,0087 га, строком на 3 (три) роки, за рахунок земель населеного пункту м. Біла Церква.</w:t>
      </w:r>
    </w:p>
    <w:p>
      <w:pPr>
        <w:pStyle w:val="Normal"/>
        <w:ind w:firstLine="720"/>
        <w:jc w:val="both"/>
        <w:rPr/>
      </w:pPr>
      <w:r>
        <w:rPr>
          <w:color w:val="000000"/>
        </w:rPr>
        <w:t>16.2.  Товариству з обмеженою відповідальністю «М.С.Л.»  під розміщення  кіоску «Державні лотереї М.С.Л.» в місті Біла Церква по вулиці Ярослава Мудрого, в районі житлового будинку № 22, загальною площею 0,0020 га , строком на 3 (три) роки, за рахунок земель населеного пункту м. Біла Церква.</w:t>
      </w:r>
    </w:p>
    <w:p>
      <w:pPr>
        <w:pStyle w:val="Normal"/>
        <w:ind w:firstLine="720"/>
        <w:jc w:val="both"/>
        <w:rPr/>
      </w:pPr>
      <w:r>
        <w:rPr>
          <w:color w:val="000000"/>
        </w:rPr>
        <w:t>16.3.  Товариству з обмеженою відповідальністю «М.С.Л.»  під розміщення  кіоску «Державні лотереї М.С.Л.» в місті Біла Церква по Сквирському шосе, біля зупинки «Площа Перемоги», загальною площею 0,0020 га , строком на 3 (три) роки, за рахунок земель населеного пункту м. Біла Церква.</w:t>
      </w:r>
    </w:p>
    <w:p>
      <w:pPr>
        <w:pStyle w:val="Normal"/>
        <w:ind w:firstLine="720"/>
        <w:jc w:val="both"/>
        <w:rPr/>
      </w:pPr>
      <w:r>
        <w:rPr>
          <w:color w:val="000000"/>
        </w:rPr>
        <w:t>16.4.  Товариству з обмеженою відповідальністю «М.С.Л.»  під розміщення  кіоску «Державні лотереї М.С.Л.» в місті Біла Церква по бульвару 50-річчя Перемоги, біля зупинки «Площа Петра Запорожця», загальною площею 0,0020 га , строком на 3 (три) роки, за рахунок земель населеного пункту м. Біла Церква.</w:t>
      </w:r>
    </w:p>
    <w:p>
      <w:pPr>
        <w:pStyle w:val="Normal"/>
        <w:ind w:firstLine="720"/>
        <w:jc w:val="both"/>
        <w:rPr/>
      </w:pPr>
      <w:r>
        <w:rPr>
          <w:color w:val="000000"/>
        </w:rPr>
        <w:t>16.5.  Товариству з обмеженою відповідальністю «М.С.Л.»  під розміщення  кіоску «Державні лотереї М.С.Л.» в місті Біла Церква по бульвару 50-річчя Перемоги, біля житлового будинку № 137 загальною площею 0,0020 га , строком на 3 (три) роки, за рахунок земель населеного пункту м. Біла Церква.</w:t>
      </w:r>
    </w:p>
    <w:p>
      <w:pPr>
        <w:pStyle w:val="Normal"/>
        <w:ind w:firstLine="720"/>
        <w:jc w:val="both"/>
        <w:rPr/>
      </w:pPr>
      <w:r>
        <w:rPr>
          <w:color w:val="000000"/>
        </w:rPr>
        <w:t>16.6. Фізичною особою-підприємцем Клінкіною Олександрою Вікторівною  під розміщення кіоску «Газ-вода» в місті Біла Церква по вулиці Леваневського, в районі житлового будинку №32, загальною площею 0,0020 га, строком на 3 (три) роки, за рахунок земель населеного пункту м. Біла Церква.</w:t>
      </w:r>
    </w:p>
    <w:p>
      <w:pPr>
        <w:pStyle w:val="Normal"/>
        <w:ind w:firstLine="720"/>
        <w:jc w:val="both"/>
        <w:rPr>
          <w:color w:val="000000"/>
        </w:rPr>
      </w:pPr>
      <w:r>
        <w:rPr>
          <w:color w:val="000000"/>
        </w:rPr>
        <w:t>16.7. Фізичною особою-підприємцем Лазоренко Лідією Леонідівною  під розміщення  кіоску по продажу газованих напоїв   в місті Біла Церква по вулиці Нєкрасова, в районі житлового будинку № 47/1 по вулиці Леваневського, загальною площею 0,0039 га , строком на 3 (три) роки, за рахунок земель населеного пункту м. Біла Церкв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16.8. Фізичною особою-підприємцем Волос Валентином Володимировичем під розміщення </w:t>
      </w:r>
      <w:r>
        <w:rPr>
          <w:color w:val="000000"/>
          <w:lang w:val="ru-RU"/>
        </w:rPr>
        <w:t>павільйону по продажу одноразового посуду</w:t>
      </w:r>
      <w:r>
        <w:rPr>
          <w:color w:val="000000"/>
        </w:rPr>
        <w:t xml:space="preserve"> в місті Біла Церква по вулиці Привокзальна, 32-а, загальною площею 0,0030 га, строком на 3 (три) роки, за рахунок земель населеного пункту м. Біла Церква.</w:t>
      </w:r>
    </w:p>
    <w:p>
      <w:pPr>
        <w:pStyle w:val="Normal"/>
        <w:ind w:firstLine="720"/>
        <w:jc w:val="both"/>
        <w:rPr/>
      </w:pPr>
      <w:r>
        <w:rPr/>
        <w:t>16.9. Фізичною особою-підприємцем Єрмаковою Людмилою Миколаївною  під розміщення  кіоску по продажу продовольчих товарів  в місті Біла Церква по бульвару 50-річчя Перемоги, біля магазину «Фокстрот», загальною площею 0,0027 га , строком на 3 (три) роки, за рахунок земель населеного пункту м. Біла Церква.</w:t>
      </w:r>
    </w:p>
    <w:p>
      <w:pPr>
        <w:pStyle w:val="Normal"/>
        <w:ind w:firstLine="720"/>
        <w:jc w:val="both"/>
        <w:rPr/>
      </w:pPr>
      <w:r>
        <w:rPr/>
        <w:t>16.10. Фізичною особою-підприємцем Солопенко Миколою Петровичем під розміщення павільйону в місті Біла Церква по проспекту Князя Володимира, в районі зупинки «Електромонтажний завод», загальною площею 0,0030 га, строком на 3 (три) роки, за рахунок земель населеного пункту м. Біла Церква.</w:t>
      </w:r>
    </w:p>
    <w:p>
      <w:pPr>
        <w:pStyle w:val="Normal"/>
        <w:ind w:firstLine="720"/>
        <w:jc w:val="both"/>
        <w:rPr/>
      </w:pPr>
      <w:r>
        <w:rPr/>
        <w:t>16.11. Фізичною особою-підприємцем Кублій Ларисою Пилипівною під розміщення кіоску в місті Біла Церква по вулиці Сломчинського, в районі житлового будинку №37, загальною площею 0,0028 га, строком на 3 (три) роки, за рахунок земель населеного пункту м. Біла Церква.</w:t>
      </w:r>
    </w:p>
    <w:p>
      <w:pPr>
        <w:pStyle w:val="Normal"/>
        <w:ind w:firstLine="540"/>
        <w:jc w:val="both"/>
        <w:rPr/>
      </w:pPr>
      <w:r>
        <w:rPr/>
        <w:t>16.12. Фізичною особою-підприємцем Івановою Юлією Миколаївною під розміщення павільйону з літнім майданчиком в місті Біла Церква по Сквирському шосе, в районі дитячої стоматологічної поліклініки, загальною площею 0,0057 га, строком на 1 (один) рік, за рахунок земель населеного пункту м. Біла Церква.</w:t>
      </w:r>
    </w:p>
    <w:p>
      <w:pPr>
        <w:pStyle w:val="Normal"/>
        <w:ind w:firstLine="540"/>
        <w:jc w:val="both"/>
        <w:rPr/>
      </w:pPr>
      <w:r>
        <w:rPr/>
        <w:t>16.13. Фізичною особою-підприємцем Шкляренко Рубеном Айказі під розміщення павільйону в місті Біла Церква по вулиці Ярмаркова, в районі нежитлової споруди № 4, загальною площею 0,0035 га, строком на 3 (три) роки, за рахунок земель населеного пункту м. Біла Церква.</w:t>
      </w:r>
    </w:p>
    <w:p>
      <w:pPr>
        <w:pStyle w:val="Normal"/>
        <w:ind w:firstLine="540"/>
        <w:jc w:val="both"/>
        <w:rPr/>
      </w:pPr>
      <w:r>
        <w:rPr/>
        <w:t>16.14. Фізичною особою-підприємцем Кот Сергієм Вікторовичем під розміщення павільйону в складі зупинки громадського транспорту в місті Біла Церква, Гайок, в районі житлового будинку № 4, загальною площею 0,0100 га, строком на 5 (п’ять) років, за рахунок земель населеного пункту м. Біла Церква.</w:t>
      </w:r>
    </w:p>
    <w:p>
      <w:pPr>
        <w:pStyle w:val="Normal"/>
        <w:ind w:firstLine="540"/>
        <w:jc w:val="both"/>
        <w:rPr>
          <w:b/>
          <w:b/>
          <w:i/>
          <w:i/>
          <w:color w:val="FF0000"/>
          <w:u w:val="single"/>
        </w:rPr>
      </w:pPr>
      <w:r>
        <w:rPr>
          <w:rFonts w:cs="Times New Roman CYR" w:ascii="Times New Roman CYR" w:hAnsi="Times New Roman CYR"/>
          <w:color w:val="000000"/>
        </w:rPr>
        <w:t>16.15. Фізичною особою-підприємцем Аріхтейчук Оленою Анатоліївною під розміщення павільйону в місті Біла Церква по проспекту Князя Володимира, в районі БНАУ, загальною площею 0,0030 га, строком на 3 (три) роки, за рахунок земель населеного пункту м. Біла Церква.</w:t>
      </w:r>
    </w:p>
    <w:p>
      <w:pPr>
        <w:pStyle w:val="Normal"/>
        <w:ind w:firstLine="540"/>
        <w:jc w:val="both"/>
        <w:rPr>
          <w:b/>
          <w:b/>
          <w:i/>
          <w:i/>
          <w:color w:val="FF0000"/>
          <w:u w:val="single"/>
        </w:rPr>
      </w:pPr>
      <w:r>
        <w:rPr>
          <w:rFonts w:cs="Times New Roman CYR" w:ascii="Times New Roman CYR" w:hAnsi="Times New Roman CYR"/>
          <w:color w:val="000000"/>
        </w:rPr>
        <w:t xml:space="preserve">16.16. Фізичною особою-підприємцем Левіщенко Юрієм Володимировичем під розміщення павільйону з літнім майданчиком в місті Біла Церква по провулку 3-й Замковий, в районі будинку № 5,   загальною площею 0,0050 га, строком на 5 </w:t>
      </w:r>
      <w:r>
        <w:rPr/>
        <w:t>(п’ять) років</w:t>
      </w:r>
      <w:r>
        <w:rPr>
          <w:rFonts w:cs="Times New Roman CYR" w:ascii="Times New Roman CYR" w:hAnsi="Times New Roman CYR"/>
          <w:color w:val="000000"/>
        </w:rPr>
        <w:t>, за рахунок земель населеного пункту м. Біла Церква.</w:t>
      </w:r>
    </w:p>
    <w:p>
      <w:pPr>
        <w:pStyle w:val="Normal"/>
        <w:ind w:firstLine="540"/>
        <w:jc w:val="both"/>
        <w:rPr/>
      </w:pPr>
      <w:r>
        <w:rPr/>
        <w:t>16.17. Фізичною особою-підприємцем Толстих Іриною Олександрівною під розміщення кіоску в місті Біла Церква по вулиці Леваневського, в районі житлового будинку № 20, загальною площею 0,0025 га, строком на 3 (три) роки, за рахунок земель населеного пункту м. Біла Церква.</w:t>
      </w:r>
    </w:p>
    <w:p>
      <w:pPr>
        <w:pStyle w:val="Normal"/>
        <w:ind w:firstLine="540"/>
        <w:jc w:val="both"/>
        <w:rPr/>
      </w:pPr>
      <w:r>
        <w:rPr/>
        <w:t>16.18. Фізичною особою-підприємцем Артемовим Валерієм Петровичем під розміщення павільйону в місті Біла Церква по вулиці Нєкрасова, в районі дитячого садочку № 42, загальною площею 0,0106 га, строком на 5 (п’ять) років, за рахунок земель населеного пункту м. Біла Церква.</w:t>
      </w:r>
    </w:p>
    <w:p>
      <w:pPr>
        <w:pStyle w:val="Normal"/>
        <w:ind w:firstLine="540"/>
        <w:jc w:val="both"/>
        <w:rPr/>
      </w:pPr>
      <w:r>
        <w:rPr>
          <w:rFonts w:cs="Times New Roman CYR" w:ascii="Times New Roman CYR" w:hAnsi="Times New Roman CYR"/>
          <w:color w:val="000000"/>
        </w:rPr>
        <w:t xml:space="preserve">16.19. </w:t>
      </w:r>
      <w:r>
        <w:rPr/>
        <w:t>Фізичною особою-підприємцем Бенедою Валентиною Павлівною під розміщення павільйону в місті Біла Церква по бульвару 50-річчя Перемоги, в районі будинку № 137, загальною площею 0,0030 га, строком на 3 (три) роки, за рахунок земель населеного пункту м. Біла Церква.</w:t>
      </w:r>
    </w:p>
    <w:p>
      <w:pPr>
        <w:pStyle w:val="Normal"/>
        <w:ind w:firstLine="540"/>
        <w:jc w:val="both"/>
        <w:rPr/>
      </w:pPr>
      <w:r>
        <w:rPr/>
        <w:t>16.20. Фізичною особою-підприємцем Савчук Надією Михайлівною під розміщення павільйону  в місті Біла Церква по вулиці Грибоєдова, в районі житлового будинку № 36, загальною площею 0,0040 га, строком на 3 (три) роки, за рахунок земель населеного пункту м. Біла Церква.</w:t>
      </w:r>
    </w:p>
    <w:p>
      <w:pPr>
        <w:pStyle w:val="Normal"/>
        <w:ind w:firstLine="540"/>
        <w:jc w:val="both"/>
        <w:rPr/>
      </w:pPr>
      <w:r>
        <w:rPr/>
        <w:t>16.21. Фізичною особою-підприємцем Ряпаловою Людмилою Матвіївною під розміщення павільйону  в місті Біла Церква по вулиці Привокзальна, в районі будинку               № 26а, загальною площею 0,0030 га, строком на 3 (три) роки, за рахунок земель населеного пункту м. Біла Церква.</w:t>
      </w:r>
    </w:p>
    <w:p>
      <w:pPr>
        <w:pStyle w:val="Normal"/>
        <w:ind w:firstLine="540"/>
        <w:jc w:val="both"/>
        <w:rPr/>
      </w:pPr>
      <w:r>
        <w:rPr>
          <w:rFonts w:cs="Times New Roman CYR" w:ascii="Times New Roman CYR" w:hAnsi="Times New Roman CYR"/>
        </w:rPr>
        <w:t>16.22. Фізичною особою-підприємцем Сумовською Владиславою Валеріївною під розміщення місця для торгівлі картками поповнення рахунку в місті Біла Церква на площі Соборна, зупинка громадського транспорту, загальною площею 0,0010 га (з них: під місцем - 0,0001 га, для утримання в належному санітарному стані – 0,0009 га),  строком на 1 (один) рік, за рахунок земель населеного пункту м. Біла Церква.</w:t>
      </w:r>
    </w:p>
    <w:p>
      <w:pPr>
        <w:pStyle w:val="Normal"/>
        <w:ind w:firstLine="540"/>
        <w:jc w:val="both"/>
        <w:rPr/>
      </w:pPr>
      <w:r>
        <w:rPr>
          <w:rFonts w:cs="Times New Roman CYR" w:ascii="Times New Roman CYR" w:hAnsi="Times New Roman CYR"/>
        </w:rPr>
        <w:t>16.23. Фізичною особою-підприємцем Сумовською Владиславою Валеріївною під розміщення місця для торгівлі картками поповнення рахунку в місті Біла Церква по бульвару 50-річчя Перемоги, зупинка громадського транспорту «Вокзальна», загальною площею 0,0010 га (з них: під місцем - 0,0001 га, для утримання в належному санітарному стані – 0,0009 га),  строком на 1(один) рік, за рахунок земель населеного пункту м. Біла Церква.</w:t>
      </w:r>
    </w:p>
    <w:p>
      <w:pPr>
        <w:pStyle w:val="Normal"/>
        <w:ind w:firstLine="540"/>
        <w:jc w:val="both"/>
        <w:rPr/>
      </w:pPr>
      <w:r>
        <w:rPr>
          <w:rFonts w:cs="Times New Roman CYR" w:ascii="Times New Roman CYR" w:hAnsi="Times New Roman CYR"/>
        </w:rPr>
        <w:t>16.24. Фізичною особою-підприємцем Сумовською Владиславою Валеріївною під розміщення місця для торгівлі картками поповнення рахунку в місті Біла Церква по бульвару 50-річчя Перемоги, зупинка громадського транспорту «Критий ринок», загальною площею 0,0010 га (з них: під місцем - 0,0001 га, для утримання в належному санітарному стані – 0,0009 га),  строком на 1(один) рік, за рахунок земель населеного пункту м. Біла Церква.</w:t>
      </w:r>
    </w:p>
    <w:p>
      <w:pPr>
        <w:pStyle w:val="Normal"/>
        <w:ind w:firstLine="540"/>
        <w:jc w:val="both"/>
        <w:rPr/>
      </w:pPr>
      <w:r>
        <w:rPr>
          <w:rFonts w:cs="Times New Roman CYR" w:ascii="Times New Roman CYR" w:hAnsi="Times New Roman CYR"/>
        </w:rPr>
        <w:t>16.25. Фізичною особою-підприємцем Сумовською Владиславою Валеріївною під розміщення місця для торгівлі картками поповнення рахунку в місті Біла Церква по вулиці Куценка, біля автостанції, загальною площею 0,0010 га (з них: під місцем - 0,0001 га, для утримання в належному санітарному стані – 0,0009 га),  строком на 1(один) рік, за рахунок земель населеного пункту м. Біла Церква.</w:t>
      </w:r>
    </w:p>
    <w:p>
      <w:pPr>
        <w:pStyle w:val="Normal"/>
        <w:ind w:firstLine="540"/>
        <w:jc w:val="both"/>
        <w:rPr/>
      </w:pPr>
      <w:r>
        <w:rPr>
          <w:rFonts w:cs="Times New Roman CYR" w:ascii="Times New Roman CYR" w:hAnsi="Times New Roman CYR"/>
        </w:rPr>
        <w:t>16.26. Фізичною особою-підприємцем Сумовською Владиславою Валеріївною під розміщення місця для торгівлі картками поповнення рахунку в місті Біла Церква по вулиці Леваневського, зупинка громадського транспорту ПК ВАТ «Росава», загальною площею 0,0010 га (з них: під місцем - 0,0001 га, для утримання в належному санітарному стані – 0,0009 га),  строком на 1(один) рік, за рахунок земель населеного пункту м. Біла Церква.</w:t>
      </w:r>
    </w:p>
    <w:p>
      <w:pPr>
        <w:pStyle w:val="Normal"/>
        <w:ind w:firstLine="540"/>
        <w:jc w:val="both"/>
        <w:rPr/>
      </w:pPr>
      <w:r>
        <w:rPr/>
        <w:t>16.27. Фізичною особою-підприємцем Аносовою Наталією Віталіївною під розміщення павільйону  в місті Біла Церква по вулиці Леваневського, в районі будинку № 40, загальною площею 0,0075 га, строком на 3 (три) роки, за рахунок земель населеного пункту м. Біла Церква.</w:t>
      </w:r>
    </w:p>
    <w:p>
      <w:pPr>
        <w:pStyle w:val="Normal"/>
        <w:ind w:firstLine="540"/>
        <w:jc w:val="both"/>
        <w:rPr/>
      </w:pPr>
      <w:r>
        <w:rPr/>
        <w:t>16.28. Фізичною особою-підприємцем Аносовою Наталією Віталіївною під розміщення павільйону  в місті Біла Церква по вулиці Нєкрасова, в районі ринку, загальною площею 0,0055 га, строком на 3 (три) роки, за рахунок земель населеного пункту м. Біла Церква.</w:t>
      </w:r>
    </w:p>
    <w:p>
      <w:pPr>
        <w:pStyle w:val="Normal"/>
        <w:ind w:firstLine="540"/>
        <w:jc w:val="both"/>
        <w:rPr/>
      </w:pPr>
      <w:r>
        <w:rPr/>
        <w:t>16.29. Фізичною особою-підприємцем Бринюк Тамарою Леонідівною під розміщення кіоску в комплексі з влаштуванням навісу очікування зупинки громадського транспорту «Зупинка ТРК «Вега»  в місті Біла Церква по вулиці Гординського, в районі будинку № 2, загальною площею 0,0037 га, строком на 3 (три) роки, за рахунок земель населеного пункту м. Біла Церква.</w:t>
      </w:r>
    </w:p>
    <w:p>
      <w:pPr>
        <w:pStyle w:val="Normal"/>
        <w:ind w:firstLine="540"/>
        <w:jc w:val="both"/>
        <w:rPr/>
      </w:pPr>
      <w:r>
        <w:rPr/>
        <w:t>16.30. Фізичною особою-підприємцем Шляхтун Русланом Михайловичем під розміщення кіоску в комплексі з влаштуванням навісу очікування зупинки громадського транспорту «Зупинка ТРК «Вега»  в місті Біла Церква по вулиці Гординського, в районі будинку № 2, загальною площею 0,0037 га, строком на 3 (три) роки, за рахунок земель населеного пункту м. Біла Церква.</w:t>
      </w:r>
    </w:p>
    <w:p>
      <w:pPr>
        <w:pStyle w:val="Normal"/>
        <w:ind w:firstLine="540"/>
        <w:jc w:val="both"/>
        <w:rPr/>
      </w:pPr>
      <w:r>
        <w:rPr/>
        <w:t>16.31. Фізичною особою-підприємцем Черняєвим Вадимом Івановичем під розміщення кіоску по ремонту взуття  в місті Біла Церква по вулиці Павліченко, в районі житлового будинку № 37, загальною площею 0,0021 га, строком на 3 (три) роки, за рахунок земель населеного пункту м. Біла Церква.</w:t>
      </w:r>
    </w:p>
    <w:p>
      <w:pPr>
        <w:pStyle w:val="Normal"/>
        <w:ind w:firstLine="540"/>
        <w:jc w:val="both"/>
        <w:rPr/>
      </w:pPr>
      <w:r>
        <w:rPr/>
        <w:t>16.32. Фізичною особою-підприємцем Осауленко Ніною Іванівною під розміщення кіоску в місті Біла Церква на площі Соборна,  загальною площею 0,0020 га, строком на 3 (три) роки, за рахунок земель населеного пункту м. Біла Церква.</w:t>
      </w:r>
    </w:p>
    <w:p>
      <w:pPr>
        <w:pStyle w:val="Normal"/>
        <w:ind w:firstLine="540"/>
        <w:jc w:val="both"/>
        <w:rPr/>
      </w:pPr>
      <w:r>
        <w:rPr/>
        <w:t>16.33. Фізичною особою-підприємцем Денисенком Ігорем Олександровичем під розміщення кіоску в місті Біла Церква на площі Соборна,  зі сторони Білоцерківського Національного Аграрного Університету, загальною площею 0,0027 га, строком на 3 (три) роки, за рахунок земель населеного пункту м. Біла Церква.</w:t>
      </w:r>
    </w:p>
    <w:p>
      <w:pPr>
        <w:pStyle w:val="Normal"/>
        <w:ind w:firstLine="540"/>
        <w:jc w:val="both"/>
        <w:rPr/>
      </w:pPr>
      <w:r>
        <w:rPr/>
        <w:t>16.34. Фізичною особою-підприємцем Юрченко Ольгою Володимирівною  під розміщення кіоску в місті Біла Церква на площі Соборна,  зі сторони Білоцерківського Національного Аграрного Університету, загальною площею 0,0027 га, строком на 3 (три) роки, за рахунок земель населеного пункту м. Біла Церква.</w:t>
      </w:r>
    </w:p>
    <w:p>
      <w:pPr>
        <w:pStyle w:val="Normal"/>
        <w:ind w:firstLine="540"/>
        <w:jc w:val="both"/>
        <w:rPr/>
      </w:pPr>
      <w:r>
        <w:rPr/>
        <w:t>16.35. Фізичною особою-підприємцем Батенком Михайлом Олександровичем під розміщення кіоску в місті Біла Церква на площі Соборна,  зі сторони Білоцерківського Національного Аграрного Університету, загальною площею 0,0027 га, строком на 3 (три) роки, за рахунок земель населеного пункту м. Біла Церква.</w:t>
      </w:r>
    </w:p>
    <w:p>
      <w:pPr>
        <w:pStyle w:val="Normal"/>
        <w:ind w:firstLine="540"/>
        <w:jc w:val="both"/>
        <w:rPr/>
      </w:pPr>
      <w:r>
        <w:rPr/>
        <w:t>16.36. Фізичною особою-підприємцем Держевицькою Вікторією Миколаївною під розміщення кіоску в місті Біла Церква на площі Соборна,  зі сторони Білоцерківського Національного Аграрного Університету, загальною площею 0,0027 га, строком на 3 (три) роки, за рахунок земель населеного пункту м. Біла Церква.</w:t>
      </w:r>
    </w:p>
    <w:p>
      <w:pPr>
        <w:pStyle w:val="Normal"/>
        <w:ind w:firstLine="540"/>
        <w:jc w:val="both"/>
        <w:rPr/>
      </w:pPr>
      <w:r>
        <w:rPr/>
        <w:t>16.37. Фізичною особою-підприємцем Ільїною Ларисою Вікторівною під розміщення павільйону в складі зупинки громадського транспорту « Техучилище № 9» в місті Біла Церква по вулиці Леваневського,  загальною площею 0,0070 га, строком на 3 (три) роки, за рахунок земель населеного пункту м. Біла Церква.</w:t>
      </w:r>
    </w:p>
    <w:p>
      <w:pPr>
        <w:pStyle w:val="Normal"/>
        <w:ind w:firstLine="540"/>
        <w:jc w:val="both"/>
        <w:rPr/>
      </w:pPr>
      <w:r>
        <w:rPr/>
        <w:t>16.38. Фізичною особою-підприємцем Кириленко Володимиром Івановичем під розміщення павільйону в місті Біла Церква по вулиці Матросова, в районі житлового будинку № 48-а, загальною площею 0,0028 га, строком на 3 (три) роки, за рахунок земель населеного пункту м. Біла Церква.</w:t>
      </w:r>
    </w:p>
    <w:p>
      <w:pPr>
        <w:pStyle w:val="Normal"/>
        <w:ind w:firstLine="540"/>
        <w:jc w:val="both"/>
        <w:rPr/>
      </w:pPr>
      <w:r>
        <w:rPr/>
        <w:t>16.39. Фізичною особою-підприємцем  Маршалком Владиславом Вадимовичем   під розміщення кіоску по продажу продовольчих товарів  в місті Біла Церква по вулиці Олеся Гончара, в районі  магазину «Преса», загальною площею 0,0032 га, строком на 3 (три) роки, за рахунок земель населеного пункту м. Біла Церква.</w:t>
      </w:r>
    </w:p>
    <w:p>
      <w:pPr>
        <w:pStyle w:val="Normal"/>
        <w:ind w:firstLine="540"/>
        <w:jc w:val="both"/>
        <w:rPr/>
      </w:pPr>
      <w:r>
        <w:rPr/>
        <w:t>16.40. Фізичною особою-підприємцем  Маршалком Владиславом Вадимовичем   під розміщення кіоску по продажу продовольчих товарів  в місті Біла Церква по бульвару 50-річчя Перемоги, в районі «Критого ринку», загальною площею 0,0027 га, строком на 3 (три) роки, за рахунок земель населеного пункту м. Біла Церква.</w:t>
      </w:r>
    </w:p>
    <w:p>
      <w:pPr>
        <w:pStyle w:val="Normal"/>
        <w:ind w:firstLine="540"/>
        <w:jc w:val="both"/>
        <w:rPr>
          <w:b/>
          <w:b/>
          <w:i/>
          <w:i/>
          <w:u w:val="single"/>
        </w:rPr>
      </w:pPr>
      <w:r>
        <w:rPr/>
        <w:t>16.41. Фізичною особою-підприємцем Петренко Любов Романівною  під розміщення кіоску з в місті Біла Церква по вулиці О. Кошового, в районі житлового будинку № 1, загальною площею 0,0048 га, строком на 3 (три) роки, за рахунок земель населеного пункту м. Біла Церква</w:t>
      </w:r>
    </w:p>
    <w:p>
      <w:pPr>
        <w:pStyle w:val="Normal"/>
        <w:ind w:firstLine="540"/>
        <w:jc w:val="both"/>
        <w:rPr>
          <w:b/>
          <w:b/>
          <w:i/>
          <w:i/>
          <w:u w:val="single"/>
        </w:rPr>
      </w:pPr>
      <w:r>
        <w:rPr/>
        <w:t>16.42. Фізичною особою-підприємцем Кисіль Андрієм Андрійовичем  під розміщення павільйонів  в місті Біла Церква по вулиці Привокзальна,8-а, загальною площею 0,0060 га, строком на 5 (п’ять) років, за рахунок земель населеного пункту м. Біла Церква</w:t>
      </w:r>
    </w:p>
    <w:p>
      <w:pPr>
        <w:pStyle w:val="Normal"/>
        <w:ind w:firstLine="540"/>
        <w:jc w:val="both"/>
        <w:rPr/>
      </w:pPr>
      <w:r>
        <w:rPr>
          <w:color w:val="000000"/>
        </w:rPr>
        <w:t xml:space="preserve">16.43. </w:t>
      </w:r>
      <w:r>
        <w:rPr/>
        <w:t>Фізичною особою-підприємцем Браун Миколою Вікторовичем під розміщення павільйону в місті Біла Церква по вулиці Петра Запорожця, в районі будинку № 167, загальною площею 0,0021 га, строком на 3 (три) роки, за рахунок земель населеного пункту м. Біла Церк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17. Відмовити в наданні дозволу на розроблення проекту землеустрою щодо відведення земельної ділянки в оренду:</w:t>
      </w:r>
    </w:p>
    <w:p>
      <w:pPr>
        <w:pStyle w:val="Normal"/>
        <w:ind w:firstLine="720"/>
        <w:jc w:val="both"/>
        <w:rPr/>
      </w:pPr>
      <w:r>
        <w:rPr/>
      </w:r>
    </w:p>
    <w:p>
      <w:pPr>
        <w:pStyle w:val="Normal"/>
        <w:spacing w:before="0" w:after="120"/>
        <w:ind w:firstLine="720"/>
        <w:jc w:val="both"/>
        <w:rPr>
          <w:lang w:eastAsia="uk-UA"/>
        </w:rPr>
      </w:pPr>
      <w:r>
        <w:rPr/>
        <w:t xml:space="preserve">17.1. Обслуговуючому кооперативу «Гаражно-будівельний кооператив «ЛАД СЕРВІС» під розміщення гаражно-будівельного кооперативу  в місті Біла Церква по вулиці Томилівська, орієнтовною площею 0,8800 га, </w:t>
      </w:r>
      <w:r>
        <w:rPr>
          <w:color w:val="000000"/>
        </w:rPr>
        <w:t xml:space="preserve">в </w:t>
      </w:r>
      <w:r>
        <w:rPr/>
        <w:t>зв’язку з невідповідністю вимогам частини першої статті 134 Земельного кодексу України, а саме: з</w:t>
      </w:r>
      <w:r>
        <w:rPr>
          <w:color w:val="000000"/>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r>
        <w:rPr>
          <w:lang w:eastAsia="uk-UA"/>
        </w:rPr>
        <w:t>)</w:t>
      </w:r>
      <w:r>
        <w:rPr>
          <w:b/>
          <w:lang w:eastAsia="uk-UA"/>
        </w:rPr>
        <w:t>.</w:t>
      </w:r>
    </w:p>
    <w:p>
      <w:pPr>
        <w:pStyle w:val="Normal"/>
        <w:spacing w:before="0" w:after="120"/>
        <w:ind w:firstLine="720"/>
        <w:jc w:val="both"/>
        <w:rPr/>
      </w:pPr>
      <w:r>
        <w:rPr/>
        <w:t>17.2. Товариству з обмеженою відповідальністю «Агроремтехніка» для облаштування під’їзду та обслуговування існуючих офісних приміщень  в місті Біла Церква по провулку Будівельників,1, орієнтовною площею 0,1066 га,</w:t>
      </w:r>
      <w:r>
        <w:rPr>
          <w:color w:val="000000"/>
        </w:rPr>
        <w:t xml:space="preserve"> в </w:t>
      </w:r>
      <w:r>
        <w:rPr/>
        <w:t>зв’язку з невідповідністю вимогам частини першої статті 134 Земельного кодексу України, а саме: з</w:t>
      </w:r>
      <w:r>
        <w:rPr>
          <w:color w:val="000000"/>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r>
        <w:rPr>
          <w:lang w:eastAsia="uk-UA"/>
        </w:rPr>
        <w:t>)</w:t>
      </w:r>
      <w:r>
        <w:rPr>
          <w:b/>
          <w:lang w:eastAsia="uk-UA"/>
        </w:rPr>
        <w:t>.</w:t>
      </w:r>
    </w:p>
    <w:p>
      <w:pPr>
        <w:pStyle w:val="Normal"/>
        <w:spacing w:before="0" w:after="120"/>
        <w:ind w:firstLine="720"/>
        <w:jc w:val="both"/>
        <w:rPr/>
      </w:pPr>
      <w:r>
        <w:rPr/>
        <w:t xml:space="preserve">17.3. Товариству з обмеженою відповідальністю «Агроремтехніка» для розміщення пересувного бетонно-змішувального вузла в місті Біла Церква по провулку Будівельників, 1, орієнтовною площею 0,3575 га, </w:t>
      </w:r>
      <w:r>
        <w:rPr>
          <w:color w:val="000000"/>
        </w:rPr>
        <w:t xml:space="preserve">в </w:t>
      </w:r>
      <w:r>
        <w:rPr/>
        <w:t>зв’язку з невідповідністю вимогам частини першої статті 134 Земельного кодексу України, а саме: з</w:t>
      </w:r>
      <w:r>
        <w:rPr>
          <w:color w:val="000000"/>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r>
        <w:rPr>
          <w:lang w:eastAsia="uk-UA"/>
        </w:rPr>
        <w:t>)</w:t>
      </w:r>
      <w:r>
        <w:rPr>
          <w:b/>
          <w:lang w:eastAsia="uk-UA"/>
        </w:rPr>
        <w:t>.</w:t>
      </w:r>
    </w:p>
    <w:p>
      <w:pPr>
        <w:pStyle w:val="Normal"/>
        <w:ind w:firstLine="720"/>
        <w:jc w:val="both"/>
        <w:rPr>
          <w:b/>
          <w:b/>
          <w:lang w:eastAsia="uk-UA"/>
        </w:rPr>
      </w:pPr>
      <w:r>
        <w:rPr>
          <w:b/>
          <w:lang w:eastAsia="uk-UA"/>
        </w:rPr>
      </w:r>
    </w:p>
    <w:p>
      <w:pPr>
        <w:pStyle w:val="Normal"/>
        <w:ind w:firstLine="720"/>
        <w:jc w:val="both"/>
        <w:rPr/>
      </w:pPr>
      <w:r>
        <w:rPr/>
        <w:t>18. Відмовити в наданні дозволу на розроблення проекту землеустрою щодо відведення земельної ділянки у власність:</w:t>
      </w:r>
    </w:p>
    <w:p>
      <w:pPr>
        <w:pStyle w:val="Normal"/>
        <w:ind w:firstLine="720"/>
        <w:jc w:val="both"/>
        <w:rPr/>
      </w:pPr>
      <w:r>
        <w:rPr/>
      </w:r>
    </w:p>
    <w:p>
      <w:pPr>
        <w:pStyle w:val="Normal"/>
        <w:spacing w:before="0" w:after="120"/>
        <w:ind w:firstLine="720"/>
        <w:jc w:val="both"/>
        <w:rPr>
          <w:lang w:eastAsia="uk-UA"/>
        </w:rPr>
      </w:pPr>
      <w:r>
        <w:rPr>
          <w:color w:val="000000"/>
        </w:rPr>
        <w:t xml:space="preserve">18.1.  Обслуговуючому кооперативу «Гаражний кооператив «Гудок»  під розміщення гаражного кооперативу в місті Біла Церква по вулиці Гризодубової,1, орієнтовною площею 0,3000 га, в </w:t>
      </w:r>
      <w:r>
        <w:rPr/>
        <w:t>зв’язку з невідповідністю вимогам частини першої статті 134 Земельного кодексу України, а саме: з</w:t>
      </w:r>
      <w:r>
        <w:rPr>
          <w:color w:val="000000"/>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r>
        <w:rPr>
          <w:lang w:eastAsia="uk-UA"/>
        </w:rPr>
        <w:t>)</w:t>
      </w:r>
      <w:r>
        <w:rPr>
          <w:b/>
          <w:lang w:eastAsia="uk-UA"/>
        </w:rPr>
        <w:t>.</w:t>
      </w:r>
    </w:p>
    <w:p>
      <w:pPr>
        <w:pStyle w:val="Normal"/>
        <w:ind w:firstLine="720"/>
        <w:jc w:val="both"/>
        <w:rPr>
          <w:color w:val="000000"/>
          <w:lang w:eastAsia="uk-UA"/>
        </w:rPr>
      </w:pPr>
      <w:r>
        <w:rPr>
          <w:color w:val="000000"/>
          <w:lang w:eastAsia="uk-UA"/>
        </w:rPr>
      </w:r>
    </w:p>
    <w:p>
      <w:pPr>
        <w:pStyle w:val="Normal"/>
        <w:ind w:firstLine="720"/>
        <w:jc w:val="both"/>
        <w:rPr/>
      </w:pPr>
      <w:r>
        <w:rPr/>
        <w:t>19. Відмовити в передачі земельної ділянки в оренду:</w:t>
      </w:r>
    </w:p>
    <w:p>
      <w:pPr>
        <w:pStyle w:val="Normal"/>
        <w:ind w:firstLine="720"/>
        <w:jc w:val="both"/>
        <w:rPr/>
      </w:pPr>
      <w:r>
        <w:rPr/>
      </w:r>
    </w:p>
    <w:p>
      <w:pPr>
        <w:pStyle w:val="Normal"/>
        <w:ind w:firstLine="720"/>
        <w:jc w:val="both"/>
        <w:rPr/>
      </w:pPr>
      <w:r>
        <w:rPr/>
        <w:t>19.1. Фізичній особі-підприємцю Крохмаленку Олександру Олександровичу під розміщення павільйону з влаштуванням літнього майданчика в місті Біла Церква по вулиці Петра Запорожця, в районі житлового будинку № 175, загальною площею 0,0089 га, в зв’язку з невідповідністю вимогам частини другої</w:t>
      </w:r>
      <w:r>
        <w:rPr>
          <w:bCs/>
        </w:rPr>
        <w:t xml:space="preserve">  Порядку  розміщення тимчасових споруд   для провадження підприємницької діяльності</w:t>
      </w:r>
      <w:r>
        <w:rPr/>
        <w:t xml:space="preserve">, затвердженого Наказом Міністерства регіонального розвитку, будівництва та житлово-комунального господарства України               від 21.10.2011  N 244,  </w:t>
      </w:r>
      <w:bookmarkStart w:id="0" w:name="o16"/>
      <w:bookmarkEnd w:id="0"/>
      <w:r>
        <w:rPr/>
        <w:t xml:space="preserve">зареєстрованого в Міністерстві юстиції України  22 листопада 2011 р. за N 1330/20068.                                                                            </w:t>
      </w:r>
      <w:r>
        <w:rPr>
          <w:color w:val="FFFFFF"/>
        </w:rPr>
        <w:t xml:space="preserve">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TextBody"/>
        <w:ind w:firstLine="708"/>
        <w:jc w:val="both"/>
        <w:rPr/>
      </w:pPr>
      <w:r>
        <w:rPr/>
        <w:t>20. Відмовити в затвердженні  проекту землеустрою щодо відведення земельної ділянки в оренду та передати земельну ділянку в оренду:</w:t>
      </w:r>
    </w:p>
    <w:p>
      <w:pPr>
        <w:pStyle w:val="Normal"/>
        <w:spacing w:before="0" w:after="120"/>
        <w:ind w:firstLine="708"/>
        <w:jc w:val="both"/>
        <w:rPr/>
      </w:pPr>
      <w:r>
        <w:rPr/>
        <w:t xml:space="preserve">20.1. Малому підприємству «Екорос», Ядрову Ігорю Васильовичу, Шані Світлані Володимирівні, Бриндзі Володимиру Васильовичу під розміщення кафе  на 24 місця з офісом  в місті Біла Церква на Торговій площі,15, загальною площею 0,1188 га, згідно частини                10 статті 123 Земельного кодексу України, а саме: відсутністю </w:t>
      </w:r>
      <w:r>
        <w:rPr>
          <w:lang w:eastAsia="uk-UA"/>
        </w:rPr>
        <w:t xml:space="preserve"> проекту землеустрою  щодо  відведення  земельної ділянки.</w:t>
      </w:r>
    </w:p>
    <w:p>
      <w:pPr>
        <w:pStyle w:val="Normal"/>
        <w:ind w:firstLine="720"/>
        <w:jc w:val="both"/>
        <w:rPr>
          <w:color w:val="000000"/>
          <w:lang w:eastAsia="uk-UA"/>
        </w:rPr>
      </w:pPr>
      <w:r>
        <w:rPr>
          <w:color w:val="000000"/>
          <w:lang w:eastAsia="uk-UA"/>
        </w:rPr>
      </w:r>
    </w:p>
    <w:p>
      <w:pPr>
        <w:pStyle w:val="Normal"/>
        <w:ind w:firstLine="720"/>
        <w:jc w:val="both"/>
        <w:rPr/>
      </w:pPr>
      <w:r>
        <w:rPr/>
        <w:t>21. Відмовити в затвердженні проекту землеустрою щодо відведення земельної ділянки в постійне користування та передати земельну ділянку в постійне користування:</w:t>
      </w:r>
    </w:p>
    <w:p>
      <w:pPr>
        <w:pStyle w:val="Normal"/>
        <w:ind w:firstLine="720"/>
        <w:jc w:val="both"/>
        <w:rPr>
          <w:color w:val="000000"/>
        </w:rPr>
      </w:pPr>
      <w:r>
        <w:rPr>
          <w:color w:val="000000"/>
        </w:rPr>
      </w:r>
    </w:p>
    <w:p>
      <w:pPr>
        <w:pStyle w:val="Normal"/>
        <w:spacing w:before="0" w:after="120"/>
        <w:ind w:firstLine="708"/>
        <w:jc w:val="both"/>
        <w:rPr/>
      </w:pPr>
      <w:r>
        <w:rPr/>
        <w:t>21.1. Комунальному закладу Київської обласної ради «Київський обласний центр екстреної допомоги та медицини катастроф» під розміщення філії Білоцерківської станції екстреної медичної допомоги в місті Біла Церква по вулиці Водопійна,40, загальною площею 0,9275 га, згідно  частини 5 статті 16 Закону України «Про Державний земельний кадастр», а саме:  відсутністю кадастрового номера земельної ділянки.</w:t>
      </w:r>
    </w:p>
    <w:p>
      <w:pPr>
        <w:pStyle w:val="Normal"/>
        <w:ind w:firstLine="720"/>
        <w:jc w:val="both"/>
        <w:rPr/>
      </w:pPr>
      <w:r>
        <w:rPr/>
      </w:r>
    </w:p>
    <w:p>
      <w:pPr>
        <w:pStyle w:val="Normal"/>
        <w:ind w:firstLine="720"/>
        <w:jc w:val="both"/>
        <w:rPr/>
      </w:pPr>
      <w:r>
        <w:rPr/>
        <w:t>22. Відмовити в укладанні договору про встановлення особистого строкового сервітуту з:</w:t>
      </w:r>
    </w:p>
    <w:p>
      <w:pPr>
        <w:pStyle w:val="Normal"/>
        <w:ind w:firstLine="720"/>
        <w:jc w:val="both"/>
        <w:rPr>
          <w:color w:val="000000"/>
        </w:rPr>
      </w:pPr>
      <w:r>
        <w:rPr>
          <w:color w:val="000000"/>
        </w:rPr>
      </w:r>
    </w:p>
    <w:p>
      <w:pPr>
        <w:pStyle w:val="Normal"/>
        <w:ind w:firstLine="540"/>
        <w:jc w:val="both"/>
        <w:rPr/>
      </w:pPr>
      <w:r>
        <w:rPr/>
        <w:t>22.1. Фізичною особою-підприємцем Терещенковим Олександром Сергійовичем  під розміщення  павільйону  в місті Біла Церква по бульвару 50-річчя Перемоги, 44/2, в районі магазину «АТБ», загальною площею 0,0016 г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540"/>
        <w:jc w:val="both"/>
        <w:rPr/>
      </w:pPr>
      <w:r>
        <w:rPr>
          <w:rFonts w:cs="Times New Roman CYR" w:ascii="Times New Roman CYR" w:hAnsi="Times New Roman CYR"/>
          <w:color w:val="000000"/>
        </w:rPr>
        <w:t xml:space="preserve">22.2. Фізичною особою-підприємцем Мухою Надією Григорівною  під розміщення малої архітектурної форми (без встановлення її стаціонарно) для торгівлі живою рибою  в місті Біла Церква  по бульвару 50-річчя Перемоги, біля зупинки «Вокзальна», загальною площею 0,0010 га (з них: під місцем - 0,0002 га, для утримання в належному санітарному стані – 0,0008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540"/>
        <w:jc w:val="both"/>
        <w:rPr/>
      </w:pPr>
      <w:r>
        <w:rPr/>
        <w:t>22.3. Фізичною особою-підприємцем Косенком Володимиром Федоровичем під розміщення кіоску по ремонту взуття в місті Біла Церква по бульвару 50-річчя Перемоги, в районі будинку № 77, загальною площею 0,0018 г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22.4. Фізичною особою-підприємцем Ткаченко Ганною Михайлівною  під розміщення малої архітектурної форми - причепу (без встановлення її стаціонарно) для торгівлі продуктами харчування власного виробництва в місті Біла Церква  по вулиці Леваневського, біля житлового будинку № 36, загальною площею 0,0010 га (з них: під місцем - 0,0002 га, для утримання в належному санітарному стані – 0,0008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r>
        <w:rPr>
          <w:rFonts w:cs="Times New Roman CYR" w:ascii="Times New Roman CYR" w:hAnsi="Times New Roman CYR"/>
          <w:color w:val="000000"/>
        </w:rPr>
        <w:t xml:space="preserve">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540"/>
        <w:jc w:val="both"/>
        <w:rPr/>
      </w:pPr>
      <w:r>
        <w:rPr/>
        <w:t>22.5. Фізичною особою-підприємцем Нерубай Євгенієм Олександровичем під розміщення кіоску для торгівлі м’ясною продукцією в місті Біла Церква по вулиці Таращанська, навпроти Приват Банку, загальною площею 0,0006 г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540"/>
        <w:jc w:val="both"/>
        <w:rPr>
          <w:color w:val="000000"/>
        </w:rPr>
      </w:pPr>
      <w:r>
        <w:rPr>
          <w:color w:val="000000"/>
        </w:rPr>
        <w:t xml:space="preserve">22.6.  Фізичною особою-підприємцем Панченком Олександром Дмитровичем  під розміщення павільйону в місті Біла Церква по Сквирському шосе, в районі зупинки «Піонерська», загальною площею 0,0030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720"/>
        <w:jc w:val="both"/>
        <w:rPr>
          <w:color w:val="000000"/>
        </w:rPr>
      </w:pPr>
      <w:r>
        <w:rPr>
          <w:color w:val="000000"/>
        </w:rPr>
      </w:r>
    </w:p>
    <w:p>
      <w:pPr>
        <w:pStyle w:val="Normal"/>
        <w:ind w:firstLine="540"/>
        <w:jc w:val="both"/>
        <w:rPr/>
      </w:pPr>
      <w:r>
        <w:rPr/>
        <w:t xml:space="preserve">23. Особам, зазначеним у підпунктах </w:t>
      </w:r>
      <w:r>
        <w:rPr>
          <w:color w:val="000000"/>
        </w:rPr>
        <w:t xml:space="preserve">2.1 – 2.5  </w:t>
      </w:r>
      <w:r>
        <w:rPr/>
        <w:t>пункту 2 цього рішення, протягом двох місяців з дня прийняття рішення, внести зміни у відповідні документи.</w:t>
      </w:r>
    </w:p>
    <w:p>
      <w:pPr>
        <w:pStyle w:val="Normal"/>
        <w:ind w:firstLine="540"/>
        <w:jc w:val="both"/>
        <w:rPr/>
      </w:pPr>
      <w:r>
        <w:rPr/>
        <w:t>24. Особам, зазначеним у підпунктах 3.1-3.5. пункту 3; підпунктах 4.1 – 4.2  пункту 4 та підпункту 5.1 пункту 5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Normal"/>
        <w:ind w:firstLine="540"/>
        <w:jc w:val="both"/>
        <w:rPr/>
      </w:pPr>
      <w:r>
        <w:rPr/>
        <w:t xml:space="preserve">25. Особам, зазначеним у підпунктах 6.1 – 6.5 </w:t>
      </w:r>
      <w:r>
        <w:rPr>
          <w:color w:val="000000"/>
        </w:rPr>
        <w:t xml:space="preserve">пункту 6 </w:t>
      </w:r>
      <w:r>
        <w:rPr/>
        <w:t>цього рішення, протягом шести місяців з дня прийняття рішення подати на розгляд міської ради належним чином розроблені звіти про експертні грошові оцінки земельних ділянок.</w:t>
      </w:r>
    </w:p>
    <w:p>
      <w:pPr>
        <w:pStyle w:val="Normal"/>
        <w:ind w:firstLine="540"/>
        <w:jc w:val="both"/>
        <w:rPr/>
      </w:pPr>
      <w:r>
        <w:rPr/>
        <w:t>26. Особам, зазначеним у підпунктах 8.1 – 8.18 пункту 8 ; підпунктах 9.1-9.27 пункту 9; підпунктах 11.1-11.3 пункту 11 та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540"/>
        <w:jc w:val="both"/>
        <w:rPr/>
      </w:pPr>
      <w:r>
        <w:rPr/>
        <w:t xml:space="preserve">27. Особам, зазначеним у </w:t>
      </w:r>
      <w:r>
        <w:rPr>
          <w:color w:val="000000"/>
        </w:rPr>
        <w:t>підпунктах 16.1 – 16.43 пункту 16</w:t>
      </w:r>
      <w:r>
        <w:rPr/>
        <w:t xml:space="preserve"> цього рішення, протягом двох місяців з дня прийняття рішення укласти договори про встановлення особистих строкових сервітутів.</w:t>
      </w:r>
    </w:p>
    <w:p>
      <w:pPr>
        <w:pStyle w:val="Normal"/>
        <w:ind w:firstLine="540"/>
        <w:jc w:val="both"/>
        <w:rPr/>
      </w:pPr>
      <w:r>
        <w:rPr/>
        <w:t xml:space="preserve">28. Особам, зазначеним у підпунктах 16.22 – 16.26 пункту 16 даного проекту рішення встановити розмір плати в договорі про встановлення особистого строкового сервітуту за використання земельних ділянок під розміщення малих архітектурних форм </w:t>
      </w:r>
      <w:r>
        <w:rPr>
          <w:rFonts w:cs="Times New Roman CYR" w:ascii="Times New Roman CYR" w:hAnsi="Times New Roman CYR"/>
        </w:rPr>
        <w:t xml:space="preserve">для торгівлі картками поповнення рахунку - 200 грн. </w:t>
      </w:r>
      <w:r>
        <w:rPr/>
        <w:t>за тридцять календарних днів</w:t>
      </w:r>
      <w:r>
        <w:rPr>
          <w:rFonts w:cs="Times New Roman CYR" w:ascii="Times New Roman CYR" w:hAnsi="Times New Roman CYR"/>
        </w:rPr>
        <w:t>.</w:t>
      </w:r>
    </w:p>
    <w:p>
      <w:pPr>
        <w:pStyle w:val="Normal"/>
        <w:ind w:firstLine="540"/>
        <w:jc w:val="both"/>
        <w:rPr/>
      </w:pPr>
      <w:r>
        <w:rPr/>
        <w:t>29.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30. Контроль за виконанням пункту 29 даного рішення покласти на Управління містобудування та архітектури Білоцерківської міської ради.</w:t>
      </w:r>
    </w:p>
    <w:p>
      <w:pPr>
        <w:pStyle w:val="Normal"/>
        <w:ind w:firstLine="540"/>
        <w:jc w:val="both"/>
        <w:rPr/>
      </w:pPr>
      <w:r>
        <w:rPr/>
        <w:t>31. Строк дії надання земельних ділянок вважати з моменту прийняття цього рішення.</w:t>
      </w:r>
    </w:p>
    <w:p>
      <w:pPr>
        <w:pStyle w:val="Normal"/>
        <w:ind w:firstLine="540"/>
        <w:jc w:val="both"/>
        <w:rPr/>
      </w:pPr>
      <w:r>
        <w:rPr/>
        <w:t>32. З прийняттям цього рішення, однопредметне рішення втрачає чинність.</w:t>
      </w:r>
    </w:p>
    <w:p>
      <w:pPr>
        <w:pStyle w:val="Normal"/>
        <w:ind w:firstLine="540"/>
        <w:jc w:val="both"/>
        <w:rPr/>
      </w:pPr>
      <w:r>
        <w:rPr/>
        <w:t>33. Контроль за виконанням цього рішення покласти на постійну комісію з питань ефективного використання земель всіх форм власності.</w:t>
      </w:r>
    </w:p>
    <w:p>
      <w:pPr>
        <w:pStyle w:val="Normal"/>
        <w:spacing w:before="0" w:after="12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26:00Z</dcterms:created>
  <dc:creator>777</dc:creator>
  <dc:description/>
  <cp:keywords/>
  <dc:language>en-US</dc:language>
  <cp:lastModifiedBy>Lubov</cp:lastModifiedBy>
  <cp:lastPrinted>2014-11-25T12:20:00Z</cp:lastPrinted>
  <dcterms:modified xsi:type="dcterms:W3CDTF">2014-11-25T13:32:00Z</dcterms:modified>
  <cp:revision>3</cp:revision>
  <dc:subject/>
  <dc:title>13 лютого 2014 року   № 1151-56-VI</dc:title>
</cp:coreProperties>
</file>