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873907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листопада  2014 року                                                                              №  133</w:t>
      </w:r>
      <w:r>
        <w:rPr>
          <w:lang w:val="uk-UA"/>
        </w:rPr>
        <w:t>7</w:t>
      </w:r>
      <w:r>
        <w:rPr/>
        <w:t>-66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деталь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ї по вул. Леваневського</w:t>
      </w:r>
    </w:p>
    <w:p>
      <w:pPr>
        <w:pStyle w:val="Normal"/>
        <w:rPr>
          <w:lang w:val="uk-UA"/>
        </w:rPr>
      </w:pPr>
      <w:r>
        <w:rPr>
          <w:lang w:val="uk-UA"/>
        </w:rPr>
        <w:t>з корегуванням транспортної розв’яз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21 жовтня 2014 року № 2–17–543, відповідно до ст. 26 Закону України «Про місцеве самоврядування в Україні», ст. 16, ст. 19 Закону України «Про регулювання містобудівної діяльності», міська рада вирішила: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ab/>
        <w:t xml:space="preserve">1. Затвердити детальний план території по вул. Леваневського з корегуванням транспортної розв’язки. </w:t>
      </w:r>
    </w:p>
    <w:p>
      <w:pPr>
        <w:pStyle w:val="Style16"/>
        <w:spacing w:before="120" w:after="0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ab/>
        <w:t xml:space="preserve">2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51:00Z</dcterms:created>
  <dc:creator>Customer</dc:creator>
  <dc:description/>
  <cp:keywords/>
  <dc:language>en-US</dc:language>
  <cp:lastModifiedBy>Lubov</cp:lastModifiedBy>
  <cp:lastPrinted>2014-11-24T12:19:00Z</cp:lastPrinted>
  <dcterms:modified xsi:type="dcterms:W3CDTF">2014-11-25T13:38:00Z</dcterms:modified>
  <cp:revision>3</cp:revision>
  <dc:subject/>
  <dc:title>від 22 серпня 2013 року № 1034-45-VI</dc:title>
</cp:coreProperties>
</file>