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79639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0 листопада  2014 року                                                                              №  13</w:t>
      </w:r>
      <w:r>
        <w:rPr>
          <w:sz w:val="24"/>
          <w:szCs w:val="24"/>
          <w:lang w:val="uk-UA"/>
        </w:rPr>
        <w:t>38</w:t>
      </w:r>
      <w:r>
        <w:rPr>
          <w:sz w:val="24"/>
          <w:szCs w:val="24"/>
        </w:rPr>
        <w:t>-66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з балансу відділу капіталь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ництва Білоцерківської міської ради на баланс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спеціалізованої  природничо-математично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коли І-ІІІ ступенів № 16 ім. М.О. Кириленка незавершеного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івництвом блоку «Е» середньої школи на 1320 учнівських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ь по вул. Зеленій,21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ефективного управління об’єктами комунальної власності торгівельного та побутового обслуговування населення від 20 жовтня 2014р. № 101, відповідно ст. ст. 26,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Передати безоплатно з балансу відділу капітального будівництва Білоцерківської міської ради на баланс Білоцерківської спеціалізованої природничо-математичної школи І-ІІІ ступенів № 16 ім. М.О. Кириленка незавершений будівництвом блок «Е» середньої школи на 1320 учнівських місць по вул. Зеленій,21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3.Контроль за виконанням рішення покласти на постійну комісію з питань 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6:00Z</dcterms:created>
  <dc:creator>Наташа</dc:creator>
  <dc:description/>
  <cp:keywords/>
  <dc:language>en-US</dc:language>
  <cp:lastModifiedBy>Lubov</cp:lastModifiedBy>
  <cp:lastPrinted>2014-11-24T12:21:00Z</cp:lastPrinted>
  <dcterms:modified xsi:type="dcterms:W3CDTF">2014-11-25T13:39:00Z</dcterms:modified>
  <cp:revision>4</cp:revision>
  <dc:subject/>
  <dc:title>від 20 листопада 2014 року № 1338-66-VI</dc:title>
</cp:coreProperties>
</file>