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540988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квітня   2011 р.                                                                                              № 1</w:t>
      </w:r>
      <w:r>
        <w:rPr>
          <w:lang w:val="uk-UA"/>
        </w:rPr>
        <w:t>34</w:t>
      </w:r>
      <w:r>
        <w:rPr/>
        <w:t>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 надання дозволів на розробку</w:t>
      </w:r>
    </w:p>
    <w:p>
      <w:pPr>
        <w:pStyle w:val="Normal"/>
        <w:rPr/>
      </w:pPr>
      <w:r>
        <w:rPr/>
        <w:t xml:space="preserve">технічних документацій із землеустрою </w:t>
      </w:r>
    </w:p>
    <w:p>
      <w:pPr>
        <w:pStyle w:val="Normal"/>
        <w:rPr/>
      </w:pPr>
      <w:r>
        <w:rPr/>
        <w:t xml:space="preserve">щодо складання документів, що посвідчують </w:t>
      </w:r>
    </w:p>
    <w:p>
      <w:pPr>
        <w:pStyle w:val="Normal"/>
        <w:rPr/>
      </w:pPr>
      <w:r>
        <w:rPr/>
        <w:t>право на оренду  земельних  ділянок</w:t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суб’єктів підприємницької діяльності, відповідно до пункту 12 розділу Х Перехідних положень Земельного кодексу України,  статті 124 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840"/>
        <w:jc w:val="both"/>
        <w:rPr/>
      </w:pPr>
      <w:r>
        <w:rPr/>
        <w:t>1. Надати дозвіл на розробку технічної документації із землеустрою щодо складання документів, що посвідчують право на оренду земельної  ділянки: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>1.1. Товариству з обмеженою відповідальністю «Архітектурно-виробнича майстерня «Каскад» під розміщення  вхідної групи до власного існуючого нежитлового приміщення – офісу в місті Біла Церква по бульвару 50-річчя Перемоги,75,  приміщення 133 , орієнтовною площею 0,0072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2. Фізичній особі-підприємцю   Плесному Валерію Васильовичу під розміщення  вхідної групи до власного існуючого нежитлового приміщення –магазину в місті Біла Церква по вулиці Таращанська, 155,  приміщення 264, орієнтовною площею 0,0013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3. Фізичній особі-підприємцю  Маковській Наталії Жоржівні під розміщення  вхідної групи до існуючого нежитлового приміщення – магазину в місті Біла Церква по вулиці Олеся Гончара, 8, приміщення 5, орієнтовною площею 0,0010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4. Фізичній особі-підприємцю  Маковській Наталії Жоржівні під розміщення  вхідної групи до власного існуючого нежитлового приміщення – магазину в місті Біла Церква по вулиці Олеся Гончара, 8,  приміщення 37, орієнтовною площею 0,0036 га, в складі двох земельних ділянок: земельна ділянка орієнтовною площею – 0,0027 га та земельна ділянка орієнтовною площею – 0,0009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5. Фізичній особі-підприємцю  Дуліну Михайлу Олександровичу під розміщення  існуючого магазину в місті Біла Церква по бульвару 50-річчя Перемоги, 20,  приміщення 189, орієнтовною площею 0,0477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6. Закритому акціонерному товариству «Епос» під розміщення магазину та дитячого кафе в місті Біла Церква по вулиці Ярослава Мудрого, 1, орієнтовною площею 0,1807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7. Товариству з обмеженою відповідальністю «ЛАНА» під розміщення кафе в місті Біла Церква по вулиці Гординського, 35, орієнтовною площею 0,0774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8. Фізичній особі-підприємцю Руссу Олександру Миколайовичу під розміщення  існуючого магазину в місті Біла Церква по вулиці Гординського,35,  приміщення 2, орієнтовною площею 0,0224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9. Приватному підприємству «ЕНЕРГО-РЕСУРС» під розміщення вхідної групи до власного існуючого нежитлового приміщення – офісу в місті Біла Церква на площі Соборна, 1/1,  приміщення 1, орієнтовною площею 0,0022 га, в складі двох земельних ділянок: земельна ділянка орієнтовною площею 0,0010 га та земельна ділянка орієнтовною площею – 0,0012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10. Товариству з обмеженою відповідальністю «Компанія Укренергопром» під розміщення існуючої виробничої бази  в місті Біла Церква по вулиці Фастівська,23, літера «Н»,  орієнтовною площею 0,4197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11. Закритому акціонерному товариству науково-виробничій фірмі «Ферокерам» під розміщення існуючої виробничої бази в місті Біла Церква по вулиці Фастівська,23  орієнтовною площею 10,5291 га, в складі трьох земельних ділянок : земельна ділянка орієнтовною площею – 9,9096 га, земельна ділянка орієнтовною площею – 0,6016 га, земельна ділянка орієнтовною площею 0,0179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12.</w:t>
      </w:r>
      <w:r>
        <w:rPr>
          <w:color w:val="808000"/>
          <w:lang w:val="uk-UA"/>
        </w:rPr>
        <w:t xml:space="preserve"> </w:t>
      </w:r>
      <w:r>
        <w:rPr>
          <w:lang w:val="uk-UA"/>
        </w:rPr>
        <w:t>Фізичній особі-підприємцю  Аксінушкіну Олександру Леонідовичу  під розміщення існуючої виробничої бази  в місті Біла Церква по вулиці Фастівська,23, літера «Ж», орієнтовною площею 0,1744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13. Фізичній особі-підприємцю  Дорош Вірі Миколаївні під розміщення існуючої виробничої бази  в місті Біла Церква по вулиці Січневого прориву,74а орієнтовною площею 0,2528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14. Фізичній особі-підприємцю  Петрик Валентині Костянтинівні  під розміщення існуючої виробничої бази  в місті Біла Церква по вулиці Глиняна,47а, літера «К», орієнтовною площею 0,1868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15. Фізичній особі-підприємцю  Бараннік Ользі Михайлівні під розміщення  вхідної групи до власного існуючого нежитлового приміщення – магазину в місті Біла Церква по вулиці Гординського,60, приміщення 2, орієнтовною площею 0,0042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16. Фізичній особі-підприємцю  Авдієнко Олені Володимирівні під розміщення  вхідної групи до власного існуючого нежитлового приміщення – магазину в місті Біла Церква по вулиці Шолом-Алейхема,94,  приміщення 97, орієнтовною площею 0,0069 га, в складі двох земельних ділянок : земельна ділянка орієнтовною площею – 0,0048 га та земельна ділянка орієнтовною площею 0,0021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17. Фізичній особі-підприємцю  Авдієнку  Сергію Павловичу під розміщення  вхідної групи до власного існуючого нежитлового приміщення – магазину в місті Біла Церква по вулиці Гоголя,18,  приміщення 19, орієнтовною площею 0,0015 га, в складі двох земельних ділянок : земельна ділянка орієнтовною площею – 0,0011 га та земельна ділянка орієнтовною площею 0,0004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18. Фізичній особі-підприємцю  Кириченку Андрію Віталійовичу під розміщення  вхідної групи до власного існуючого нежитлового приміщення – магазину в місті Біла Церква по вулиці Олеся Гончара,7,  приміщення 42, орієнтовною площею 0,0010 га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19. Фізичній особі-підприємцю  Ткаличу Володимиру Петровичу під розміщення  вхідної групи до власного існуючого нежитлового приміщення – магазину в місті Біла Церква по вулиці Олеся Гончара,7,  приміщення 41, орієнтовною площею 0,0008 га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20. Приватному підприємству  «ВітаМед+» під розміщення існуючого нежитлового приміщення – кабінету медичної практики в місті Біла Церква по вулиці Богдана Хмельницького,20,  приміщення 6, орієнтовною площею 0,0059 га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lang w:val="uk-UA"/>
        </w:rPr>
      </w:pPr>
      <w:r>
        <w:rPr>
          <w:lang w:val="uk-UA"/>
        </w:rPr>
        <w:t>1.21. Фізичній особі-підприємцю Линник Богдані Володимирівні під розміщення існуючого павільйону в місті Біла Церква по провулку 1-й Замковий, в районі житлового будинку № ½ кв.2 на території домоволодіння Осауленко К.М.,   орієнтовною площею 0,0030 га,  за рахунок земель населеного пункту м. Біла Церква 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22. Фізичній особі-підприємцю  Солоденку Олегу Олексійовичу під розміщення вхідної групи до власного існуючого нежитлового приміщення – магазину в місті Біла Церква Сквирське шосе,224,  приміщення 19, орієнтовною площею 0,0028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23. Фізичній особі-підприємцю  Юрчишиній Марині Вікторівні під розміщення павільйону по ремонту взуття в місті Біла Церква по вулиці Леваневського, в районі житлового будинку №47/1, орієнтовною площею 0,0035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 xml:space="preserve">1.24. Виробничому підприємству «Будсервіс» під розміщення вхідної групи до власного існуючого нежитлового приміщення – магазину в місті Біла Церква по бульвару  50-річчя Перемоги,20,  приміщення 193, орієнтовною площею </w:t>
      </w:r>
      <w:r>
        <w:rPr/>
        <w:t>0,0098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 xml:space="preserve">1.25.Фізичній особі-підприємцю Чалій Вірі Гаврилівні  під розміщення  існуючого магазину в місті Біла Церква по вулиці Толстого,1, орієнтовною площею </w:t>
      </w:r>
      <w:r>
        <w:rPr/>
        <w:t>0,1348 га, за рахунок земель населеного пункту м. Біла Церква</w:t>
      </w:r>
      <w:r>
        <w:rPr>
          <w:lang w:val="uk-UA"/>
        </w:rPr>
        <w:t>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 xml:space="preserve">1.26. Фізичній особі-підприємцю  Ляшенко Катерині Федорівні під розміщення павільйону в місті Біла Церква по  провулку Комсомольський, в районі житлового будинку №32, орієнтовною площею </w:t>
      </w:r>
      <w:r>
        <w:rPr/>
        <w:t>0,00</w:t>
      </w:r>
      <w:r>
        <w:rPr>
          <w:lang w:val="uk-UA"/>
        </w:rPr>
        <w:t>54</w:t>
      </w:r>
      <w:r>
        <w:rPr/>
        <w:t xml:space="preserve"> га,  за рахунок земель населеного пункту м. Біла Церкв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27. Фізичній особі-підприємцю  Дзюбі Олені Іванівні під розміщення вхідної групи до власного існуючого нежитлового приміщення – магазину в місті Біла Церква по вулиці Ярослава Мудрого, 9,  приміщення 68, орієнтовною площею 0,0015 га,  за рахунок земель населеного пункту м. Біла Церкв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28. Фізичній особі-підприємцю  Сергієнко Олександрі Богданівні під розміщення вхідної групи до власного існуючого нежитлового приміщення – магазину в місті Біла Церква по бульвару 50-річчя Перемоги,50,  приміщення 18, орієнтовною площею 0,0066 га,  за рахунок земель населеного пункту м. Біла Церкв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29. Фізичній особі-підприємцю  Федулову Павлу Леонідовичу під розміщення вхідної групи до існуючого нежитлового приміщення – магазину в місті Біла Церква по провулку Пролетарський,8, орієнтовною площею 0,0029 га, в складі двох земельних ділянок: земельна ділянка площею 0,0025 га, земельна ділянка площею 0,0004 га,  за рахунок земель населеного пункту м. Біла Церква.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30. Фізичній особі-підприємцю  Штиці Тетяні Петрівні під розміщення вхідної групи до власного існуючого нежитлового приміщення – перукарні  в місті Біла Церква по провулку Комсомольський 1, 32а,  приміщення 127, орієнтовною площею 0,0008 га,  за рахунок земель населеного пункту м. Біла Церкв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31. Фізичній особі-підприємцю  Ситенко Оксані Віталіївні  під розміщення вхідної групи до власного існуючого нежитлового приміщення – офісних приміщень в місті Біла Церква по вулиці Павліченко, 37/59  приміщення 33, орієнтовною площею 0,0004 га,  за рахунок земель населеного пункту м. Біла Церкв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32. Фізичній особі-підприємцю  Бринзі Володимиру Васильовичу під розміщення нежитлової будівлі в місті Біла Церква на площі Торгова,15, орієнтовною площею 0,0700 га, 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33. Фізичній особі-підприємцю  Архипенко Оксані Євгеніївні під розміщення кіоску в місті Біла Церква по вулиці Славіна, в районі житлового будинку №10, орієнтовною площею 0,0027 га, 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34. Відкритому акціонерному товариству «Державний Ощадний Банк України» під розміщення філії Білоцерківського відділення № 211 ВАТ «Ощадбанк» в місті Біла Церква по бульвару 1-го Травня,40, орієнтовною площею 0,0530 га, 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35. Фізичній особі-підприємцю  Геню Анатолію Івановичу під розміщення вхідної групи до власного існуючого нежитлового приміщення – магазину в місті Біла Церква по бульвару 50-річчя Перемоги,37,  приміщення 4, орієнтовною площею 0,0109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36. Публічному акціонерному товариству «ХДІ Страхування» та Фізичній особі-підприємцю  Федоренко Світлані Вікторівні під розміщення вхідної групи спільного користування  до власних існуючих нежитлових приміщень – аматорського клубу та офісу в місті Біла Церква по вулиці Олеся Гончара,5, приміщення 2;3  орієнтовною площею 0,0036 га,  за рахунок земель населеного пункту м. Біла Церква.</w:t>
      </w:r>
    </w:p>
    <w:p>
      <w:pPr>
        <w:pStyle w:val="TextBody"/>
        <w:ind w:firstLine="601"/>
        <w:jc w:val="both"/>
        <w:rPr>
          <w:lang w:val="uk-UA"/>
        </w:rPr>
      </w:pPr>
      <w:r>
        <w:rPr>
          <w:lang w:val="uk-UA"/>
        </w:rPr>
        <w:t>1.37.  Фізичній особі-підприємцю  Вдовіченку Ігорю Васильовичу під розміщення вхідної групи до власного існуючого нежитлового приміщення – майстерні по ремонту взуття в місті Біла Церква по  вулиці Першотравнева, 8, приміщення 42,  орієнтовною площею 0,0018 га,  за рахунок земель населеного пункту м. Біла Церква .</w:t>
      </w:r>
    </w:p>
    <w:p>
      <w:pPr>
        <w:pStyle w:val="TextBody"/>
        <w:ind w:firstLine="601"/>
        <w:jc w:val="both"/>
        <w:rPr/>
      </w:pPr>
      <w:r>
        <w:rPr>
          <w:lang w:val="uk-UA"/>
        </w:rPr>
        <w:t>1.38. Приватному підприємству «Терези» під розміщення павільйону в місті Біла Церква по вулиці Нєкрасова, в районі ринку, орієнтовною площею 0,0031 га, за рахунок земель населеного пункту м. Біла Церква .</w:t>
      </w:r>
    </w:p>
    <w:p>
      <w:pPr>
        <w:pStyle w:val="TextBody"/>
        <w:ind w:firstLine="601"/>
        <w:jc w:val="both"/>
        <w:rPr/>
      </w:pPr>
      <w:r>
        <w:rPr>
          <w:lang w:val="uk-UA"/>
        </w:rPr>
        <w:t>1.39. Гаражно-будівельному кооперативу «ВІРАЖ-АВТО» під розміщення           гаражно-будівельного кооперативу в місті Білі Церква по вулиці Молодіжна,27, орієнтовною площею 0,9258 га,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lang w:val="uk-UA"/>
        </w:rPr>
      </w:pPr>
      <w:r>
        <w:rPr>
          <w:lang w:val="uk-UA"/>
        </w:rPr>
        <w:t>1.40.  Фізичній особі-підприємцю  Бєліковій  Наталії Володимирівні під розміщення виробничої бази в місті Біла Церква по  вулиці Фастівська,60а,  орієнтовною площею 0,1898 га,  за рахунок земель населеного пункту м. Біла Церква 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 xml:space="preserve">1.41. Товариству з обмеженою відповідальністю «Компанія Укренергопром» під розміщення існуючої виробничої бази  в місті Біла Церква по вулиці Фастівська,23  орієнтовною площею </w:t>
      </w:r>
      <w:r>
        <w:rPr/>
        <w:t>0,4197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42. Товариству з обмеженою  відповідальністю «СПЕЦТРАНССЕРВІС» для обслуговування нежитлової будівлі АЗС, під розміщення автостоянки та автостоянки власної сільськогосподарської техніки в місті Біла Церква по вулиці Київська,31, орієнтовною площею 0,5038 га,  за рахунок земель населеного пункту м. Біла Церква.</w:t>
      </w:r>
    </w:p>
    <w:p>
      <w:pPr>
        <w:pStyle w:val="TextBody"/>
        <w:ind w:firstLine="708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ind w:firstLine="601"/>
        <w:jc w:val="both"/>
        <w:rPr/>
      </w:pPr>
      <w:r>
        <w:rPr>
          <w:lang w:val="uk-UA"/>
        </w:rPr>
        <w:t>2. Особам, зазначеним у підпунктах 1.1 –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1.42 пункту 1 цього рішення протягом чотирьох місяців подати на розгляд міської ради належним чином розроблену технічну документацію із землеустрою щодо складання документів, що посвідчують право на  оренду земельної ділянк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00" w:leader="none"/>
        </w:tabs>
        <w:autoSpaceDE w:val="false"/>
        <w:ind w:firstLine="601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 Контроль за виконанням цього рішення покласти на постійну комісію  з питань ефективного використання земель всіх форм власності</w:t>
      </w:r>
      <w:r>
        <w:rPr/>
        <w:t xml:space="preserve"> 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00" w:leader="none"/>
        </w:tabs>
        <w:autoSpaceDE w:val="false"/>
        <w:ind w:firstLine="601"/>
        <w:jc w:val="both"/>
        <w:rPr/>
      </w:pPr>
      <w:r>
        <w:rPr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7:00Z</dcterms:created>
  <dc:creator>Lubov</dc:creator>
  <dc:description/>
  <cp:keywords/>
  <dc:language>en-US</dc:language>
  <cp:lastModifiedBy>Lubov</cp:lastModifiedBy>
  <cp:lastPrinted>2011-04-26T17:36:00Z</cp:lastPrinted>
  <dcterms:modified xsi:type="dcterms:W3CDTF">2016-02-15T08:38:00Z</dcterms:modified>
  <cp:revision>3</cp:revision>
  <dc:subject/>
  <dc:title>Про надання дозволів на розробку</dc:title>
</cp:coreProperties>
</file>