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66825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 складу конкурсної  комісії щодо відб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онавців послуг з виконаня робіт із землеустрою, викон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біт з оцінки земель та визначення виконавця земельних торг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нкурентних засадах, земельних ділянок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і призначені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у у власність чи оренду на земельних торгах у формі аукціон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статей 12, 127-129, 134-137 Земельного кодексу України, пункту 34 частини 1 статті 26 Закону України «Про місцеве самоврядування в Україні», Наказу Міністерства Аграрної політики та продовольства від 25.09.2012 року  № 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Регламенту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, затвердженого рішенням міської ради від 11 грудня 2015 року № 07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(зі змінами та доповненнями), 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важати таким, що втратило чинність рішення міської ради </w:t>
      </w:r>
      <w:r>
        <w:rPr>
          <w:rFonts w:cs="Times New Roman" w:ascii="Times New Roman" w:hAnsi="Times New Roman"/>
          <w:sz w:val="24"/>
          <w:szCs w:val="24"/>
        </w:rPr>
        <w:t>від 28.01.2016 року № 42-05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   «Про затвердження  складу конкурсної  комісії щодо відбору виконавців послуг з виконаня робіт із землеустрою, виконання  робіт з оцінки земель та визначення виконавця земельних торгів  на конкурентних засадах, земельних ділянок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і призначені дл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ажу у власність чи оренду на земельних торгах у формі аукціону» </w:t>
      </w:r>
      <w:r>
        <w:rPr>
          <w:rFonts w:cs="Times New Roman" w:ascii="Times New Roman" w:hAnsi="Times New Roman"/>
          <w:sz w:val="24"/>
          <w:szCs w:val="24"/>
        </w:rPr>
        <w:t xml:space="preserve">та від  </w:t>
      </w:r>
      <w:r>
        <w:rPr>
          <w:rFonts w:cs="Times New Roman" w:ascii="Times New Roman" w:hAnsi="Times New Roman"/>
          <w:color w:val="000000"/>
          <w:sz w:val="24"/>
          <w:szCs w:val="24"/>
        </w:rPr>
        <w:t>від 24.03.2016 року  № 100-08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 «</w:t>
      </w:r>
      <w:r>
        <w:rPr>
          <w:rFonts w:cs="Times New Roman" w:ascii="Times New Roman" w:hAnsi="Times New Roman"/>
          <w:sz w:val="24"/>
          <w:szCs w:val="24"/>
        </w:rPr>
        <w:t>Про внесення змін  в рішення міської ради від 28.01.2016 року № 42-0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 «Про затвердження  складу конкурсної  комісії щодо відбору виконавців послуг з виконаня робіт із землеустрою, виконання  робіт з оцінки земель та визначення виконавця земельних торгів  на конкурентних засадах, земельних ділянок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і призначені дл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ажу у власність чи оренду на земельних торгах у формі аукціону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76"/>
        <w:gridCol w:w="9"/>
        <w:gridCol w:w="2277"/>
        <w:gridCol w:w="3878"/>
      </w:tblGrid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комісії:         </w:t>
            </w:r>
          </w:p>
        </w:tc>
        <w:tc>
          <w:tcPr>
            <w:tcW w:w="2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;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 комісії:     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Петрович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п. начальника відділу з питань землекористування Білоцерківської міської ради;</w:t>
            </w:r>
          </w:p>
        </w:tc>
      </w:tr>
      <w:tr>
        <w:trPr>
          <w:trHeight w:val="24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зак О.В.              </w:t>
            </w:r>
          </w:p>
        </w:tc>
        <w:tc>
          <w:tcPr>
            <w:tcW w:w="61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о. начальника Відділу  Держгеокадастру у м.Білій Церкві  Київської області (за згодою);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котруб В.Г.        </w:t>
            </w:r>
          </w:p>
        </w:tc>
        <w:tc>
          <w:tcPr>
            <w:tcW w:w="61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міської рад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за згодою);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нійчук В.Л.</w:t>
            </w:r>
          </w:p>
        </w:tc>
        <w:tc>
          <w:tcPr>
            <w:tcW w:w="61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міської ради (за згодою);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роль А.П.             </w:t>
            </w:r>
          </w:p>
        </w:tc>
        <w:tc>
          <w:tcPr>
            <w:tcW w:w="61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міської ради (за згодою);</w:t>
            </w:r>
          </w:p>
        </w:tc>
      </w:tr>
      <w:tr>
        <w:trPr>
          <w:trHeight w:val="762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в О.В.</w:t>
            </w:r>
          </w:p>
        </w:tc>
        <w:tc>
          <w:tcPr>
            <w:tcW w:w="61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п. начальника Управління містобудування та архітектури  Білоцерківської міської ради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4"/>
          <w:szCs w:val="24"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6:00Z</dcterms:created>
  <dc:creator>User</dc:creator>
  <dc:description/>
  <cp:keywords/>
  <dc:language>en-US</dc:language>
  <cp:lastModifiedBy>user01</cp:lastModifiedBy>
  <dcterms:modified xsi:type="dcterms:W3CDTF">2016-05-13T07:36:00Z</dcterms:modified>
  <cp:revision>2</cp:revision>
  <dc:subject/>
  <dc:title/>
</cp:coreProperties>
</file>