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9363734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ід 20 листопада  2014 року                                                                              №  1</w:t>
      </w:r>
      <w:r>
        <w:rPr>
          <w:sz w:val="24"/>
          <w:szCs w:val="24"/>
          <w:lang w:val="uk-UA"/>
        </w:rPr>
        <w:t>342</w:t>
      </w:r>
      <w:r>
        <w:rPr>
          <w:sz w:val="24"/>
          <w:szCs w:val="24"/>
        </w:rPr>
        <w:t>-66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деякі питання реалізац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и забезпечення жител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а муніципальним житлом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13-2018 роки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Розглянувши подання постійної комісії міської ради у справах соціального захисту населення від 21 жовтня 2014р.  № 191 на виконання Програми забезпечення жителів міста муніципальним житлом на 2013-2018 роки, затвердженої рішенням Білоцерківської міської ради № 913-3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від 28 лютого 2013р., відповідно до Закону України «Про місцеве самоврядування в Україні» міська рада вирішила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Визнати кращою пропозицію товариства з обмеженою відповідальністю «Злагода БЦ» щодо придбання житла за рахунок бюджетних коштів по Програмі забезпечення жителів міста муніципальним житлом на 2013-2018 роки за адресою вулиця Шолом-Алейхема,82, по ціні 5150,0 гривень за 1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загальною площею 1259,2 м</w:t>
      </w:r>
      <w:r>
        <w:rPr>
          <w:sz w:val="24"/>
          <w:szCs w:val="24"/>
          <w:vertAlign w:val="superscript"/>
          <w:lang w:val="uk-UA"/>
        </w:rPr>
        <w:t xml:space="preserve">2 </w:t>
      </w:r>
      <w:r>
        <w:rPr>
          <w:sz w:val="24"/>
          <w:szCs w:val="24"/>
          <w:lang w:val="uk-UA"/>
        </w:rPr>
        <w:t>, в тому числі 52 кімнат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Відділу капітального будівництва міської ради відповідно до чинного законодавства України здійснити заходи щодо укладання договору купівлі-продажу житла за рахунок бюджетних коштів відповідно до Програми забезпечення жителів міста муніципальним житлом на 2013-2018 роки з подальшою передачею його на баланс Комунального підприємства Білоцерківської міської ради «Житлово-експлуатаційна контора № 6» відповідно до чинного законодавст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Контроль за виконанням рішення покласти на постійну комісію у справах соціального захисту населе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34:00Z</dcterms:created>
  <dc:creator>Наташа</dc:creator>
  <dc:description/>
  <cp:keywords/>
  <dc:language>en-US</dc:language>
  <cp:lastModifiedBy>Lubov</cp:lastModifiedBy>
  <cp:lastPrinted>2014-11-24T11:48:00Z</cp:lastPrinted>
  <dcterms:modified xsi:type="dcterms:W3CDTF">2014-11-25T13:41:00Z</dcterms:modified>
  <cp:revision>3</cp:revision>
  <dc:subject/>
  <dc:title>Про деякі питання реалізації</dc:title>
</cp:coreProperties>
</file>