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212600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листопада  2014 року                                                                              №  13</w:t>
      </w:r>
      <w:r>
        <w:rPr>
          <w:lang w:val="uk-UA"/>
        </w:rPr>
        <w:t>43</w:t>
      </w:r>
      <w:r>
        <w:rPr/>
        <w:t>-6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хід виконання заходів по реформуванню та</w:t>
      </w:r>
    </w:p>
    <w:p>
      <w:pPr>
        <w:pStyle w:val="Normal"/>
        <w:rPr>
          <w:lang w:val="uk-UA"/>
        </w:rPr>
      </w:pPr>
      <w:r>
        <w:rPr>
          <w:lang w:val="uk-UA"/>
        </w:rPr>
        <w:t>розвитку житлово-комунального господарства міста</w:t>
      </w:r>
    </w:p>
    <w:p>
      <w:pPr>
        <w:pStyle w:val="Normal"/>
        <w:rPr/>
      </w:pPr>
      <w:r>
        <w:rPr>
          <w:lang w:val="uk-UA"/>
        </w:rPr>
        <w:t>до Програми реформування і розвитку 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 міста Біла Церква  на 2011 – 2014 роки</w:t>
      </w:r>
    </w:p>
    <w:p>
      <w:pPr>
        <w:pStyle w:val="Normal"/>
        <w:rPr>
          <w:lang w:val="uk-UA"/>
        </w:rPr>
      </w:pPr>
      <w:r>
        <w:rPr>
          <w:lang w:val="uk-UA"/>
        </w:rPr>
        <w:t>за підсумками І-ІІІ кварталу 201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з питань житлово-комунального господарства від 20 жовтня 2014 року № 2-17-540, заслухавши звіт начальника управління житлово-комунального господарства Білоцерківської міської ради «Про хід виконання заходів по реформуванню та розвитку житлово-комунального господарства міста до Програми реформування і розвитку  житлово-комунального господарства міста Біла Церква  на 2011 – 2014 роки за підсумками І-ІІІ кварталу</w:t>
        <w:br/>
        <w:t>2014 року», відповідно до плану роботи Білоцерківської міської ради шостого скликання на 2014 рік, затвердженого рішенням Білоцерківської міської ради від 26 грудня 2013 року № 1138-51-VI, ст. 26 Закону України «Про місцеве самоврядування в Україні»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віт «Про хід виконання заходів по реформуванню та розвитку житлово-комунального господарства міста до Програми реформування і розвитку  житлово-комунального господарства міста Біла Церква  на 2011 – 2014 роки за підсумками</w:t>
        <w:br/>
        <w:t>І-ІІІ кварталу 2014 рок</w:t>
      </w:r>
      <w:bookmarkStart w:id="0" w:name="_GoBack"/>
      <w:bookmarkEnd w:id="0"/>
      <w:r>
        <w:rPr>
          <w:lang w:val="uk-UA"/>
        </w:rPr>
        <w:t>у»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 Савчу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Heading4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про хід виконання заходів по реформуванню та розвитку житлово-комунального господарства міста до «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на  2011-2014 роки» за підсумками I-III кварталу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ку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На виконання Закону України «Про Загальнодержавну програму реформування і розвитку ЖКГ на 2009-2014 роки у 2011 році рішенням Білоцерківської міської ради від 25.05.2011 р. №195-09-VI затверджено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еформування і розвитку житлово-комунального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сподарства </w:t>
      </w:r>
      <w:r>
        <w:rPr>
          <w:rFonts w:cs="Times New Roman" w:ascii="Times New Roman" w:hAnsi="Times New Roman"/>
          <w:sz w:val="24"/>
          <w:szCs w:val="24"/>
        </w:rPr>
        <w:t>міста Біла Церк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2011-2014 рок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яка на сьогоднішній день реалізуєтьс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конання Програми реформування і розвитку житлово-комунального господарства міста Біла Церква здійснюється за такими напрямками:</w:t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"/>
        <w:gridCol w:w="3973"/>
        <w:gridCol w:w="5245"/>
      </w:tblGrid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3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ефективного управління комунальним майном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і реалізація проектів впровадження енергозберігаючих технологій на об'єктах житлово-комунального господар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Управлінням житлово-комунального господарства Білоцерківської міської ради в 2014 році  було проведено ряд робіт капітального характеру для підвищення енергоефективності експлуатації будівель і споруд та забезпечення якісного енергозбереження, до яких увійш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 w:eastAsia="en-US"/>
              </w:rPr>
            </w:pPr>
            <w:r>
              <w:rPr>
                <w:lang w:val="uk-UA" w:eastAsia="en-US"/>
              </w:rPr>
              <w:t>утеплення зовнішніх стін  14 вологих квартир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будівництво індивідуального теплового пункту з використанням альтернативних видів палива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Київська, 60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ремонт покрівель житлових будинків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Славіна, 52, Сквирське шосе, 254; вул.Фастівська, 24; вул. Комсомольська, 98, вул. Некрасова, 95,99, вул. Митрофанова, 11, вул. Павліченка,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 w:eastAsia="en-US"/>
              </w:rPr>
            </w:pPr>
            <w:r>
              <w:rPr>
                <w:lang w:val="uk-UA" w:eastAsia="en-US"/>
              </w:rPr>
              <w:t>ремонт(відновлення герметизації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uk-UA" w:eastAsia="en-US"/>
              </w:rPr>
              <w:t>міжпанельних швів житлових будинків: вул.  Турчанінова, 13,16; вул. Пролетарська, 13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готовлено проектно-кошторисну документацію для встановлення теплових лічильників у 5-ти будинках;</w:t>
            </w:r>
          </w:p>
          <w:p>
            <w:pPr>
              <w:pStyle w:val="ListParagraph"/>
              <w:spacing w:lineRule="auto" w:line="240"/>
              <w:ind w:left="720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системи для виконання бюджетного замовлення на комунальні послуги</w:t>
            </w:r>
          </w:p>
        </w:tc>
      </w:tr>
      <w:tr>
        <w:trPr>
          <w:trHeight w:val="2956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по реконструкції зовнішнього освітлення міста включаючи при будинкові території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4 року було виконано роботи по реконструкції (модернізації) вуличного освітлення по бр.50р.Перемоги (пл.Соборна-О.Гончара) на суму – 46,2 тис.грн. та вул.Я.Мудрого на суму- 65,9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ім того виготовлено проектно-кошторисну документацію на вул.Гайок – 10232,40 грн. та міський пляж – 5527,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153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впровадження  щорічних заходів щодо капітального ремонту доріг та тротуарів, їх поточного утримання та ремонту внутрішньо квартальних дорі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звітному періоді було проведено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ого ремонту доріг – 55,2 тис.м²/17771,8 тис. грн.;</w:t>
              <w:br/>
              <w:t>капітального ремонту тротуарів 3,5 тис. м²/917,5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об’єднання співвласників багатоквартирних будинків (далі ОСББ) і об’єднання мешканців приватних будинків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 Управлінні житлово-комунального господарства сектору по роботі з ОСББ і об’єднань мешканців приватних будинкі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управлінні житлово-комунального господарства Білоцерківської міської ради визначено відповідальну особу за ведення напрямку сприяння й підтримки ОСББ (надання роз’яснювальної та консультативної роботи на етапах створення та функціонування об’єднань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оз'яснень через засоби масової інформації законодавчої бази по організації, оформленню і подальшій роботі ОСББ та інших об’єднань мешканц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офіційному порталі УЖКГ розміщено посібники та довідкова інформація по напрямку ОСББ.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вання в міському бюджеті щорічне фінансування робіт на капітальний ремонт комунального житлового фонду, ОСББ та будинків, які за строком експлуатації потребують капітального ремонт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звітному періоді було виконано робіт по капітальному ремонту житлового фонду на 3 179 тис. грн.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надання житлово-комунальних послуг у гуртожитках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ектів реконструкції гуртожитків для одержання , права власності (приватизація гуртожитків) із залученням бюджетних коштів та коштів жителів, які проживають у гуртожитк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уртожитків міста, в яких може  бути надано дозвіл на приватизацію кімнат складає - 24 одиниці. Загальна кількість гуртожитків, яким надано дозвіл на приватизацію - 22. Надання дозволу на гуртожитки, які не ввійшли в попередній список опрацьовується.</w:t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тягом звітного періоду було заплановано та виконано наступні роботи капітального ремонту, будівництва та реконструкції:</w:t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9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13"/>
        <w:gridCol w:w="2945"/>
        <w:gridCol w:w="39"/>
        <w:gridCol w:w="2512"/>
        <w:gridCol w:w="28"/>
        <w:gridCol w:w="1813"/>
        <w:gridCol w:w="29"/>
        <w:gridCol w:w="1875"/>
      </w:tblGrid>
      <w:tr>
        <w:trPr>
          <w:trHeight w:val="677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.п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д робіт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планований об’єм</w:t>
              <w:br/>
              <w:t>од./гр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актичне виконання, од./грн</w:t>
            </w:r>
          </w:p>
        </w:tc>
      </w:tr>
      <w:tr>
        <w:trPr>
          <w:trHeight w:val="202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uk-UA"/>
              </w:rPr>
              <w:t>Благоустрій міста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доріг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Лісо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59/453422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Партизансь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48/521201,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Січневий прори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67/9478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Ставищансь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9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1257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вул. 2 Рокитнянськ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59/901909,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Карбише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346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Тімірязе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252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Некрасо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142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Чапає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 142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р.50р.Перемо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533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-кт Кн.Володим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396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2-га Піща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63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вул.1Будьон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72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3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 тротуарів (в т.ч. ПКД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Гординськ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2,5/ 634708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891" w:hRule="atLeast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внутрішньоквартальних, внутрішньобудинкових проїздних доріг та прибудинкової території ( в т.ч. ПКД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Вернадського,4,6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2,5/ 330824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Декабристів,5,9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Щорса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 9148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3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 xml:space="preserve">Капітальний ремонт об’єктів кладовищ (в т.ч. ПКД)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об’єктів кладовищ (в т.ч. ПКД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7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57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 xml:space="preserve">Капітальний ремонт об’єктів Парку Слави (в т.ч. ПКД)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рк Слав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/2042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99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Житловий фонд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апітальний ремонт м`яких покрівель житлових будинків        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лавіна вул., 5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 434,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вирське шосе вул., 254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8 107,7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Фастівська вул., 24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 285,1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омсомольська вул., 98 під.1-8,10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8 032,9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екрасова вул., 99 під.1-7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4 312,8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итрофанова вул.,11 під.1-8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7 041,2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екрасова вул.,95 під.1-7,9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8 325,8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авліченко, 6а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 097,2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9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апітальний ремонт шиферних покрівель житлових будинків.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 річчя Перемоги б-р., 5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053,2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урчанінова, 15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3 662,3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рбишева вул., 59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 229,2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Ярослава Мудрого вул., 57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 197,5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ельника вул., 41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037,3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ліцейська вул., 9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 304,5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3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пітальний ремонт внутрішньобудинкових  мереж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еваневського, 57  (ГВП)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2 220,0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5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еваневського, 59  ( ГВП)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2 905,58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2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еваневського, 44  ( ГВП)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 981,67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50%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пітальний ремонт фасаді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авліченко, 37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 564,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2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3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апітальний ремонт  міжпанельних швів житлових будинків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олетарська, 13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0 260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Турчанінова вул., 16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2 492,7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урчанінова вул., 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4 370,7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урчанінова вул., 12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79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2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урчанінова вул., 18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 210,3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3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Утеплення вологих квартир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айок, 237 кв.76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1 081,4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 річчя Перемоги б-р., 75 кв.72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50 річчя Перемоги б-р., 62 кв.55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Щорса вул., 45 кв.40,13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лавіна вул., 76 кв. 1, 2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Щорса вул., 85а, кв.1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айок  269 кв. 12,28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Фастівська вул., 28 1к. кв.37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50 річчя Перемоги б-р., 113 кв.57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50 річчя Перемоги б-р., 77 кв.33 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тудентський пров., 1 кв. 29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Ак. Кримського, 6 кв. 65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імірязєва, 12, кв.37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імірязєва, 16, кв.226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53,6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435" w:hRule="atLeast"/>
        </w:trPr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3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Капітальний ремонт конструктивних елементі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оргова пл., 2/1 кв.27,3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 327,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0%</w:t>
            </w:r>
          </w:p>
        </w:tc>
      </w:tr>
      <w:tr>
        <w:trPr>
          <w:trHeight w:val="319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в. Некрасова, 18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 710,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удівництво індивідуальних теплових пунктів (в т.ч. ПКД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иївська, 6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7 600,0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30%</w:t>
            </w:r>
          </w:p>
        </w:tc>
      </w:tr>
      <w:tr>
        <w:trPr>
          <w:trHeight w:val="315" w:hRule="atLeast"/>
        </w:trPr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3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 (оснащення житлового фонду) засобами обліку витрачання та регулювання споживання води і теплової енергії (в т.ч. ПКД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омилівська, 5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598,0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но 10%</w:t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омилівська, 50/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598,0</w:t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омилівська, 50/2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598,0</w:t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скової, 6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598,0</w:t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скової, 61,61а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598,0</w:t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 xml:space="preserve">Начальник управління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житлово-комунального господарства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Білоцерківської міської ради</w:t>
        <w:tab/>
        <w:tab/>
        <w:tab/>
        <w:tab/>
        <w:tab/>
        <w:tab/>
        <w:t>О.П. Ореховськи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/>
          <w:color w:val="000000"/>
          <w:sz w:val="24"/>
          <w:szCs w:val="24"/>
          <w:lang w:val="ru-RU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exact" w:line="400" w:before="0" w:after="0"/>
      <w:ind w:left="720" w:firstLine="709"/>
      <w:contextualSpacing/>
      <w:jc w:val="both"/>
    </w:pPr>
    <w:rPr>
      <w:sz w:val="26"/>
      <w:szCs w:val="26"/>
    </w:rPr>
  </w:style>
  <w:style w:type="paragraph" w:styleId="Style15">
    <w:name w:val="Обычный (веб)"/>
    <w:basedOn w:val="Normal"/>
    <w:qFormat/>
    <w:pPr/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47:00Z</dcterms:created>
  <dc:creator>Наташа</dc:creator>
  <dc:description/>
  <cp:keywords/>
  <dc:language>en-US</dc:language>
  <cp:lastModifiedBy>Lubov</cp:lastModifiedBy>
  <cp:lastPrinted>2014-11-24T11:13:00Z</cp:lastPrinted>
  <dcterms:modified xsi:type="dcterms:W3CDTF">2014-11-25T13:42:00Z</dcterms:modified>
  <cp:revision>3</cp:revision>
  <dc:subject/>
  <dc:title>Про хід виконання заходів по реформуванню та</dc:title>
</cp:coreProperties>
</file>