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72498337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ід 20 листопада  2014 року                                                                              №  1</w:t>
      </w:r>
      <w:r>
        <w:rPr>
          <w:rFonts w:cs="Times New Roman" w:ascii="Times New Roman" w:hAnsi="Times New Roman"/>
          <w:sz w:val="24"/>
          <w:szCs w:val="24"/>
          <w:lang w:val="uk-UA"/>
        </w:rPr>
        <w:t>344</w:t>
      </w:r>
      <w:r>
        <w:rPr>
          <w:rFonts w:cs="Times New Roman" w:ascii="Times New Roman" w:hAnsi="Times New Roman"/>
          <w:sz w:val="24"/>
          <w:szCs w:val="24"/>
        </w:rPr>
        <w:t>-66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хід виконання Програми </w:t>
      </w:r>
      <w:r>
        <w:rPr>
          <w:rFonts w:cs="Times New Roman" w:ascii="Times New Roman" w:hAnsi="Times New Roman"/>
          <w:sz w:val="24"/>
          <w:szCs w:val="24"/>
        </w:rPr>
        <w:t>поетапного оснащ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явного житлового фонду м. Біла Церква засобами облі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трачання та регулювання споживання води і теплової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енергії на 2011-2015 роки за підсумками І-ІІІ кварталу 2014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одання постійної комісії міської ради з питань житлово-комунального господарства від 20 жовтня 2014 року № 2-17-539, заслухавши звіт начальника управління житлово-комунального господарства Білоцерківської міської ради «Про хід виконання Програми поетапного оснащення наявного житлового фонду м. Біла Церква засобами обліку витрачання та регулювання споживання води і теплової енергії на 2011-2015 роки за підсумками І-ІІІ кварталу 2014 року», відповідно до плану роботи Білоцерківської міської ради шостого скликання на 2014 рік, затвердженого рішенням Білоцерківської міської ради від 26 грудня 2013 року № 1138-51-VI, ст. 26 Закону України «Про місцеве самоврядування в Україні» міська рада вирі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Звіт «Про хід виконання Програми поетапного оснащення наявного житлового фонду м. Біла Церква засобами обліку витрачання та регулювання споживання води і теплової енергії на 2011-2015 роки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 xml:space="preserve"> за підсумками І-ІІІ кварталу 2014» року взяти до відо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ab/>
        <w:t>В.П. Савчу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/>
        </w:rPr>
        <w:t>ЗВІ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firstLine="709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про хід виконання «П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ограми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поетапного оснащення наявного житлового фонду м. Біла Церква засобами обліку витрачання та регулювання споживання води і теплової енергії на 2011 – 2015 роки»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 підсумками I-III кварталу 2014 року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Spacing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робка та впровадження програми встановлення побудинкових лічильників в житловому фонді міста Біла Церква дає змогу здійснити важливі проекти по реалізації  енергозберігаючих заходів та економії матеріальних ресурсів, а також є першим кроком до обладнання будинків індивідуальними тепловими пунктами та впровадження системи диспетчеризації, що дозволить дистанційно керувати та отримувати інформацію про стан систем центрального опалення та гарячого водопостачання будинків.  </w:t>
      </w:r>
    </w:p>
    <w:p>
      <w:pPr>
        <w:pStyle w:val="NoSpacing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ізація програми має неабиякий соціальний ефект. В результаті організації обліку і контролю мешканці будинків обладнаних лічильниками будуть сплачувати  за спожиті послуги до 25% менше.</w:t>
      </w:r>
    </w:p>
    <w:p>
      <w:pPr>
        <w:pStyle w:val="NoSpacing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ння програми поетапного оснащення наявного житлового фонду м. Біла Церква засобами обліку витрачання та регулювання споживання води і теплової енергії на 2011 – 2015 роки за підсумками I-III кварталу 2014 р. характеризується наступними показниками.</w:t>
      </w:r>
    </w:p>
    <w:p>
      <w:pPr>
        <w:pStyle w:val="NoSpacing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853"/>
        <w:gridCol w:w="1716"/>
        <w:gridCol w:w="1833"/>
        <w:gridCol w:w="1715"/>
        <w:gridCol w:w="1904"/>
      </w:tblGrid>
      <w:tr>
        <w:trPr>
          <w:trHeight w:val="264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п.п.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Засоби обліку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Загальна кількість встановлених засобів обліку, одиниць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В т.ч. встановлено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uk-UA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uk-UA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 кварталі 2014 р.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Загальна потреба у встановленні засобів обліку, одиниць</w:t>
            </w:r>
          </w:p>
        </w:tc>
      </w:tr>
      <w:tr>
        <w:trPr>
          <w:trHeight w:val="98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Всього, одиниць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гальна вартість, тис. грн.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Холодного водопостачанн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71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2</w:t>
            </w:r>
          </w:p>
        </w:tc>
      </w:tr>
      <w:tr>
        <w:trPr>
          <w:trHeight w:val="53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арячого водопостачанн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5</w:t>
            </w:r>
          </w:p>
        </w:tc>
      </w:tr>
      <w:tr>
        <w:trPr>
          <w:trHeight w:val="65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еплової енергії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,8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31</w:t>
            </w:r>
          </w:p>
        </w:tc>
      </w:tr>
      <w:tr>
        <w:trPr>
          <w:trHeight w:val="36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Всього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0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8,8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818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іння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лово-комунального господарств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ілоцерківської міської ради</w:t>
        <w:tab/>
        <w:tab/>
        <w:tab/>
        <w:tab/>
        <w:tab/>
        <w:tab/>
        <w:t>О.П. Ореховсь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7:49:00Z</dcterms:created>
  <dc:creator>Наташа</dc:creator>
  <dc:description/>
  <cp:keywords/>
  <dc:language>en-US</dc:language>
  <cp:lastModifiedBy>Lubov</cp:lastModifiedBy>
  <cp:lastPrinted>2014-11-20T16:15:00Z</cp:lastPrinted>
  <dcterms:modified xsi:type="dcterms:W3CDTF">2014-11-25T13:49:00Z</dcterms:modified>
  <cp:revision>3</cp:revision>
  <dc:subject/>
  <dc:title>Про хід виконання Програми поетапного оснащення</dc:title>
</cp:coreProperties>
</file>